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althy Eating: More Complicated than You Thought</w:t>
      </w:r>
    </w:p>
    <w:p>
      <w:pPr>
        <w:pStyle w:val="Normal"/>
        <w:rPr>
          <w:sz w:val="24"/>
        </w:rPr>
      </w:pPr>
      <w:r>
        <w:rPr>
          <w:sz w:val="24"/>
        </w:rPr>
      </w:r>
    </w:p>
    <w:p>
      <w:pPr>
        <w:pStyle w:val="Normal"/>
        <w:rPr>
          <w:sz w:val="24"/>
        </w:rPr>
      </w:pPr>
      <w:r>
        <w:rPr>
          <w:sz w:val="24"/>
        </w:rPr>
        <w:t xml:space="preserve">Many people pursue alternative health treatments when traditional medical procedures are not being as effective as they are needed to be. Some, such as rolfing, acupuncture, and chiropractic procedures should only be done with a professional in the field. However, other kinds of alternative medical practices can be discussed with your doctor and then practiced in your own home. One such alternative type of therapy that you can do without the help of a medical professional for daily or weekly treatments is the detox diet. </w:t>
      </w:r>
    </w:p>
    <w:p>
      <w:pPr>
        <w:pStyle w:val="Normal"/>
        <w:rPr>
          <w:sz w:val="24"/>
        </w:rPr>
      </w:pPr>
      <w:r>
        <w:rPr>
          <w:sz w:val="24"/>
        </w:rPr>
      </w:r>
    </w:p>
    <w:p>
      <w:pPr>
        <w:pStyle w:val="Normal"/>
        <w:rPr>
          <w:sz w:val="24"/>
        </w:rPr>
      </w:pPr>
      <w:r>
        <w:rPr>
          <w:sz w:val="24"/>
        </w:rPr>
        <w:t>Traditionally, the detox diet is used for those who are struggling to quit drug or alcohol abuse. There are now many other known ways in which this can help a person’s health as well. Detox diets include more than simply removing addictive substances from your menu—and the diet itself is quiet complicated if you do not first research and understand the food that you should be avoiding in your daily diet. Your doctor can help you plan your detox diet so that you are eating the most beneficial foods possible. Be sure to discuss this treatment with him or her before you begin, so that you can be sure it is a healthy diet for your specific medical condition.</w:t>
      </w:r>
    </w:p>
    <w:p>
      <w:pPr>
        <w:pStyle w:val="Normal"/>
        <w:rPr>
          <w:sz w:val="24"/>
        </w:rPr>
      </w:pPr>
      <w:r>
        <w:rPr>
          <w:sz w:val="24"/>
        </w:rPr>
      </w:r>
    </w:p>
    <w:p>
      <w:pPr>
        <w:pStyle w:val="Normal"/>
        <w:rPr>
          <w:sz w:val="24"/>
        </w:rPr>
      </w:pPr>
      <w:r>
        <w:rPr>
          <w:sz w:val="24"/>
        </w:rPr>
        <w:t xml:space="preserve">Detox stands for detoxification, and generally these diets are ones that remove harmful environmental toxins from your body by eliminating the source—poor food choices. First, you should minimize and eventually stop eating foods that contain harmful additive chemicals. Organic food is substituted instead. Next, add foods to your diet that promote healthy detoxification by providing the nutrients your body needs. Lastly, foods that are high in fiber and water are very important so that toxins can be drawn out of your body quickly and regularly. </w:t>
      </w:r>
    </w:p>
    <w:p>
      <w:pPr>
        <w:pStyle w:val="Normal"/>
        <w:rPr>
          <w:sz w:val="24"/>
        </w:rPr>
      </w:pPr>
      <w:r>
        <w:rPr>
          <w:sz w:val="24"/>
        </w:rPr>
      </w:r>
    </w:p>
    <w:p>
      <w:pPr>
        <w:pStyle w:val="Normal"/>
        <w:rPr>
          <w:sz w:val="24"/>
        </w:rPr>
      </w:pPr>
      <w:r>
        <w:rPr>
          <w:sz w:val="24"/>
        </w:rPr>
        <w:t xml:space="preserve">Detox diets can be used to help with skin problems, digestive diseases, addiction, and other health concerns. It is important to be sure that you are eating in a way that is healthy for your body, so if you have other conditions, such as an eating disorder, diabetes, epilepsy, cancer, heart disease, ulcers, or low blood pressure, check with your doctor before beginning this new type of diet. It is also not suggested for those who are pregnant or nursing. If you have an adverse side effect, such as diarrhea, stomach pains, or drastic weight loss, talk to you doctor. When beginning a detox diet, you may experience headaches or be tired. This is normal, but if it does not improve, see your doct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0:37:00Z</dcterms:created>
  <dc:creator>Computer 1</dc:creator>
  <dc:description/>
  <cp:keywords/>
  <dc:language>en-US</dc:language>
  <cp:lastModifiedBy>Mike</cp:lastModifiedBy>
  <dcterms:modified xsi:type="dcterms:W3CDTF">2006-11-23T08:04:00Z</dcterms:modified>
  <cp:revision>2</cp:revision>
  <dc:subject/>
  <dc:title>Healthy Eating: More Complicated than You Thought</dc:title>
</cp:coreProperties>
</file>