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Japanese Kind of Cure: Reiki</w:t>
      </w:r>
    </w:p>
    <w:p>
      <w:pPr>
        <w:pStyle w:val="Normal"/>
        <w:rPr>
          <w:b/>
          <w:b/>
        </w:rPr>
      </w:pPr>
      <w:r>
        <w:rPr>
          <w:b/>
        </w:rPr>
      </w:r>
    </w:p>
    <w:p>
      <w:pPr>
        <w:pStyle w:val="Normal"/>
        <w:rPr/>
      </w:pPr>
      <w:r>
        <w:rPr/>
        <w:t xml:space="preserve">There is a theory circulating the medical world that says every person walking the Earth is composed of energy. In Japan, this is known as Ki, or spiritual life force energy. It is said that when a body runs low on life force, it becomes more susceptible to disease, stress, and harm. In order to promote happiness and a healthy way of life, a body will need to be restored with energy. This is where Reiki comes in. Reiki is a Japanese technique that relieves stress and brings about well-being in a person through the manipulation of life force energies. </w:t>
      </w:r>
    </w:p>
    <w:p>
      <w:pPr>
        <w:pStyle w:val="Normal"/>
        <w:rPr/>
      </w:pPr>
      <w:r>
        <w:rPr/>
      </w:r>
    </w:p>
    <w:p>
      <w:pPr>
        <w:pStyle w:val="Normal"/>
        <w:rPr/>
      </w:pPr>
      <w:r>
        <w:rPr/>
        <w:t>The word Reiki is made up of two separate words in Japanese: Rei and Ki. Rei translates to “god’s wisdom” or “the higher power,” while Ki, once again, translates to “life force energy.” Thus, Reiki means “spiritually guided life force energy.” It’s based on the idea that the power to control these energies and change them around within a person is a gift bestowed by a higher power. Yes, many practitioners of Reiki believe that a higher power allowed them to perform Reiki, but this is not a technique that is thought to be religious in nature by all. In fact, Reiki is not tied to any religion at all, though it does give many people a sense of a stronger tie to whatever religion they are part of. Reiki is not powered on belief in any one deity or even in itself. It is a natural remedy for disease and emotional turmoil that will work whether someone believes in it or not.</w:t>
      </w:r>
    </w:p>
    <w:p>
      <w:pPr>
        <w:pStyle w:val="Normal"/>
        <w:rPr/>
      </w:pPr>
      <w:r>
        <w:rPr/>
      </w:r>
    </w:p>
    <w:p>
      <w:pPr>
        <w:pStyle w:val="Normal"/>
        <w:rPr/>
      </w:pPr>
      <w:r>
        <w:rPr/>
        <w:t>Reiki works by laying your hands on another’s body and increasing its life force energy. Once taught this technique, someone who practices Reiki is supposed to have an unlimited supply of life force energy to transfer to people. This may sound like a complicated procedure, but it’s really quite simple. In fact, it can be easily taught to anyone, no matter how spiritually devoted the person is to anything.</w:t>
      </w:r>
    </w:p>
    <w:p>
      <w:pPr>
        <w:pStyle w:val="Normal"/>
        <w:rPr/>
      </w:pPr>
      <w:r>
        <w:rPr/>
      </w:r>
    </w:p>
    <w:p>
      <w:pPr>
        <w:pStyle w:val="Normal"/>
        <w:rPr/>
      </w:pPr>
      <w:r>
        <w:rPr/>
        <w:t>If you’re thinking about learning this technique yourself, you’ll need to go through a class that is known as an “attunement.” This is where the teacher will pass on the ability to perform Reiki to his or her students. It’s a rather simple process that does not take into account a person’s intellectual or emotional state at the time. In fact, Reiki has been taught to people of all ages, shapes, and sizes. If Reiki interests you, look up a nearby Reiki master and take a class. It’s easy to learn and believed by many to be a great all-natural stress reli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25:00Z</dcterms:created>
  <dc:creator>MDC</dc:creator>
  <dc:description/>
  <cp:keywords/>
  <dc:language>en-US</dc:language>
  <cp:lastModifiedBy>Mike</cp:lastModifiedBy>
  <dcterms:modified xsi:type="dcterms:W3CDTF">2006-11-22T17:23:00Z</dcterms:modified>
  <cp:revision>3</cp:revision>
  <dc:subject/>
  <dc:title>What is Reiki</dc:title>
</cp:coreProperties>
</file>