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alth:  The Importance of Healthy Eating and Regular Exercise</w:t>
      </w:r>
    </w:p>
    <w:p>
      <w:pPr>
        <w:pStyle w:val="Normal"/>
        <w:rPr/>
      </w:pPr>
      <w:r>
        <w:rPr/>
      </w:r>
    </w:p>
    <w:p>
      <w:pPr>
        <w:pStyle w:val="Normal"/>
        <w:rPr/>
      </w:pPr>
      <w:r>
        <w:rPr/>
        <w:t>Are you a woman who is interested in losing weight?  If you are, you are not alone.  In the United States, a large number of women are concerned with health and beauty related issues, including those pertaining to weight.  While it is often a lot easier said than done, it is more than possible for you to lose weight and to lose weight “naturally.”  If you are interested in losing weight “naturally,” without the assistance of weight loss pills, you will want to continue reading on.</w:t>
      </w:r>
    </w:p>
    <w:p>
      <w:pPr>
        <w:pStyle w:val="Normal"/>
        <w:rPr/>
      </w:pPr>
      <w:r>
        <w:rPr/>
      </w:r>
    </w:p>
    <w:p>
      <w:pPr>
        <w:pStyle w:val="Normal"/>
        <w:rPr/>
      </w:pPr>
      <w:r>
        <w:rPr/>
        <w:t xml:space="preserve">What you need to know about losing weight naturally is that it requires quite a bit of hard work and restraint on your part.  The two most important components of losing weight are exercise and healthy eating.  Without these two components of weight loss, there is a good chance that you will not lose any weight, in fact, you may keep on gaining more.  </w:t>
      </w:r>
    </w:p>
    <w:p>
      <w:pPr>
        <w:pStyle w:val="Normal"/>
        <w:rPr/>
      </w:pPr>
      <w:r>
        <w:rPr/>
      </w:r>
    </w:p>
    <w:p>
      <w:pPr>
        <w:pStyle w:val="Normal"/>
        <w:rPr/>
      </w:pPr>
      <w:r>
        <w:rPr/>
        <w:t>When it comes to eating healthy, there are many women who don’t know where to start.  One of the first things that you will want to do is start researching healthy foods and healthy recipes.  You can do this by either using the internet, which should be free, or by buying a collection of healthy eating cookbooks. These healthy eating cookbooks are typically available for sale in health stores, department stores, and book stores, both on and offline. Once you know what to cook, you can then start eating healthy.</w:t>
      </w:r>
    </w:p>
    <w:p>
      <w:pPr>
        <w:pStyle w:val="Normal"/>
        <w:rPr/>
      </w:pPr>
      <w:r>
        <w:rPr/>
      </w:r>
    </w:p>
    <w:p>
      <w:pPr>
        <w:pStyle w:val="Normal"/>
        <w:rPr/>
      </w:pPr>
      <w:r>
        <w:rPr/>
        <w:t>Speaking eating healthy, it is important that you do not keep on eating the same foods over and over again, no matter how good they taste.  Unfortunately, many women end up getting bored with eating the same foods again and again. This is often what leads many women off of the healthy eating path. This is a mistake that you do not want to make. Perhaps, that is why you should buy a collection of healthy eating cookbooks or take the time to research healthy eating recipes online, as it gives you a larger selection of foods to choose from.</w:t>
      </w:r>
    </w:p>
    <w:p>
      <w:pPr>
        <w:pStyle w:val="Normal"/>
        <w:rPr/>
      </w:pPr>
      <w:r>
        <w:rPr/>
      </w:r>
    </w:p>
    <w:p>
      <w:pPr>
        <w:pStyle w:val="Normal"/>
        <w:rPr/>
      </w:pPr>
      <w:r>
        <w:rPr/>
        <w:t>As previously stated, exercise is the other important component of losing weight.  If you are interested in seriously losing weight, it is important that you start exercising.  When it comes to exercising and working out, you will find that you have a number of different options.  For many individuals, exercising means hitting their local fitness center, but it can also mean going for a morning walk or run. Whether you put in an exercise DVD at your home or decide to lift weight at your local fitness center, this exercise is important to you, your health, and your weight loss goals.</w:t>
      </w:r>
    </w:p>
    <w:p>
      <w:pPr>
        <w:pStyle w:val="Normal"/>
        <w:rPr/>
      </w:pPr>
      <w:r>
        <w:rPr/>
      </w:r>
    </w:p>
    <w:p>
      <w:pPr>
        <w:pStyle w:val="Normal"/>
        <w:rPr/>
      </w:pPr>
      <w:r>
        <w:rPr/>
        <w:t>As with eating healthy foods, you may want to think about spicing up your exercises and workouts as well. This will help you stay excited about losing weight and exercising. To help keep the excitement alive, as well as give you a little bit of motivation, you may want to think about contacting some of your friends or family members to see if they would like to become your workout partner or workout buddy.</w:t>
      </w:r>
    </w:p>
    <w:p>
      <w:pPr>
        <w:pStyle w:val="Normal"/>
        <w:rPr/>
      </w:pPr>
      <w:r>
        <w:rPr/>
      </w:r>
    </w:p>
    <w:p>
      <w:pPr>
        <w:pStyle w:val="Normal"/>
        <w:rPr/>
      </w:pPr>
      <w:r>
        <w:rPr/>
        <w:t>In short, the combination of healthy eating and exercise is sure to spell success. While it does take a lot of hard work and determination to lose weight, you will likely be more than pleased with the results.</w:t>
      </w:r>
    </w:p>
    <w:p>
      <w:pPr>
        <w:pStyle w:val="Normal"/>
        <w:rPr/>
      </w:pPr>
      <w:r>
        <w:rPr/>
      </w:r>
    </w:p>
    <w:p>
      <w:pPr>
        <w:pStyle w:val="Normal"/>
        <w:rPr/>
      </w:pPr>
      <w:r>
        <w:rPr/>
        <w:t>PPPPP</w:t>
      </w:r>
    </w:p>
    <w:p>
      <w:pPr>
        <w:pStyle w:val="Normal"/>
        <w:rPr/>
      </w:pPr>
      <w:r>
        <w:rPr/>
      </w:r>
    </w:p>
    <w:p>
      <w:pPr>
        <w:pStyle w:val="Normal"/>
        <w:rPr/>
      </w:pPr>
      <w:r>
        <w:rPr/>
        <w:t>Word Count 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0:12:00Z</dcterms:created>
  <dc:creator>Jennifer</dc:creator>
  <dc:description/>
  <dc:language>en-US</dc:language>
  <cp:lastModifiedBy>Jennifer</cp:lastModifiedBy>
  <dcterms:modified xsi:type="dcterms:W3CDTF">2007-06-23T01:13:00Z</dcterms:modified>
  <cp:revision>3</cp:revision>
  <dc:subject/>
  <dc:title>Health:  The Importance of Healthy Eating and Regular Exercise</dc:title>
</cp:coreProperties>
</file>