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auty:  Your Hair Removal Options</w:t>
      </w:r>
    </w:p>
    <w:p>
      <w:pPr>
        <w:pStyle w:val="Normal"/>
        <w:rPr/>
      </w:pPr>
      <w:r>
        <w:rPr/>
      </w:r>
    </w:p>
    <w:p>
      <w:pPr>
        <w:pStyle w:val="Normal"/>
        <w:rPr/>
      </w:pPr>
      <w:r>
        <w:rPr/>
        <w:t>Are you female?  If you are, there is a good chance that you have an unlimited number of different issues to deal with on a daily basis.  Many of those issues are likely health and beauty related, like hair removal.  If you are having a problem with unwanted body hair, did you know that you don’t have to suffer any longer?  There are a number of steps that you can take to make this unsightly issue, disappear and possibly for good.</w:t>
      </w:r>
    </w:p>
    <w:p>
      <w:pPr>
        <w:pStyle w:val="Normal"/>
        <w:rPr/>
      </w:pPr>
      <w:r>
        <w:rPr/>
      </w:r>
    </w:p>
    <w:p>
      <w:pPr>
        <w:pStyle w:val="Normal"/>
        <w:rPr/>
      </w:pPr>
      <w:r>
        <w:rPr/>
        <w:t>The first step in getting rid of your unwanted body hair is to examine all of your options.  As you likely already know, there are a number of different ways to remove unwanted body hair.  Some of these hair removal methods are temporary and others are more permanent.  If you have had enough of dealing with your unwanted body hair, you will want to continue reading on.</w:t>
      </w:r>
    </w:p>
    <w:p>
      <w:pPr>
        <w:pStyle w:val="Normal"/>
        <w:rPr/>
      </w:pPr>
      <w:r>
        <w:rPr/>
      </w:r>
    </w:p>
    <w:p>
      <w:pPr>
        <w:pStyle w:val="Normal"/>
        <w:rPr/>
      </w:pPr>
      <w:r>
        <w:rPr/>
        <w:t>When it comes to removing unwanted body hair, the most common method used is that of shaving. Many women, often a weekly basis, shave their unwanted body hair on their legs and armpits. While shaving is nice, it is a hair removal method that is temporary.  That is why many women often end up saving once or even twice a week.  It is also important to mention that shaving in certain areas, especially the face, can make unwanted body hair even worse. That is why you may want to take the time to examine your other options.</w:t>
      </w:r>
    </w:p>
    <w:p>
      <w:pPr>
        <w:pStyle w:val="Normal"/>
        <w:rPr/>
      </w:pPr>
      <w:r>
        <w:rPr/>
      </w:r>
    </w:p>
    <w:p>
      <w:pPr>
        <w:pStyle w:val="Normal"/>
        <w:rPr/>
      </w:pPr>
      <w:r>
        <w:rPr/>
        <w:t>Speaking of your other options, for removing unwanted body hair, another one of your options is that of waxing.  Waxing is a popular hair removal method, as there are a number of different ways to undergo it.  Waxing is commonly offered as a service at many hair salons, beauty salons, and spas. With that in mind, there are also home waxing kits that you can buy to perform your own wax jobs right in the comfort of your own home. Additional reasons as to why waxing is a popular hair removal method is because it is affordable and more permanent than shaving.</w:t>
      </w:r>
    </w:p>
    <w:p>
      <w:pPr>
        <w:pStyle w:val="Normal"/>
        <w:rPr/>
      </w:pPr>
      <w:r>
        <w:rPr/>
      </w:r>
    </w:p>
    <w:p>
      <w:pPr>
        <w:pStyle w:val="Normal"/>
        <w:rPr/>
      </w:pPr>
      <w:r>
        <w:rPr/>
        <w:t>Another one of the many ways that you can remove your unwanted body hair is by using hair removal creams.  Hair removal creams are often marketed as an easy way to remove unsightly body hair. While this is true, not all hair removal creams work the same. This means that you may have to experiment with multiple brands of hair removal cream to find the cream that works the best for you.  Should you decide to use hair removal cream, as a way to remove your unwanted body hair, it is important that you read all directions, as some hair removal creams can only be used on certain areas of your body safely.</w:t>
      </w:r>
    </w:p>
    <w:p>
      <w:pPr>
        <w:pStyle w:val="Normal"/>
        <w:rPr/>
      </w:pPr>
      <w:r>
        <w:rPr/>
        <w:t xml:space="preserve">  </w:t>
      </w:r>
    </w:p>
    <w:p>
      <w:pPr>
        <w:pStyle w:val="Normal"/>
        <w:rPr/>
      </w:pPr>
      <w:r>
        <w:rPr/>
        <w:t xml:space="preserve">Although waxing is more permanent than shaving, many individual who use waxing to remove their unwanted body hair have to do so on a monthly basis.  If you are looking to remove your unwanted body hair for good or at least for a period of one year or more, you will want to examine laser hair removal.  Laser hair removal is one hair removal method that is rapidly increasing in popularity, as it is often permanent for many individuals.  </w:t>
      </w:r>
    </w:p>
    <w:p>
      <w:pPr>
        <w:pStyle w:val="Normal"/>
        <w:rPr/>
      </w:pPr>
      <w:r>
        <w:rPr/>
      </w:r>
    </w:p>
    <w:p>
      <w:pPr>
        <w:pStyle w:val="Normal"/>
        <w:rPr/>
      </w:pPr>
      <w:r>
        <w:rPr/>
        <w:t xml:space="preserve">Despite the fact that laser hair removal is increasing in popularity, there still many women who opt not to undergo a laser hair removal procedure.  One of those reasons is due to cost.  Yes, it can be expensive to undergo a laser hair removal procedure, but you need to think long-term. When compared to the cost of shaving, waxing, or buying hair removal creams overtime, you may be able to save a considerable amount of money with laser hair removal.  </w:t>
      </w:r>
    </w:p>
    <w:p>
      <w:pPr>
        <w:pStyle w:val="Normal"/>
        <w:rPr/>
      </w:pPr>
      <w:r>
        <w:rPr/>
      </w:r>
    </w:p>
    <w:p>
      <w:pPr>
        <w:pStyle w:val="Normal"/>
        <w:rPr/>
      </w:pPr>
      <w:r>
        <w:rPr/>
        <w:t>The above mentioned laser hair removal methods are just a few of the many that you have to choose from.  If your unwanted body hair is such an issue that you hate going out in public, you may want to consider consulting with your primary care physician for professional advice.</w:t>
      </w:r>
    </w:p>
    <w:p>
      <w:pPr>
        <w:pStyle w:val="Normal"/>
        <w:rPr/>
      </w:pPr>
      <w:r>
        <w:rPr/>
      </w:r>
    </w:p>
    <w:p>
      <w:pPr>
        <w:pStyle w:val="Normal"/>
        <w:rPr/>
      </w:pPr>
      <w:r>
        <w:rPr/>
        <w:t>PPPPP</w:t>
      </w:r>
    </w:p>
    <w:p>
      <w:pPr>
        <w:pStyle w:val="Normal"/>
        <w:rPr/>
      </w:pPr>
      <w:r>
        <w:rPr/>
      </w:r>
    </w:p>
    <w:p>
      <w:pPr>
        <w:pStyle w:val="Normal"/>
        <w:rPr/>
      </w:pPr>
      <w:r>
        <w:rPr/>
        <w:t>Word Count 6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3:58:00Z</dcterms:created>
  <dc:creator>Jennifer</dc:creator>
  <dc:description/>
  <dc:language>en-US</dc:language>
  <cp:lastModifiedBy>Jennifer</cp:lastModifiedBy>
  <dcterms:modified xsi:type="dcterms:W3CDTF">2007-06-22T20:38:00Z</dcterms:modified>
  <cp:revision>4</cp:revision>
  <dc:subject/>
  <dc:title>Beauty:  Your Hair Removal Options</dc:title>
</cp:coreProperties>
</file>