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n Exercise Video</w:t>
      </w:r>
    </w:p>
    <w:p>
      <w:pPr>
        <w:pStyle w:val="Normal"/>
        <w:rPr/>
      </w:pPr>
      <w:r>
        <w:rPr/>
      </w:r>
    </w:p>
    <w:p>
      <w:pPr>
        <w:pStyle w:val="Normal"/>
        <w:rPr/>
      </w:pPr>
      <w:r>
        <w:rPr/>
        <w:t>Are you interested in losing weight?  If you are, you may be interested in starting your own weight loss program.  Of course, you can join a local weight loss program or even an online weight loss program, but many individuals prefer to do their own, at-home weight loss programs. If you are one of those individuals, you may be interested in buying exercise videos. Exercise videos, also commonly referred to as workout videos, are a great addition to any weight loss program.</w:t>
      </w:r>
    </w:p>
    <w:p>
      <w:pPr>
        <w:pStyle w:val="Normal"/>
        <w:rPr/>
      </w:pPr>
      <w:r>
        <w:rPr/>
      </w:r>
    </w:p>
    <w:p>
      <w:pPr>
        <w:pStyle w:val="Normal"/>
        <w:rPr/>
      </w:pPr>
      <w:r>
        <w:rPr/>
        <w:t>Although you may have bought workout videos before, have you even done so when seriously trying to lose weight?  In the United States, a large number of individuals buy exercise videos just because.  Just because exercise videos are a lot different than exercise videos that are a part of a weight loss plan. That is why you should shop for them differently.</w:t>
      </w:r>
    </w:p>
    <w:p>
      <w:pPr>
        <w:pStyle w:val="Normal"/>
        <w:rPr/>
      </w:pPr>
      <w:r>
        <w:rPr/>
      </w:r>
    </w:p>
    <w:p>
      <w:pPr>
        <w:pStyle w:val="Normal"/>
        <w:rPr/>
      </w:pPr>
      <w:r>
        <w:rPr/>
        <w:t>When it comes to buying exercise videos for yourself, as a part of your weight loss program, there are number of important factors that you may want to take into consideration. These factors will not only make buying exercise videos for yourself easier, but they will also help to ensure that you choose the exercise video or videos that are best for you and your own personal needs. A few of the many factors that you should take into consideration, when buying an exercise video are outlined below.</w:t>
      </w:r>
    </w:p>
    <w:p>
      <w:pPr>
        <w:pStyle w:val="Normal"/>
        <w:rPr/>
      </w:pPr>
      <w:r>
        <w:rPr/>
      </w:r>
    </w:p>
    <w:p>
      <w:pPr>
        <w:pStyle w:val="Normal"/>
        <w:rPr/>
      </w:pPr>
      <w:r>
        <w:rPr/>
        <w:t>One of the many factors that you will want to take into consideration, when buying exercise videos as a part of your weight loss plan, is the type of exercises that you want to do.  For instance, you often get to choose between traditional aerobic videos, yoga, Pilates, kickboxing, and so forth.  To spice up your weight loss plan and to keep it fun and exciting, you may want to think about buying a collection of exercise videos, particularly a mixture of them.</w:t>
      </w:r>
    </w:p>
    <w:p>
      <w:pPr>
        <w:pStyle w:val="Normal"/>
        <w:rPr/>
      </w:pPr>
      <w:r>
        <w:rPr/>
      </w:r>
    </w:p>
    <w:p>
      <w:pPr>
        <w:pStyle w:val="Normal"/>
        <w:rPr/>
      </w:pPr>
      <w:r>
        <w:rPr/>
        <w:t>Another one of the many factors that you will want to take into consideration, when buying an exercise video for your weight loss program, is difficulty. What you need to remember is that many workout videos come in sessions. For instance, it is possible to find kickboxing videos that are designed for beginners, those at the intermediate level, as well as those at an advanced level. You want to make sure that you choose the right video for yourself.  If you are not careful, you may end up with an advanced workout video that you cannot even use, as you are unable to keep up with the instructor.</w:t>
      </w:r>
    </w:p>
    <w:p>
      <w:pPr>
        <w:pStyle w:val="Normal"/>
        <w:rPr/>
      </w:pPr>
      <w:r>
        <w:rPr/>
      </w:r>
    </w:p>
    <w:p>
      <w:pPr>
        <w:pStyle w:val="Normal"/>
        <w:rPr/>
      </w:pPr>
      <w:r>
        <w:rPr/>
        <w:t>Cost is another factor that you may want to take into consideration, when buying workout videos or exercise videos for yourself.  In your search for exercise videos, you will find that they are sold for a wide range of prices. Some are affordable, others are a little bit more costly, and many are downright expensive.  Of course, the expensive workout videos may be worth the cost, but you never really know until you order them.  One way to help make sure that you are spending your money wisely is to search for exercise video reviews online.  This can often be done with a standard internet search.</w:t>
      </w:r>
    </w:p>
    <w:p>
      <w:pPr>
        <w:pStyle w:val="Normal"/>
        <w:rPr/>
      </w:pPr>
      <w:r>
        <w:rPr/>
      </w:r>
    </w:p>
    <w:p>
      <w:pPr>
        <w:pStyle w:val="Normal"/>
        <w:rPr/>
      </w:pPr>
      <w:r>
        <w:rPr/>
        <w:t>The above mentioned factors are just a few of the many that you may want to take into consideration, when buying exercise videos to incorporate into your at-home weight loss program.  Most times, you will find that any exercise video is better than no video at all, but taking the time to find the perfect one will likely make your weight loss program much more enjoyable.</w:t>
      </w:r>
    </w:p>
    <w:p>
      <w:pPr>
        <w:pStyle w:val="Normal"/>
        <w:rPr/>
      </w:pPr>
      <w:r>
        <w:rPr/>
      </w:r>
    </w:p>
    <w:p>
      <w:pPr>
        <w:pStyle w:val="Normal"/>
        <w:rPr/>
      </w:pPr>
      <w:r>
        <w:rPr/>
        <w:t>PPPPP</w:t>
      </w:r>
    </w:p>
    <w:p>
      <w:pPr>
        <w:pStyle w:val="Normal"/>
        <w:rPr/>
      </w:pPr>
      <w:r>
        <w:rPr/>
      </w:r>
    </w:p>
    <w:p>
      <w:pPr>
        <w:pStyle w:val="Normal"/>
        <w:rPr/>
      </w:pPr>
      <w:r>
        <w:rPr/>
        <w:t>Word Count 5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24:00Z</dcterms:created>
  <dc:creator>Jennifer</dc:creator>
  <dc:description/>
  <dc:language>en-US</dc:language>
  <cp:lastModifiedBy>Jennifer</cp:lastModifiedBy>
  <dcterms:modified xsi:type="dcterms:W3CDTF">2007-06-17T04:47:00Z</dcterms:modified>
  <cp:revision>4</cp:revision>
  <dc:subject/>
  <dc:title>What to Consider When Choosing an Exercise Video</dc:title>
</cp:coreProperties>
</file>