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ternative Therapy: How to Choose</w:t>
      </w:r>
    </w:p>
    <w:p>
      <w:pPr>
        <w:pStyle w:val="Normal"/>
        <w:rPr>
          <w:sz w:val="24"/>
        </w:rPr>
      </w:pPr>
      <w:r>
        <w:rPr>
          <w:sz w:val="24"/>
        </w:rPr>
      </w:r>
    </w:p>
    <w:p>
      <w:pPr>
        <w:pStyle w:val="Normal"/>
        <w:rPr/>
      </w:pPr>
      <w:r>
        <w:rPr>
          <w:sz w:val="24"/>
        </w:rPr>
        <w:t>If traditional medical treatments are not helping your recover from or prevent illness or pain, you may wish to consider an alternative from of treatment to take the place of traditional options or to use in conjunction. These alternative therapies are now being widely studied, as many people are having miraculous results with them. However, within the alternative medical world, there are a number of choices for treatment. Choosing a medical treatment plan can be difficult, so research the many options carefully before choosing any kind of alternative therapy treatment.</w:t>
      </w:r>
    </w:p>
    <w:p>
      <w:pPr>
        <w:pStyle w:val="Normal"/>
        <w:rPr>
          <w:sz w:val="24"/>
        </w:rPr>
      </w:pPr>
      <w:r>
        <w:rPr>
          <w:sz w:val="24"/>
        </w:rPr>
      </w:r>
    </w:p>
    <w:p>
      <w:pPr>
        <w:pStyle w:val="Normal"/>
        <w:rPr>
          <w:sz w:val="24"/>
        </w:rPr>
      </w:pPr>
      <w:r>
        <w:rPr>
          <w:sz w:val="24"/>
        </w:rPr>
        <w:t xml:space="preserve">There are many types of therapies you can learn about. The most commonly known alternative medical option is chiropractic. Acupuncture and acupressure are also very widely known and accepted ways of treating illness and pain. In the place of medications, herbal remedies and homeopathic remedies can be used, and a detox diet is also the cause of medical well being for many people who wish to stop using medicines, which contain many harmful chemicals and can increase risks and cause side effects. </w:t>
      </w:r>
    </w:p>
    <w:p>
      <w:pPr>
        <w:pStyle w:val="Normal"/>
        <w:rPr>
          <w:sz w:val="24"/>
        </w:rPr>
      </w:pPr>
      <w:r>
        <w:rPr>
          <w:sz w:val="24"/>
        </w:rPr>
      </w:r>
    </w:p>
    <w:p>
      <w:pPr>
        <w:pStyle w:val="Normal"/>
        <w:rPr/>
      </w:pPr>
      <w:r>
        <w:rPr>
          <w:sz w:val="24"/>
        </w:rPr>
        <w:t xml:space="preserve">Some types of alternative therapies focus specifically on the sense of touch. These include massage, Rolfing, reiki, and therapeutic touch. There are also alternative therapy treatments that involve your other senses. Aromatherapy is triggered by sense of smell; color therapy and light therapy both have to do with your sense of sight, and music therapy involves your sense of hearing. </w:t>
      </w:r>
    </w:p>
    <w:p>
      <w:pPr>
        <w:pStyle w:val="Normal"/>
        <w:rPr>
          <w:sz w:val="24"/>
        </w:rPr>
      </w:pPr>
      <w:r>
        <w:rPr>
          <w:sz w:val="24"/>
        </w:rPr>
      </w:r>
    </w:p>
    <w:p>
      <w:pPr>
        <w:pStyle w:val="Normal"/>
        <w:rPr/>
      </w:pPr>
      <w:r>
        <w:rPr>
          <w:sz w:val="24"/>
        </w:rPr>
        <w:t>If none of the aforementioned alternative medical options strike your fancy, you can also try prayer, meditation, yoga, hypnosis, magnetic therapy, polarity therapy, apitheraphy, or biofeedback techniques. There are many other kinds of alternative therapies as well and your doctor should know a little bit about all of them. Use this as a starting point to narrow down the list and then research each to choose what is best for your body.</w:t>
      </w:r>
    </w:p>
    <w:p>
      <w:pPr>
        <w:pStyle w:val="Normal"/>
        <w:rPr>
          <w:sz w:val="24"/>
        </w:rPr>
      </w:pPr>
      <w:r>
        <w:rPr>
          <w:sz w:val="24"/>
        </w:rPr>
      </w:r>
    </w:p>
    <w:p>
      <w:pPr>
        <w:pStyle w:val="Normal"/>
        <w:rPr/>
      </w:pPr>
      <w:r>
        <w:rPr>
          <w:sz w:val="24"/>
        </w:rPr>
        <w:t xml:space="preserve">Once you have chosen an alternative therapy option, you must next find a professional for treatment. Be wary of anyone not certified. Most alternative therapies have certification programs or are practiced by medical doctors. In many cases, practicing without certification is illegal. Certification programs help you feel at ease with your professional. Shop around for the best prices and ask your regular doctor for recommendations. Word of mouth is a great way to find medical professionals, so talk to friends, family members, and co-workers about the local businesses. You can also read reviews online and contact the Better Business Bureau for more information. Your health care is important, so make the best decisions possi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6:47:00Z</dcterms:created>
  <dc:creator>Computer 1</dc:creator>
  <dc:description/>
  <cp:keywords/>
  <dc:language>en-US</dc:language>
  <cp:lastModifiedBy>Mike</cp:lastModifiedBy>
  <dcterms:modified xsi:type="dcterms:W3CDTF">2006-11-23T07:54:00Z</dcterms:modified>
  <cp:revision>2</cp:revision>
  <dc:subject/>
  <dc:title>Alternative Therapy: How to Choose</dc:title>
</cp:coreProperties>
</file>