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Consider When Choosing a Weight Loss Center</w:t>
      </w:r>
    </w:p>
    <w:p>
      <w:pPr>
        <w:pStyle w:val="Normal"/>
        <w:rPr/>
      </w:pPr>
      <w:r>
        <w:rPr/>
      </w:r>
    </w:p>
    <w:p>
      <w:pPr>
        <w:pStyle w:val="Normal"/>
        <w:rPr/>
      </w:pPr>
      <w:r>
        <w:rPr/>
        <w:t xml:space="preserve">If you are interested in losing weight, you may have thought about joining a weight loss center.  Weight loss centers are often used to describe weight loss programs that are locally operated.  </w:t>
      </w:r>
    </w:p>
    <w:p>
      <w:pPr>
        <w:pStyle w:val="Normal"/>
        <w:rPr/>
      </w:pPr>
      <w:r>
        <w:rPr/>
      </w:r>
    </w:p>
    <w:p>
      <w:pPr>
        <w:pStyle w:val="Normal"/>
        <w:rPr/>
      </w:pPr>
      <w:r>
        <w:rPr/>
        <w:t>If this is your first time looking to join a weight loss center, you may be unsure as to what you should look for in one.  An important part of joining a weight loss center is finding the weight loss center that is perfect for you and your own personal needs. For that reason, there are a number of factors, which are outlined below, that you will want to take into consideration.</w:t>
      </w:r>
    </w:p>
    <w:p>
      <w:pPr>
        <w:pStyle w:val="Normal"/>
        <w:rPr/>
      </w:pPr>
      <w:r>
        <w:rPr/>
      </w:r>
    </w:p>
    <w:p>
      <w:pPr>
        <w:pStyle w:val="Normal"/>
        <w:rPr/>
      </w:pPr>
      <w:r>
        <w:rPr/>
        <w:t>One of the many factors that you will want to take into consideration, when looking for a weight loss center to join, is the location.  With gas prices high, many individuals find it difficult to travel long distances. You will have to pay money to become a member at a weight loss center; therefore, you should be careful about adding on extra costs, like the cost of gasoline, to your membership.  If, at all possible, you should look for weight loss centers that are conveniently located either close to your home or your place of business.</w:t>
      </w:r>
    </w:p>
    <w:p>
      <w:pPr>
        <w:pStyle w:val="Normal"/>
        <w:rPr/>
      </w:pPr>
      <w:r>
        <w:rPr/>
      </w:r>
    </w:p>
    <w:p>
      <w:pPr>
        <w:pStyle w:val="Normal"/>
        <w:rPr/>
      </w:pPr>
      <w:r>
        <w:rPr/>
        <w:t>Speaking of costs, as previously mentioned, you will have to pay to become a member of a weight loss center.  This cost will vary depending on the weight loss center in question.  On average, most weight loss center memberships are around twenty or thirty dollars a month. With that in mind, it is possible to find weight loss centers that cost more money.  If you are on a budget, a weight loss center membership fee may have an impact on the weight loss center that you chose to become a member at.</w:t>
      </w:r>
    </w:p>
    <w:p>
      <w:pPr>
        <w:pStyle w:val="Normal"/>
        <w:rPr/>
      </w:pPr>
      <w:r>
        <w:rPr/>
      </w:r>
    </w:p>
    <w:p>
      <w:pPr>
        <w:pStyle w:val="Normal"/>
        <w:rPr/>
      </w:pPr>
      <w:r>
        <w:rPr/>
        <w:t>Although it is important to find a weight loss center that you can afford, you don’t want to have your decision be based solely on costs.  You will want to take the time to examine each weight loss center that you come across. For instance, you should be able to find some weight loss centers that only have weekly or monthly meetings or weigh-ins for members to attend. On the other hand, there are weight loss centers that may have exercise classes or a fitness gym, which you should gain access to as a member.  If you are able to find a quality weight loss center or one that comes highly rated and recommend, higher membership fees may be worth it.</w:t>
      </w:r>
    </w:p>
    <w:p>
      <w:pPr>
        <w:pStyle w:val="Normal"/>
        <w:rPr/>
      </w:pPr>
      <w:r>
        <w:rPr/>
      </w:r>
    </w:p>
    <w:p>
      <w:pPr>
        <w:pStyle w:val="Normal"/>
        <w:rPr/>
      </w:pPr>
      <w:r>
        <w:rPr/>
        <w:t>When looking to find the perfect weight loss center for you and your needs, it may be a good idea to do a little bit of research. With the internet, it is easy to review a company or a program, like a weight loss program.  With a standard internet search, preferably with the name of the weight loss center in question, you should be able to come across program reviews or online discussions.  Research is not only a great way to find weight loss centers that have great reviews, but it is also a great way to learn of any weight loss centers that you should avoid or ones that are known for not being worth the costs.</w:t>
      </w:r>
    </w:p>
    <w:p>
      <w:pPr>
        <w:pStyle w:val="Normal"/>
        <w:rPr/>
      </w:pPr>
      <w:r>
        <w:rPr/>
      </w:r>
    </w:p>
    <w:p>
      <w:pPr>
        <w:pStyle w:val="Normal"/>
        <w:rPr/>
      </w:pPr>
      <w:r>
        <w:rPr/>
        <w:t>The above mentioned factors are just a few of the many that you will want to take into consideration, when looking to find a weight loss center to join. Although many weight loss centers come highly rated and recommended, it is important to find the weight loss center that can best fit you and your needs.</w:t>
      </w:r>
    </w:p>
    <w:p>
      <w:pPr>
        <w:pStyle w:val="Normal"/>
        <w:rPr/>
      </w:pPr>
      <w:r>
        <w:rPr/>
      </w:r>
    </w:p>
    <w:p>
      <w:pPr>
        <w:pStyle w:val="Normal"/>
        <w:rPr/>
      </w:pPr>
      <w:r>
        <w:rPr/>
        <w:t>PPPPP</w:t>
      </w:r>
    </w:p>
    <w:p>
      <w:pPr>
        <w:pStyle w:val="Normal"/>
        <w:rPr/>
      </w:pPr>
      <w:r>
        <w:rPr/>
      </w:r>
    </w:p>
    <w:p>
      <w:pPr>
        <w:pStyle w:val="Normal"/>
        <w:rPr/>
      </w:pPr>
      <w:r>
        <w:rPr/>
        <w:t>Word Count 5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35:00Z</dcterms:created>
  <dc:creator>Jennifer</dc:creator>
  <dc:description/>
  <dc:language>en-US</dc:language>
  <cp:lastModifiedBy>Jennifer</cp:lastModifiedBy>
  <dcterms:modified xsi:type="dcterms:W3CDTF">2007-06-17T03:13:00Z</dcterms:modified>
  <cp:revision>4</cp:revision>
  <dc:subject/>
  <dc:title>What to Consider When Choosing a Weight Loss Center</dc:title>
</cp:coreProperties>
</file>