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melling Healthy: Aromatherapy</w:t>
      </w:r>
    </w:p>
    <w:p>
      <w:pPr>
        <w:pStyle w:val="Normal"/>
        <w:rPr>
          <w:sz w:val="24"/>
        </w:rPr>
      </w:pPr>
      <w:r>
        <w:rPr>
          <w:sz w:val="24"/>
        </w:rPr>
      </w:r>
    </w:p>
    <w:p>
      <w:pPr>
        <w:pStyle w:val="Normal"/>
        <w:rPr>
          <w:sz w:val="24"/>
        </w:rPr>
      </w:pPr>
      <w:r>
        <w:rPr>
          <w:sz w:val="24"/>
        </w:rPr>
        <w:t xml:space="preserve">Aromatherapy is the use of plant oils as an alternative from of medical treatment. Although its exact uses are still being explored, you should pursue this treatment if you want new and safe options for you medical condition treatment. Aromatherapy can be used to treat a variety of physical and mental illnesses, so it is becoming more popular for people who are not having success with traditional medical options. </w:t>
      </w:r>
    </w:p>
    <w:p>
      <w:pPr>
        <w:pStyle w:val="Normal"/>
        <w:rPr>
          <w:sz w:val="24"/>
        </w:rPr>
      </w:pPr>
      <w:r>
        <w:rPr>
          <w:sz w:val="24"/>
        </w:rPr>
      </w:r>
    </w:p>
    <w:p>
      <w:pPr>
        <w:pStyle w:val="Normal"/>
        <w:rPr>
          <w:sz w:val="24"/>
        </w:rPr>
      </w:pPr>
      <w:r>
        <w:rPr>
          <w:sz w:val="24"/>
        </w:rPr>
        <w:t xml:space="preserve">Essential oils are most commonly used in aromatherapy procedures, although this term is often used as an umbrella term that includes true essential oils, absolutes, and CO2. Essential oils, it is important to note, are very different from fragrances, which also come in oil form many times. Some of the most common essential oils used in aromatherapy include sweet almond, cocoa butter, jojoba, olive, peanut, shea butter, and sunflower. Essential oils are purely produced with the plant of their name, and are highly concentrated. This differs from perfume oils and fragrances, which contain chemicals and are often diluted with water. Since there are no regulations, some companies incorrectly label perfume oils “essential.” Check the label to see the ingredients to be sure you are using true essential oil.  </w:t>
      </w:r>
    </w:p>
    <w:p>
      <w:pPr>
        <w:pStyle w:val="Normal"/>
        <w:rPr>
          <w:sz w:val="24"/>
        </w:rPr>
      </w:pPr>
      <w:r>
        <w:rPr>
          <w:sz w:val="24"/>
        </w:rPr>
      </w:r>
    </w:p>
    <w:p>
      <w:pPr>
        <w:pStyle w:val="Normal"/>
        <w:rPr>
          <w:sz w:val="24"/>
        </w:rPr>
      </w:pPr>
      <w:r>
        <w:rPr>
          <w:sz w:val="24"/>
        </w:rPr>
        <w:t xml:space="preserve">Not all essential oils are good for aromatherapy, and some may even be hazardous to your health. Stay away from bitter almond, onion, garlic, rue, sassafras, camphor, wintergreen, and horseradish. There are other dangerous essential oils as well, so be very careful if you are attempting home therapy. It is best to seek professional help instead. He or she many use some of the aforementioned essential oils in very small doses, but aromatheripists are trained in how to use them correctly. </w:t>
      </w:r>
    </w:p>
    <w:p>
      <w:pPr>
        <w:pStyle w:val="Normal"/>
        <w:rPr>
          <w:sz w:val="24"/>
        </w:rPr>
      </w:pPr>
      <w:r>
        <w:rPr>
          <w:sz w:val="24"/>
        </w:rPr>
      </w:r>
    </w:p>
    <w:p>
      <w:pPr>
        <w:pStyle w:val="Normal"/>
        <w:rPr/>
      </w:pPr>
      <w:r>
        <w:rPr>
          <w:sz w:val="24"/>
        </w:rPr>
        <w:t xml:space="preserve">There are many benefits to aromatherapy. The smell can be drawn into your lungs to provide a multitude of physical and mental benefits, and the oils can be applied directly to your skin for other useful advantages. Carrier oils are used to dilute essential oils, since their power is so strong. When used improperly, because of their strength, essential oils can be very dangerous, so be sure you understand how to use them properly. </w:t>
      </w:r>
    </w:p>
    <w:p>
      <w:pPr>
        <w:pStyle w:val="Normal"/>
        <w:rPr>
          <w:sz w:val="24"/>
        </w:rPr>
      </w:pPr>
      <w:r>
        <w:rPr>
          <w:sz w:val="24"/>
        </w:rPr>
      </w:r>
    </w:p>
    <w:p>
      <w:pPr>
        <w:pStyle w:val="Normal"/>
        <w:rPr>
          <w:sz w:val="24"/>
        </w:rPr>
      </w:pPr>
      <w:r>
        <w:rPr>
          <w:sz w:val="24"/>
        </w:rPr>
        <w:t xml:space="preserve">There are many aromatherapy products on the market that can be used in your home. Before purchasing, be sure that the company is not just claiming that their products are good for aromatherapy use, but that they actually do work. Sometimes other chemicals are used to give a pleasant smell, but this may be a fragrance and nothing more. This will not help you medically. One such product that you may often use in your home is the citronella candle, which has essential oils in it that act as a mosquito repellant. Other products can be used in your home in a similar way to benefit your health. Research this option fully to find out if aromatherapy can help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3:48:00Z</dcterms:created>
  <dc:creator>Computer 1</dc:creator>
  <dc:description/>
  <cp:keywords/>
  <dc:language>en-US</dc:language>
  <cp:lastModifiedBy>Mike</cp:lastModifiedBy>
  <cp:lastPrinted>2006-11-01T17:12:00Z</cp:lastPrinted>
  <dcterms:modified xsi:type="dcterms:W3CDTF">2006-11-23T18:28:00Z</dcterms:modified>
  <cp:revision>4</cp:revision>
  <dc:subject/>
  <dc:title>Smelling Healthy</dc:title>
</cp:coreProperties>
</file>