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auty: Should You Undergo Cosmetic Surgery?</w:t>
      </w:r>
    </w:p>
    <w:p>
      <w:pPr>
        <w:pStyle w:val="Normal"/>
        <w:rPr/>
      </w:pPr>
      <w:r>
        <w:rPr/>
      </w:r>
    </w:p>
    <w:p>
      <w:pPr>
        <w:pStyle w:val="Normal"/>
        <w:rPr/>
      </w:pPr>
      <w:r>
        <w:rPr/>
        <w:t xml:space="preserve">Are you a female who is regularly concerned with your appearance?  Beauty is an issue that many women, just like you, deal with, often on a daily basis.  If you are unsatisfied with the way that you look or the way that you feel, you may have thought about cosmetic surgery.  Although cosmetic surgery has helped to improve the physical appearance of many women, cosmetic surgery isn’t right for everyone.  </w:t>
      </w:r>
    </w:p>
    <w:p>
      <w:pPr>
        <w:pStyle w:val="Normal"/>
        <w:rPr/>
      </w:pPr>
      <w:r>
        <w:rPr/>
      </w:r>
    </w:p>
    <w:p>
      <w:pPr>
        <w:pStyle w:val="Normal"/>
        <w:rPr/>
      </w:pPr>
      <w:r>
        <w:rPr/>
        <w:t>When it comes to determining if cosmetic surgery is right for you, there are a number of important factors to consider.  One of those factors is the cost.  It is no secret that cosmetic surgery is expensive.  The larger the area you need repaired, the more costly your surgery is likely to be. With that in mind, if cosmetic surgery is needed for medical purposes, like to repair skin damage, your health insurance may cover all or a portion of the costs.  If you will be responsible for the costs of cosmetic surgery, all on your own, it is important to make sure that you can afford to do so, without putting yourself in debt.</w:t>
      </w:r>
    </w:p>
    <w:p>
      <w:pPr>
        <w:pStyle w:val="Normal"/>
        <w:rPr/>
      </w:pPr>
      <w:r>
        <w:rPr/>
      </w:r>
    </w:p>
    <w:p>
      <w:pPr>
        <w:pStyle w:val="Normal"/>
        <w:rPr/>
      </w:pPr>
      <w:r>
        <w:rPr/>
        <w:t>Another factor that you will need to take into consideration is the time that you have to devote to cosmetic surgery. Unfortunately, this is a factor that many individuals do not take into consideration when first examining cosmetic surgery.  Most cosmetic surgeries require a few days worth of rest and follow-up care. This may mean that you are unable to return to work right away.  It is important that you are able to get the appropriate amount of time off from work, particularly without creating any issues that may cost you your job.  Also, if you will miss a week or more worth of work, it is important to take your financial loss for that time period into consideration.</w:t>
      </w:r>
    </w:p>
    <w:p>
      <w:pPr>
        <w:pStyle w:val="Normal"/>
        <w:rPr/>
      </w:pPr>
      <w:r>
        <w:rPr/>
      </w:r>
    </w:p>
    <w:p>
      <w:pPr>
        <w:pStyle w:val="Normal"/>
        <w:rPr/>
      </w:pPr>
      <w:r>
        <w:rPr/>
        <w:t>Another one of the many factors that should be examined, when examining cosmetic surgery, is that of the surgery type.  Cosmetic surgery includes a number of different procedures.  Popular cosmetic procedures include those that remove wrinkles, repair skin damage, such as burns, reduce or increase the size of breasts, as well as reshape or restructure the nose.  As previously stated, the cost of your cosmetic surgery may all depend on the areas of your body which you would like improved.  It may also have an impact on which cosmetic surgeons in your area can perform the work for you.</w:t>
      </w:r>
    </w:p>
    <w:p>
      <w:pPr>
        <w:pStyle w:val="Normal"/>
        <w:rPr/>
      </w:pPr>
      <w:r>
        <w:rPr/>
      </w:r>
    </w:p>
    <w:p>
      <w:pPr>
        <w:pStyle w:val="Normal"/>
        <w:rPr/>
      </w:pPr>
      <w:r>
        <w:rPr/>
        <w:t>Speaking of finding a cosmetic surgeon, this is an important decision.  The decision as to which cosmetic surgeon you would like to use the services of is a decision that should not be made on a whim. When searching for a cosmetic surgeon, it is advised that you examine areas of expertise. While most cosmetic surgeons are able to perform a wide range of surgeries, there are some who have specialties, like breast enlargements or breast reductions or facelifts.  Of course, there are no guarantees, but you are more likely to see success when using the services of a cosmetic surgeon that specializes in the procedure in which you would like to undergo.</w:t>
      </w:r>
    </w:p>
    <w:p>
      <w:pPr>
        <w:pStyle w:val="Normal"/>
        <w:rPr/>
      </w:pPr>
      <w:r>
        <w:rPr/>
      </w:r>
    </w:p>
    <w:p>
      <w:pPr>
        <w:pStyle w:val="Normal"/>
        <w:rPr/>
      </w:pPr>
      <w:r>
        <w:rPr/>
        <w:t>As a reminder, cosmetic surgery can help to improve your appearance, which can have a whole set of other benefits all on its own, but it isn’t for everyone. With that in mind, if your physical appearance is an issue that you regularly have to deal with, it may be best to schedule a consultation appointment with a cosmetic surgeon in or around your area.</w:t>
      </w:r>
    </w:p>
    <w:p>
      <w:pPr>
        <w:pStyle w:val="Normal"/>
        <w:rPr/>
      </w:pPr>
      <w:r>
        <w:rPr/>
      </w:r>
    </w:p>
    <w:p>
      <w:pPr>
        <w:pStyle w:val="Normal"/>
        <w:rPr/>
      </w:pPr>
      <w:r>
        <w:rPr/>
        <w:t>PPPPP</w:t>
      </w:r>
    </w:p>
    <w:p>
      <w:pPr>
        <w:pStyle w:val="Normal"/>
        <w:rPr/>
      </w:pPr>
      <w:r>
        <w:rPr/>
      </w:r>
    </w:p>
    <w:p>
      <w:pPr>
        <w:pStyle w:val="Normal"/>
        <w:rPr/>
      </w:pPr>
      <w:r>
        <w:rPr/>
        <w:t>Word Count 58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5:24:00Z</dcterms:created>
  <dc:creator>Jennifer</dc:creator>
  <dc:description/>
  <dc:language>en-US</dc:language>
  <cp:lastModifiedBy>Jennifer</cp:lastModifiedBy>
  <dcterms:modified xsi:type="dcterms:W3CDTF">2007-06-22T18:18:00Z</dcterms:modified>
  <cp:revision>3</cp:revision>
  <dc:subject/>
  <dc:title>Beauty: Should You Undergo Cosmetic Surgery</dc:title>
</cp:coreProperties>
</file>