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ganizations: Getting the Correct Information on Eating Disorders</w:t>
      </w:r>
    </w:p>
    <w:p>
      <w:pPr>
        <w:pStyle w:val="Normal"/>
        <w:rPr/>
      </w:pPr>
      <w:r>
        <w:rPr/>
      </w:r>
    </w:p>
    <w:p>
      <w:pPr>
        <w:pStyle w:val="Normal"/>
        <w:rPr/>
      </w:pPr>
      <w:r>
        <w:rPr/>
        <w:t xml:space="preserve">Knowledge is power when it comes to fighting any battle. This holds true when it comes to dealing with an eating disorder. Knowledge can be found almost everywhere so it is a good idea to go to tried and true sources to make sure the information is correct. </w:t>
      </w:r>
    </w:p>
    <w:p>
      <w:pPr>
        <w:pStyle w:val="Normal"/>
        <w:rPr/>
      </w:pPr>
      <w:r>
        <w:rPr/>
        <w:tab/>
      </w:r>
    </w:p>
    <w:p>
      <w:pPr>
        <w:pStyle w:val="Normal"/>
        <w:rPr/>
      </w:pPr>
      <w:r>
        <w:rPr/>
        <w:t xml:space="preserve">National Eating Disorders Association, or N.E.D.A., has a website with articles relating to a variety of aspects dealing with eating disorders. Some of the article topics include basic information about eating disorders, athletes and eating disorders, body image, prevention, living a healthier life, and articles relating to the differences between males and females and their eating disorders. N.E.D.A. is also involved in research and education about issues related to eating disorders. Fund raising is also a key component of N.E.D.A.’s agenda. One of their most important features however, is their link to resources for treatment referrals. </w:t>
      </w:r>
    </w:p>
    <w:p>
      <w:pPr>
        <w:pStyle w:val="Normal"/>
        <w:rPr/>
      </w:pPr>
      <w:r>
        <w:rPr/>
        <w:tab/>
      </w:r>
    </w:p>
    <w:p>
      <w:pPr>
        <w:pStyle w:val="Normal"/>
        <w:rPr/>
      </w:pPr>
      <w:r>
        <w:rPr/>
        <w:t>Eating Disorders Anonymous, or E.D.A., is similar to Alcoholics Anonymous in principle. E.D.A. is a group of people that band together in order to help one another learn more about, and recover from eating disorders. Their only requirement is that the person wishes to recover from an eating disorder. The E.D.A. comments on their web page they are not associated with any sect, denomination, political party, or organization. The E.D.A. also has much documentation available on their website. Brochures, basic information packets, and starter kits for recovery are all available on the E.D.A. website. Their most helpful feature is probably their links page which can lead someone looking for help to other trusted sites if E.D.A. is not able to help.</w:t>
      </w:r>
    </w:p>
    <w:p>
      <w:pPr>
        <w:pStyle w:val="Normal"/>
        <w:rPr/>
      </w:pPr>
      <w:r>
        <w:rPr/>
        <w:tab/>
      </w:r>
    </w:p>
    <w:p>
      <w:pPr>
        <w:pStyle w:val="Normal"/>
        <w:rPr/>
      </w:pPr>
      <w:r>
        <w:rPr/>
        <w:t xml:space="preserve">The National Eating Disorder Screening Program, or N.E.D.S.P., focuses on the three main types of eating disorders. Anorexia nervosa, Bulimia nervosa, and binge eating disorder are all targets that the N.E.D.S.P. wants to raise awareness about. More importantly, the N.E.D.S.P. wants to encourage those who are suffering from an ailment to seek treatment. The N.E.D.S.P. contains the typical information about the inflictions, and links to help. This site is important because one of its main goals is to conduct research about eating disorders, which is always important for future work. </w:t>
      </w:r>
    </w:p>
    <w:p>
      <w:pPr>
        <w:pStyle w:val="Normal"/>
        <w:rPr/>
      </w:pPr>
      <w:r>
        <w:rPr/>
      </w:r>
    </w:p>
    <w:p>
      <w:pPr>
        <w:pStyle w:val="Normal"/>
        <w:rPr/>
      </w:pPr>
      <w:r>
        <w:rPr/>
        <w:t xml:space="preserve">SomethingFishy.org is a website that provides a long list of organizations that are solely dedicated and trained to help people with all types of eating disorders, so it is probably the best starting point of all the websites listed. </w:t>
        <w:tab/>
      </w:r>
    </w:p>
    <w:p>
      <w:pPr>
        <w:pStyle w:val="Normal"/>
        <w:rPr/>
      </w:pPr>
      <w:r>
        <w:rPr/>
        <w:tab/>
      </w:r>
    </w:p>
    <w:p>
      <w:pPr>
        <w:pStyle w:val="Normal"/>
        <w:rPr/>
      </w:pPr>
      <w:r>
        <w:rPr/>
        <w:t>Eating disorders are easy to find information about if the Internet is properly used. The only word of warning when looking at an organization is to make sure it is legitimate because scammers have no limits to what they will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59:00Z</dcterms:created>
  <dc:creator>Kenneth Noisewater</dc:creator>
  <dc:description/>
  <cp:keywords/>
  <dc:language>en-US</dc:language>
  <cp:lastModifiedBy>Mike</cp:lastModifiedBy>
  <cp:lastPrinted>2006-11-01T18:23:00Z</cp:lastPrinted>
  <dcterms:modified xsi:type="dcterms:W3CDTF">2006-11-18T23:14:00Z</dcterms:modified>
  <cp:revision>4</cp:revision>
  <dc:subject/>
  <dc:title>Knowledge is power when it comes to fighting any battle</dc:title>
</cp:coreProperties>
</file>