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Pins and Needles: Acupuncture for Your Health</w:t>
      </w:r>
    </w:p>
    <w:p>
      <w:pPr>
        <w:pStyle w:val="Normal"/>
        <w:rPr>
          <w:sz w:val="24"/>
        </w:rPr>
      </w:pPr>
      <w:r>
        <w:rPr>
          <w:sz w:val="24"/>
        </w:rPr>
      </w:r>
    </w:p>
    <w:p>
      <w:pPr>
        <w:pStyle w:val="Normal"/>
        <w:rPr/>
      </w:pPr>
      <w:r>
        <w:rPr>
          <w:sz w:val="24"/>
        </w:rPr>
        <w:t>If you’ve tried various traditional types of medical treatment for an illness, but none have worked to your liking, consider an alternative form of treatment. One such alternative health method is acupuncture, which has been used since ancient China to cure everything from back pain to headaches to infertility. Today, doctors are learning more and more about the many real health benefits of acupuncture, so the practice is becoming widely accepted when it was once considered a primitive kind of treatment. Talk to your doctor so that you can fully understand if acupuncture can help you.</w:t>
      </w:r>
    </w:p>
    <w:p>
      <w:pPr>
        <w:pStyle w:val="Normal"/>
        <w:rPr>
          <w:sz w:val="24"/>
        </w:rPr>
      </w:pPr>
      <w:r>
        <w:rPr>
          <w:sz w:val="24"/>
        </w:rPr>
      </w:r>
    </w:p>
    <w:p>
      <w:pPr>
        <w:pStyle w:val="Normal"/>
        <w:rPr>
          <w:sz w:val="24"/>
        </w:rPr>
      </w:pPr>
      <w:r>
        <w:rPr>
          <w:sz w:val="24"/>
        </w:rPr>
        <w:t xml:space="preserve">Acupuncture works by stimulating certain points on the body to heal you. A certified professional will first do an analysis by asking you questions about your health history and your current condition. He or she will also look at your skin color, tongue appearance, and dental health, as well as other things about your body. </w:t>
      </w:r>
    </w:p>
    <w:p>
      <w:pPr>
        <w:pStyle w:val="Normal"/>
        <w:rPr>
          <w:sz w:val="24"/>
        </w:rPr>
      </w:pPr>
      <w:r>
        <w:rPr>
          <w:sz w:val="24"/>
        </w:rPr>
      </w:r>
    </w:p>
    <w:p>
      <w:pPr>
        <w:pStyle w:val="Normal"/>
        <w:rPr/>
      </w:pPr>
      <w:r>
        <w:rPr>
          <w:sz w:val="24"/>
        </w:rPr>
        <w:t xml:space="preserve">Your acupuncturist will then decide on the best course of action. Traditionally, acupuncture looks for the root of the problem and fixes that rather than simply treating the symptoms. All health problems stem from the dysfunction of energy flow in the body. The acupuncturist will stick small needles into your body at specific points to relieve the stress placed on this energy flow and hopefully correct it. These points are in places all over your body, but the process should not hurt or otherwise feel uncomfortable. If you are still wary about acupuncture, you can do a special type that involves only points on your hands. This hand acupuncture can still treat illness throughout the body. </w:t>
      </w:r>
    </w:p>
    <w:p>
      <w:pPr>
        <w:pStyle w:val="Normal"/>
        <w:rPr>
          <w:sz w:val="24"/>
        </w:rPr>
      </w:pPr>
      <w:r>
        <w:rPr>
          <w:sz w:val="24"/>
        </w:rPr>
      </w:r>
    </w:p>
    <w:p>
      <w:pPr>
        <w:pStyle w:val="Normal"/>
        <w:rPr/>
      </w:pPr>
      <w:r>
        <w:rPr>
          <w:sz w:val="24"/>
        </w:rPr>
        <w:t xml:space="preserve">When done correctly, acupuncture is safe and can be extremely effective. Your acupuncturist should be certified and have a legitimate business, so that you are sure that things stay safe. As with any technique that involves needles, make sure that your acupuncturist uses tools that are sterile. Your regular doctor should be able to direct you to a high-quality acupuncturist in your area so that you explore this treatment option. Acupuncture works best when used in conjunction with other forms of treatment, and can be used as a preventative method as well, so even if you are not currently suffering from any afflictions, you can use acupuncture to prevent medical conditions. </w:t>
      </w:r>
    </w:p>
    <w:p>
      <w:pPr>
        <w:pStyle w:val="Normal"/>
        <w:rPr>
          <w:sz w:val="24"/>
        </w:rPr>
      </w:pPr>
      <w:r>
        <w:rPr>
          <w:sz w:val="24"/>
        </w:rPr>
      </w:r>
    </w:p>
    <w:p>
      <w:pPr>
        <w:pStyle w:val="Normal"/>
        <w:rPr>
          <w:sz w:val="24"/>
        </w:rPr>
      </w:pPr>
      <w:r>
        <w:rPr>
          <w:sz w:val="24"/>
        </w:rPr>
        <w:t>Although it is still a kind of treatment that is met with much skepticism, acupuncture has proven itself in today’s medical world. Pursue this option when nothing else has worked, and remember to keep an open mind about it and about all forms of alternative medical treat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22:13:00Z</dcterms:created>
  <dc:creator>Computer 1</dc:creator>
  <dc:description/>
  <cp:keywords/>
  <dc:language>en-US</dc:language>
  <cp:lastModifiedBy>Mike</cp:lastModifiedBy>
  <dcterms:modified xsi:type="dcterms:W3CDTF">2006-11-23T18:31:00Z</dcterms:modified>
  <cp:revision>3</cp:revision>
  <dc:subject/>
  <dc:title>On Pins and Needles: Acupressure for Your Health</dc:title>
</cp:coreProperties>
</file>