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hat’s the Buzz? Apitherapy</w:t>
      </w:r>
    </w:p>
    <w:p>
      <w:pPr>
        <w:pStyle w:val="Normal"/>
        <w:rPr>
          <w:sz w:val="24"/>
        </w:rPr>
      </w:pPr>
      <w:r>
        <w:rPr>
          <w:sz w:val="24"/>
        </w:rPr>
      </w:r>
    </w:p>
    <w:p>
      <w:pPr>
        <w:pStyle w:val="Normal"/>
        <w:rPr>
          <w:sz w:val="24"/>
        </w:rPr>
      </w:pPr>
      <w:r>
        <w:rPr>
          <w:sz w:val="24"/>
        </w:rPr>
        <w:t>New treatment options for old diseases and pains are being explored every day. While you may have heard of some of the major alternative medicine treatment options, like hypnosis and acupuncture, one you may not have heard about is called apitherapy. Apitherapy is the use of bee products to cure your pains, prevent serious medical conditions, or make life more comfortable for those suffering from chronic illnesses. Most people do not know about this technique, but you should explore it with your regular doctor to see if it may help you.</w:t>
      </w:r>
    </w:p>
    <w:p>
      <w:pPr>
        <w:pStyle w:val="Normal"/>
        <w:rPr>
          <w:sz w:val="24"/>
        </w:rPr>
      </w:pPr>
      <w:r>
        <w:rPr>
          <w:sz w:val="24"/>
        </w:rPr>
      </w:r>
    </w:p>
    <w:p>
      <w:pPr>
        <w:pStyle w:val="Normal"/>
        <w:rPr>
          <w:sz w:val="24"/>
        </w:rPr>
      </w:pPr>
      <w:r>
        <w:rPr>
          <w:sz w:val="24"/>
        </w:rPr>
        <w:t>Apitherapy has been used in a number of ways to treat hundreds of illnesses, including heart disease, allergies, pneumonia, kidney and liver diseases, arthritis, insomnia, back pain, influenza, sore throat, acne, hair loss, sexual dysfunction, diabetes, lymphoma, stomach ulcers, malaria, schizophrenia, and alcoholism. As you can see, it treats a very wide variety of medical conditions, ranging from more serious diseases (like cancer), to uncomfortable but less threatening conditions (like hair loss). Your doctor can tell you more about the different diseases apitherapy can be used to treat.</w:t>
      </w:r>
    </w:p>
    <w:p>
      <w:pPr>
        <w:pStyle w:val="Normal"/>
        <w:rPr>
          <w:sz w:val="24"/>
        </w:rPr>
      </w:pPr>
      <w:r>
        <w:rPr>
          <w:sz w:val="24"/>
        </w:rPr>
      </w:r>
    </w:p>
    <w:p>
      <w:pPr>
        <w:pStyle w:val="Normal"/>
        <w:rPr>
          <w:sz w:val="24"/>
        </w:rPr>
      </w:pPr>
      <w:r>
        <w:rPr>
          <w:sz w:val="24"/>
        </w:rPr>
        <w:t xml:space="preserve">Bee products can be introduced to your system in a variety of ways. First, you can take them orally. Pollen and honey can be made into capsules, powders, and liquids for your use. You can also be injected with bee products to get them into your system. Bee venom is especially used in this way. For the past few years, bee products have also been made into creams and ointments to apply to the skin. Eye and nose drops can be made with bee products as well. </w:t>
      </w:r>
    </w:p>
    <w:p>
      <w:pPr>
        <w:pStyle w:val="Normal"/>
        <w:rPr>
          <w:sz w:val="24"/>
        </w:rPr>
      </w:pPr>
      <w:r>
        <w:rPr>
          <w:sz w:val="24"/>
        </w:rPr>
      </w:r>
    </w:p>
    <w:p>
      <w:pPr>
        <w:pStyle w:val="Normal"/>
        <w:rPr>
          <w:sz w:val="24"/>
        </w:rPr>
      </w:pPr>
      <w:r>
        <w:rPr>
          <w:sz w:val="24"/>
        </w:rPr>
        <w:t xml:space="preserve">Apitherapy can be used (and most often is used) in conjunction with other medical practices. For example, your massage might include an application of warm honey to the massaged areas or your dentist can use a bee product to rub on your gums, teeth, cheeks, lips, and tongue. </w:t>
      </w:r>
    </w:p>
    <w:p>
      <w:pPr>
        <w:pStyle w:val="Normal"/>
        <w:rPr>
          <w:sz w:val="24"/>
        </w:rPr>
      </w:pPr>
      <w:r>
        <w:rPr>
          <w:sz w:val="24"/>
        </w:rPr>
      </w:r>
    </w:p>
    <w:p>
      <w:pPr>
        <w:pStyle w:val="Normal"/>
        <w:rPr>
          <w:sz w:val="24"/>
        </w:rPr>
      </w:pPr>
      <w:r>
        <w:rPr>
          <w:sz w:val="24"/>
        </w:rPr>
        <w:t xml:space="preserve">There are some health concerns with apitherapy, especially bee venom injection. It is illegal for anyone other than certified doctors to inject bee venom, so be sure that you are visiting a trained professional. Also, this can react with other medications, especially those for heart conditions, so tell your doctor what other medications you are taking before being injected. There are also specific doses that you should take to best treat your condition if you choose to pursue oral apitherapy, so speak with your doctor to regulate these doses correctly. He or she can help you use bee production in this unconventional way, and when paired with other medical treatments, this can be very effective in fighting your pai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23:26:00Z</dcterms:created>
  <dc:creator>Computer 1</dc:creator>
  <dc:description/>
  <cp:keywords/>
  <dc:language>en-US</dc:language>
  <cp:lastModifiedBy>Mike</cp:lastModifiedBy>
  <dcterms:modified xsi:type="dcterms:W3CDTF">2006-11-23T18:29:00Z</dcterms:modified>
  <cp:revision>2</cp:revision>
  <dc:subject/>
  <dc:title>What’s the Buzz</dc:title>
</cp:coreProperties>
</file>