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What is Homeopathy?</w:t>
      </w:r>
    </w:p>
    <w:p>
      <w:pPr>
        <w:pStyle w:val="Normal"/>
        <w:rPr>
          <w:sz w:val="24"/>
        </w:rPr>
      </w:pPr>
      <w:r>
        <w:rPr>
          <w:sz w:val="24"/>
        </w:rPr>
      </w:r>
    </w:p>
    <w:p>
      <w:pPr>
        <w:pStyle w:val="Normal"/>
        <w:rPr/>
      </w:pPr>
      <w:r>
        <w:rPr>
          <w:sz w:val="24"/>
        </w:rPr>
        <w:t xml:space="preserve">Alternative medical options are becoming increasingly popular in our modern culture, since people are wary of what goes into their bodies. Traditional medical options often introduce harmful chemicals into the body or otherwise are at an organic disadvantage. However, most forms of alternative healthcare are safe and gentle on the bodies systems, so many patients prefer these options. Countless studies are now being completed to show the effectiveness (or lack thereof) of these alternative health options. One such practice being studied that many people are using is homeopathy. </w:t>
      </w:r>
    </w:p>
    <w:p>
      <w:pPr>
        <w:pStyle w:val="Normal"/>
        <w:rPr>
          <w:sz w:val="24"/>
        </w:rPr>
      </w:pPr>
      <w:r>
        <w:rPr>
          <w:sz w:val="24"/>
        </w:rPr>
      </w:r>
    </w:p>
    <w:p>
      <w:pPr>
        <w:pStyle w:val="Normal"/>
        <w:rPr/>
      </w:pPr>
      <w:r>
        <w:rPr>
          <w:sz w:val="24"/>
        </w:rPr>
        <w:t xml:space="preserve">Classical homeopathy can help with a number of illnesses and pains including, but not limited to AIDS, arthritis, irritable bowel syndrome, headaches, PMS, dyslexia, insomnia, infertility, depression, digestive disorders, autism, and asthma. Your doctor or a professional who specializes in homeopathy should be able to help you learn more about the many varied adverse medical conditions with which homeopathic medicine can help. It is important to speak with your regular doctor before beginning any kind of homeopathic treatment so that you can be sure this option will work well for you and not further damage your body. </w:t>
      </w:r>
    </w:p>
    <w:p>
      <w:pPr>
        <w:pStyle w:val="Normal"/>
        <w:rPr>
          <w:sz w:val="24"/>
        </w:rPr>
      </w:pPr>
      <w:r>
        <w:rPr>
          <w:sz w:val="24"/>
        </w:rPr>
      </w:r>
    </w:p>
    <w:p>
      <w:pPr>
        <w:pStyle w:val="Normal"/>
        <w:rPr/>
      </w:pPr>
      <w:r>
        <w:rPr>
          <w:sz w:val="24"/>
        </w:rPr>
        <w:t xml:space="preserve">Homeopathic doctors look at disease and pain in a different light. With normal medical treatment, you go to the doctor who then diagnoses your condition and gives you medicine to heal the symptoms. Homeopathic professionals, however, assert that treating the symptoms leaves the underlying problem unattended. In short, your pain will return over and over again, because you are not fixing the root problem. This is a view on medicine that is shared by other alternative health professionals, such as acupuncturists and acupressurists. </w:t>
      </w:r>
    </w:p>
    <w:p>
      <w:pPr>
        <w:pStyle w:val="Normal"/>
        <w:rPr>
          <w:sz w:val="24"/>
        </w:rPr>
      </w:pPr>
      <w:r>
        <w:rPr>
          <w:sz w:val="24"/>
        </w:rPr>
      </w:r>
    </w:p>
    <w:p>
      <w:pPr>
        <w:pStyle w:val="Normal"/>
        <w:rPr/>
      </w:pPr>
      <w:r>
        <w:rPr>
          <w:sz w:val="24"/>
        </w:rPr>
        <w:t xml:space="preserve">Homeopathic appointments begin with a total assessment of mental and physical health. The first appointment will try to understand your state of well being in as complete of a way as possible, so it is important to know your health history as well as be completely honest about your current state of health. Natural remedies are then prescribed to help the entire system, rather than simply treating specific pains and other symptoms.  These remedies are made from minerals and plant matter and are very organic, so harmful chemicals are not introduced into your body. Homeopathic medicine is used in very small amounts and is meant to help the body heal itself. </w:t>
      </w:r>
    </w:p>
    <w:p>
      <w:pPr>
        <w:pStyle w:val="Normal"/>
        <w:rPr>
          <w:sz w:val="24"/>
        </w:rPr>
      </w:pPr>
      <w:r>
        <w:rPr>
          <w:sz w:val="24"/>
        </w:rPr>
      </w:r>
    </w:p>
    <w:p>
      <w:pPr>
        <w:pStyle w:val="Normal"/>
        <w:rPr>
          <w:sz w:val="24"/>
        </w:rPr>
      </w:pPr>
      <w:r>
        <w:rPr>
          <w:sz w:val="24"/>
        </w:rPr>
        <w:t xml:space="preserve">Homeopathic techniques are extremely effective when patients are suffering from chronic illnesses and have found that no traditional treatment works. If you believe that homeopathy can help you overcome disease, speak with your doctor for more inform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6:12:00Z</dcterms:created>
  <dc:creator>Computer 1</dc:creator>
  <dc:description/>
  <cp:keywords/>
  <dc:language>en-US</dc:language>
  <cp:lastModifiedBy>Mike</cp:lastModifiedBy>
  <dcterms:modified xsi:type="dcterms:W3CDTF">2006-11-23T07:59:00Z</dcterms:modified>
  <cp:revision>2</cp:revision>
  <dc:subject/>
  <dc:title>What is Homeopathy</dc:title>
</cp:coreProperties>
</file>