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Weight Loss Programs:  How They Work</w:t>
      </w:r>
    </w:p>
    <w:p>
      <w:pPr>
        <w:pStyle w:val="Normal"/>
        <w:rPr/>
      </w:pPr>
      <w:r>
        <w:rPr/>
      </w:r>
    </w:p>
    <w:p>
      <w:pPr>
        <w:pStyle w:val="Normal"/>
        <w:rPr/>
      </w:pPr>
      <w:r>
        <w:rPr/>
        <w:t>If you are interested in losing weight, you may have thought about joining a local weight loss program or visiting a local weight loss center.  Unfortunately, if you are like many other individuals who are interested in losing weight, you may not necessarily have the time to do so.  Whether you have a demanding job, a family to take care of, or both, you may find it impossible to meet up with a local weight loss group on a regular basis.  If that is the case, you may be thinking that achieving your weight loss goal is simply out of reach, but it doesn’t have to be.</w:t>
      </w:r>
    </w:p>
    <w:p>
      <w:pPr>
        <w:pStyle w:val="Normal"/>
        <w:rPr/>
      </w:pPr>
      <w:r>
        <w:rPr/>
      </w:r>
    </w:p>
    <w:p>
      <w:pPr>
        <w:pStyle w:val="Normal"/>
        <w:rPr/>
      </w:pPr>
      <w:r>
        <w:rPr/>
        <w:t>What many individuals do not know is that they can join an online weight loss program. Online weight loss programs are similar to many locally operated weight loss programs.  Often times, the only difference is that you do not get to meet with group leaders or other members in person.  If you are searching for a way to incorporate weight loss into your busy schedule, you are urged to examine online weight loss programs.  These online weight loss programs are designed for all individuals, but they are perfect for those who regularly find themselves pressed for time.</w:t>
      </w:r>
    </w:p>
    <w:p>
      <w:pPr>
        <w:pStyle w:val="Normal"/>
        <w:rPr/>
      </w:pPr>
      <w:r>
        <w:rPr/>
      </w:r>
    </w:p>
    <w:p>
      <w:pPr>
        <w:pStyle w:val="Normal"/>
        <w:rPr/>
      </w:pPr>
      <w:r>
        <w:rPr/>
        <w:t>When it comes to online weight loss programs, you will find that these online weight loss programs come in a number of different formats.  For starters, it is possible to find free online weight loss programs; however, you will likely find that the best ones require the paying of a membership fee.  Although each weight loss program is likely to vary, many have affordable monthly membership rates, some as low as five dollars a month.  It is also possible to find weight loss programs that are designed for women, men, those over the age of fifty, and so forth.</w:t>
      </w:r>
    </w:p>
    <w:p>
      <w:pPr>
        <w:pStyle w:val="Normal"/>
        <w:rPr/>
      </w:pPr>
      <w:r>
        <w:rPr/>
      </w:r>
    </w:p>
    <w:p>
      <w:pPr>
        <w:pStyle w:val="Normal"/>
        <w:rPr/>
      </w:pPr>
      <w:r>
        <w:rPr/>
        <w:t>If you have never joined an online weight loss program before, you may be wondering a little bit more about how they work. As previously stated, not all online weight loss programs are the same. With that in mind, however, you will find that many operate in similar matters. A few of the many member perks that you may get, when joining an online weight loss program, are outlined below.</w:t>
      </w:r>
    </w:p>
    <w:p>
      <w:pPr>
        <w:pStyle w:val="Normal"/>
        <w:rPr/>
      </w:pPr>
      <w:r>
        <w:rPr/>
      </w:r>
    </w:p>
    <w:p>
      <w:pPr>
        <w:pStyle w:val="Normal"/>
        <w:rPr/>
      </w:pPr>
      <w:r>
        <w:rPr/>
        <w:t>One of the many perks or benefits to joining an online weight loss program is that you should get access to workout or exercise information.  Many online weight loss programs will give you access to their website, which should have exercises and workouts outlined for you.  You should be able to get detailed directions for those exercises, pictures, and possibly even sample videos.  Some more expensive online weight loss programs will give you access to customize workouts, ones which focus on the areas of your body that you would most like to improve.</w:t>
      </w:r>
    </w:p>
    <w:p>
      <w:pPr>
        <w:pStyle w:val="Normal"/>
        <w:rPr/>
      </w:pPr>
      <w:r>
        <w:rPr/>
      </w:r>
    </w:p>
    <w:p>
      <w:pPr>
        <w:pStyle w:val="Normal"/>
        <w:rPr/>
      </w:pPr>
      <w:r>
        <w:rPr/>
        <w:t>Another member perk or feature that you should get access to with an online weight loss program is that of healthy recipes.  Healthy eating is an important part of weight loss. That is why many online weight loss programs have a healthy eating section.  Not only may you get healthy food recipes, but you may also get moneysaving coupons, as well as cooking and food shopping tips.</w:t>
      </w:r>
    </w:p>
    <w:p>
      <w:pPr>
        <w:pStyle w:val="Normal"/>
        <w:rPr/>
      </w:pPr>
      <w:r>
        <w:rPr/>
      </w:r>
    </w:p>
    <w:p>
      <w:pPr>
        <w:pStyle w:val="Normal"/>
        <w:rPr/>
      </w:pPr>
      <w:r>
        <w:rPr/>
        <w:t>As previously stated, often times the only difference between a locally operated weight loss program and an online program is the fact that you do not get to meet with the group leaders or other group members in person. With online weight loss programs, you may not get in-person contact, but you may still be able to communicate.  Many online weight loss programs have online message boards for their members to communicate with each other.</w:t>
      </w:r>
    </w:p>
    <w:p>
      <w:pPr>
        <w:pStyle w:val="Normal"/>
        <w:rPr/>
      </w:pPr>
      <w:r>
        <w:rPr/>
      </w:r>
    </w:p>
    <w:p>
      <w:pPr>
        <w:pStyle w:val="Normal"/>
        <w:rPr/>
      </w:pPr>
      <w:r>
        <w:rPr/>
        <w:t>As a reminder, it is important to remember that not all online weight loss programs are the same.  Despite the possibility of a variance, you should find that most online weight loss programs are more than worth your money, especially if you regularly find yourself pressed for time.</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52:00Z</dcterms:created>
  <dc:creator>Jennifer</dc:creator>
  <dc:description/>
  <dc:language>en-US</dc:language>
  <cp:lastModifiedBy>Jennifer</cp:lastModifiedBy>
  <dcterms:modified xsi:type="dcterms:W3CDTF">2007-06-22T17:45:00Z</dcterms:modified>
  <cp:revision>7</cp:revision>
  <dc:subject/>
  <dc:title>Online Weight Loss Programs:  How They Work</dc:title>
</cp:coreProperties>
</file>