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rbs for Health</w:t>
      </w:r>
    </w:p>
    <w:p>
      <w:pPr>
        <w:pStyle w:val="Normal"/>
        <w:rPr>
          <w:sz w:val="24"/>
        </w:rPr>
      </w:pPr>
      <w:r>
        <w:rPr>
          <w:sz w:val="24"/>
        </w:rPr>
      </w:r>
    </w:p>
    <w:p>
      <w:pPr>
        <w:pStyle w:val="Normal"/>
        <w:rPr>
          <w:sz w:val="24"/>
        </w:rPr>
      </w:pPr>
      <w:r>
        <w:rPr>
          <w:sz w:val="24"/>
        </w:rPr>
        <w:t>Many people use herbs in their cooking for added flavor, but did you know that herbs can also be used in a medicinal way? Herbs have long been used as an alternative from of treatment. Patients taking various medications can benefit by using herbs that can achieve the same effects. If you are looking for a different kind of way to treat some of your medical conditions, ask your doctor for more information about how herbal supplements can work for you.</w:t>
      </w:r>
    </w:p>
    <w:p>
      <w:pPr>
        <w:pStyle w:val="Normal"/>
        <w:rPr>
          <w:sz w:val="24"/>
        </w:rPr>
      </w:pPr>
      <w:r>
        <w:rPr>
          <w:sz w:val="24"/>
        </w:rPr>
      </w:r>
    </w:p>
    <w:p>
      <w:pPr>
        <w:pStyle w:val="Normal"/>
        <w:rPr/>
      </w:pPr>
      <w:r>
        <w:rPr>
          <w:sz w:val="24"/>
        </w:rPr>
        <w:t xml:space="preserve">Pharmaceutical drugs can have a harsh effect on the body. Herbal supplements, on the other hand, provide gentle care and side effects are less common. You can also get most herbal supplements without a prescription, making it easier and more cost effective for those who do not have health insurance. Many herbal remedies are made by a number of companies and not all products are of the same quality. Your doctor should be able to provide you with a list of the best herbal drugs as well as ones to avoid. Check the labels to be sure that there are not chemical additives or diluting agents in your herbal supplements so that you are getting what you pay for. </w:t>
      </w:r>
    </w:p>
    <w:p>
      <w:pPr>
        <w:pStyle w:val="Normal"/>
        <w:rPr>
          <w:sz w:val="24"/>
        </w:rPr>
      </w:pPr>
      <w:r>
        <w:rPr>
          <w:sz w:val="24"/>
        </w:rPr>
      </w:r>
    </w:p>
    <w:p>
      <w:pPr>
        <w:pStyle w:val="Normal"/>
        <w:rPr/>
      </w:pPr>
      <w:r>
        <w:rPr>
          <w:sz w:val="24"/>
        </w:rPr>
        <w:t xml:space="preserve">The Chinese have especially worked at developing herbal medications for use in the place of more traditional medications for a pharmacy. Herbal teas, powders, and pills are commonly used in conjunction with other traditional Chinese Medicine, or TCM, such as acupuncture. A variety of herbs are used here, and you may drink tea or take a supplemental pill before, during, or after your procedure to best benefit your body. You can also purchase specialized herbal mixtures from many TCM professionals, which are mixed directly in the practitioner’s office. Be sure you only purchase herbs from licensed professionals. </w:t>
      </w:r>
    </w:p>
    <w:p>
      <w:pPr>
        <w:pStyle w:val="Normal"/>
        <w:rPr>
          <w:sz w:val="24"/>
        </w:rPr>
      </w:pPr>
      <w:r>
        <w:rPr>
          <w:sz w:val="24"/>
        </w:rPr>
      </w:r>
    </w:p>
    <w:p>
      <w:pPr>
        <w:pStyle w:val="Normal"/>
        <w:rPr>
          <w:sz w:val="24"/>
        </w:rPr>
      </w:pPr>
      <w:r>
        <w:rPr>
          <w:sz w:val="24"/>
        </w:rPr>
        <w:t xml:space="preserve">Herbs can be as dangerous as prescription medications if you use them incorrectly. It is most important to follow your doctor’s instructions, as overdosing can cause adverse side effects. Also be sure to tell your doctor about any other medications or herbal supplements you are currently taking, since herbs can react with one another in various ways. It is best to always be safe and talk to a professional about herbal care rather than purchasing the supplements on your own. A doctor can do a better job at regulating your doses and combining the many herbs available in the most productive way for your body. Herbs are a great way to feel healthier and relieve pain, but only if used in the correct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1:13:00Z</dcterms:created>
  <dc:creator>Computer 1</dc:creator>
  <dc:description/>
  <cp:keywords/>
  <dc:language>en-US</dc:language>
  <cp:lastModifiedBy>Mike</cp:lastModifiedBy>
  <dcterms:modified xsi:type="dcterms:W3CDTF">2006-11-23T08:02:00Z</dcterms:modified>
  <cp:revision>3</cp:revision>
  <dc:subject/>
  <dc:title>Herbs for Health</dc:title>
</cp:coreProperties>
</file>