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on Cleanses to Lose Weight: Do They Really Work?</w:t>
      </w:r>
    </w:p>
    <w:p>
      <w:pPr>
        <w:pStyle w:val="Normal"/>
        <w:rPr/>
      </w:pPr>
      <w:r>
        <w:rPr/>
      </w:r>
    </w:p>
    <w:p>
      <w:pPr>
        <w:pStyle w:val="Normal"/>
        <w:rPr/>
      </w:pPr>
      <w:r>
        <w:rPr/>
        <w:t>Are you looking to lose weight?  If you are, you may have used the internet to research weight loss products. When many of us think of weight loss product, diet pill are often the first thing that comes to mind. While diet pills may be able to help you achieve your weight loss goals, diet pills are not the only weight loss product that you may want to look into.  A large number of individuals have successfully used colon cleanses, also commonly referred to as weight loss cleanses, to lose weight and you may want to think about doing the same.</w:t>
      </w:r>
    </w:p>
    <w:p>
      <w:pPr>
        <w:pStyle w:val="Normal"/>
        <w:rPr/>
      </w:pPr>
      <w:r>
        <w:rPr/>
      </w:r>
    </w:p>
    <w:p>
      <w:pPr>
        <w:pStyle w:val="Normal"/>
        <w:rPr/>
      </w:pPr>
      <w:r>
        <w:rPr/>
        <w:t>When it comes to using colon cleanses to lose weight, there are many individuals, possibly just like you, who wonder how the whole process works. Before understanding how colon cleanses may help you lose weight, it is important to remember that there may be a variance. There are some colon cleanses that advertise that they are designed to help you lose weight. These types of colon cleanses are also commonly referred to as weight loss cleanses. With that in mind, there are colon cleanses that advertise that they are not guaranteed to help you lose weight, even though some of them may.</w:t>
      </w:r>
    </w:p>
    <w:p>
      <w:pPr>
        <w:pStyle w:val="Normal"/>
        <w:rPr/>
      </w:pPr>
      <w:r>
        <w:rPr/>
      </w:r>
    </w:p>
    <w:p>
      <w:pPr>
        <w:pStyle w:val="Normal"/>
        <w:rPr/>
      </w:pPr>
      <w:r>
        <w:rPr/>
        <w:t>When using a colon cleanse, it is important that you follow all of the instructions given to you. For instance, there are some colon cleanses that require that you do not eat anything for one or two days.  These types of colon cleanses are often ones that are in liquid format.  The colon cleanses in pill format may request that you only eat and drink certain products, like fruits and vegetables.  If you buy a colon cleanse that asks to you restrict your diet, you are advised to do so.  This diet restriction is what makes it possible for you to lose weight, as well as allow the colon cleanse to properly work.</w:t>
      </w:r>
    </w:p>
    <w:p>
      <w:pPr>
        <w:pStyle w:val="Normal"/>
        <w:rPr/>
      </w:pPr>
      <w:r>
        <w:rPr/>
      </w:r>
    </w:p>
    <w:p>
      <w:pPr>
        <w:pStyle w:val="Normal"/>
        <w:rPr/>
      </w:pPr>
      <w:r>
        <w:rPr/>
        <w:t>When you use a colon cleanse, you are essentially detoxifying, your body.  The colon cleanse will work to push toxins out from your colon and sometimes even your intestines.  This is not only ideal to promote a healthy wellbeing, but it can also help you lose weight.  It has been said that the average person has anywhere from four to eight pounds of stored waste in their body. When using a colon cleanse, that extra waste will be expelled from your body. This is why many individuals are able to lose weight with a colon cleanse.</w:t>
      </w:r>
    </w:p>
    <w:p>
      <w:pPr>
        <w:pStyle w:val="Normal"/>
        <w:rPr/>
      </w:pPr>
      <w:r>
        <w:rPr/>
      </w:r>
    </w:p>
    <w:p>
      <w:pPr>
        <w:pStyle w:val="Normal"/>
        <w:rPr/>
      </w:pPr>
      <w:r>
        <w:rPr/>
        <w:t>If you are able to use a rapid colon cleanse, like one that works in three to seven days, you may notice a rapid weight loss. There are some individuals who use colon cleanses to quickly lose weight before a special event like a wedding or a vacation. While you may be able to achieve rapid weight loss with a colon cleanse, it is important that you proceed with caution.  If you do not change the way that you eat or add exercise to your daily activities, you may see your weight add back on it as little as a few weeks or a few days. This typically happens if you were asked to restrict your diet when using a colon cleanse.  While you do not have to keep up with your restricted diet, you are advised to reduce your junk food intake and start a daily or at least a weekly exercise program.</w:t>
      </w:r>
    </w:p>
    <w:p>
      <w:pPr>
        <w:pStyle w:val="Normal"/>
        <w:rPr/>
      </w:pPr>
      <w:r>
        <w:rPr/>
      </w:r>
    </w:p>
    <w:p>
      <w:pPr>
        <w:pStyle w:val="Normal"/>
        <w:rPr/>
      </w:pPr>
      <w:r>
        <w:rPr/>
        <w:t>Since it is more than possible for you to lose weight with a colon cleanse, you may be interested in giving one a try. When looking to buy a colon cleanse, you may be able to find them available for sale in traditional department stores, fitness stores, and health stores, both on and offline.  Before buying a colon cleanse, you may want to search for product reviews online or speak with a healthcare professional.  This will help to ensure that you if you do buy a colon cleanse that your money is well spent.</w:t>
      </w:r>
    </w:p>
    <w:p>
      <w:pPr>
        <w:pStyle w:val="Normal"/>
        <w:rPr/>
      </w:pPr>
      <w:r>
        <w:rPr/>
      </w:r>
    </w:p>
    <w:p>
      <w:pPr>
        <w:pStyle w:val="Normal"/>
        <w:rPr/>
      </w:pPr>
      <w:r>
        <w:rPr/>
        <w:t>PPPPP</w:t>
      </w:r>
    </w:p>
    <w:p>
      <w:pPr>
        <w:pStyle w:val="Normal"/>
        <w:rPr/>
      </w:pPr>
      <w:r>
        <w:rPr/>
      </w:r>
    </w:p>
    <w:p>
      <w:pPr>
        <w:pStyle w:val="Normal"/>
        <w:rPr/>
      </w:pPr>
      <w:r>
        <w:rPr/>
        <w:t>Word Count 6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2:21:00Z</dcterms:created>
  <dc:creator>Jennifer</dc:creator>
  <dc:description/>
  <dc:language>en-US</dc:language>
  <cp:lastModifiedBy>Jennifer</cp:lastModifiedBy>
  <dcterms:modified xsi:type="dcterms:W3CDTF">2007-06-19T05:32:00Z</dcterms:modified>
  <cp:revision>4</cp:revision>
  <dc:subject/>
  <dc:title>Colon Cleanses to Lose Weight: Do They Really Work</dc:title>
</cp:coreProperties>
</file>