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ending the Body: Chiropractic as Alternative Medicine</w:t>
      </w:r>
    </w:p>
    <w:p>
      <w:pPr>
        <w:pStyle w:val="Normal"/>
        <w:rPr>
          <w:sz w:val="24"/>
        </w:rPr>
      </w:pPr>
      <w:r>
        <w:rPr>
          <w:sz w:val="24"/>
        </w:rPr>
      </w:r>
    </w:p>
    <w:p>
      <w:pPr>
        <w:pStyle w:val="Normal"/>
        <w:rPr/>
      </w:pPr>
      <w:r>
        <w:rPr>
          <w:sz w:val="24"/>
        </w:rPr>
        <w:t xml:space="preserve">Chiropractic is an alternative health option that has become mainstream and widely used. This year, millions of Americans, as well as people all over the world, will visit a chiropractor’s office for help with pain and illness, most often times back pain. Chiropractic procedures can be used on just about anyone and will help in a variety of ways with multiple kinds of pain, so if you want to try an alternative to traditional medical treatments that has been proven to work, ask your doctor about more information regarding chiropractic. </w:t>
      </w:r>
    </w:p>
    <w:p>
      <w:pPr>
        <w:pStyle w:val="Normal"/>
        <w:rPr>
          <w:sz w:val="24"/>
        </w:rPr>
      </w:pPr>
      <w:r>
        <w:rPr>
          <w:sz w:val="24"/>
        </w:rPr>
      </w:r>
    </w:p>
    <w:p>
      <w:pPr>
        <w:pStyle w:val="Normal"/>
        <w:rPr/>
      </w:pPr>
      <w:r>
        <w:rPr>
          <w:sz w:val="24"/>
        </w:rPr>
        <w:t xml:space="preserve">Chiropractors treat a patient with a hands-on technique. Using a number of motions, chiropractors align the spine and other joints in a manipulation kind of strategy, known as adjustment in the business. Chiropractic teaches that the body can heal itself under the correct conditions. Basic health is strongly related to body structure and its function, stemming from correct spinal alignment and radiating to other parts of the body. </w:t>
      </w:r>
    </w:p>
    <w:p>
      <w:pPr>
        <w:pStyle w:val="Normal"/>
        <w:rPr>
          <w:sz w:val="24"/>
        </w:rPr>
      </w:pPr>
      <w:r>
        <w:rPr>
          <w:sz w:val="24"/>
        </w:rPr>
      </w:r>
    </w:p>
    <w:p>
      <w:pPr>
        <w:pStyle w:val="Normal"/>
        <w:rPr/>
      </w:pPr>
      <w:r>
        <w:rPr>
          <w:sz w:val="24"/>
        </w:rPr>
        <w:t xml:space="preserve">This process is not a new one, and chiropractic teachings have been written down since the time of the ancient Greek civilization. It was brought back to the health world in the late 1800s and has grown in popularity every since. Each chiropractor has a different theory and belief system regarding how the procedures work, so it is important to be sure that you and your chiropractor feel comfortable together. Be sure to also visit someone who is a licensed professional, as bone alignment (especially spinal manipulation) can be dangerous if the person doing the aligning is not properly trained. Your medical doctor should be able to suggest some popular and effective chiropractic professionals in your area, or you can search the Internet for offices and reviews.    </w:t>
      </w:r>
    </w:p>
    <w:p>
      <w:pPr>
        <w:pStyle w:val="Normal"/>
        <w:rPr>
          <w:sz w:val="24"/>
        </w:rPr>
      </w:pPr>
      <w:r>
        <w:rPr>
          <w:sz w:val="24"/>
        </w:rPr>
      </w:r>
    </w:p>
    <w:p>
      <w:pPr>
        <w:pStyle w:val="Normal"/>
        <w:rPr/>
      </w:pPr>
      <w:r>
        <w:rPr>
          <w:sz w:val="24"/>
        </w:rPr>
        <w:t xml:space="preserve">During your initial visit, a chiropractor will ask you questions about your health history and current state of well being. He or she will also do a physical examination and choose the best course of action to treat your condition. A variety of techniques can be used to achieve the desired results, and they may also combine their techniques to other nontraditional forms of treatment. These include mobilization, the use of heat and ice, acupuncture, homeopathy, and magnetic therapy. </w:t>
      </w:r>
    </w:p>
    <w:p>
      <w:pPr>
        <w:pStyle w:val="Normal"/>
        <w:rPr>
          <w:sz w:val="24"/>
        </w:rPr>
      </w:pPr>
      <w:r>
        <w:rPr>
          <w:sz w:val="24"/>
        </w:rPr>
      </w:r>
    </w:p>
    <w:p>
      <w:pPr>
        <w:pStyle w:val="Normal"/>
        <w:rPr>
          <w:sz w:val="24"/>
        </w:rPr>
      </w:pPr>
      <w:r>
        <w:rPr>
          <w:sz w:val="24"/>
        </w:rPr>
        <w:t xml:space="preserve">Before you begin treatment, be sure to review your state’s chiropractic guidelines and take care that your professional follows the correct and legal procedures. Also check if your health insurance covers this form of treatment—many do, but some do not. Lastly, spread the word if you have received excellent care. Chiropractors and other alternative health care professionals rely on you to help them gain a good reput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1:37:00Z</dcterms:created>
  <dc:creator>Computer 1</dc:creator>
  <dc:description/>
  <cp:keywords/>
  <dc:language>en-US</dc:language>
  <cp:lastModifiedBy>Mike</cp:lastModifiedBy>
  <dcterms:modified xsi:type="dcterms:W3CDTF">2006-11-23T18:22:00Z</dcterms:modified>
  <cp:revision>2</cp:revision>
  <dc:subject/>
  <dc:title>Bending the Body: Chiropractic as Alternative Medicine</dc:title>
</cp:coreProperties>
</file>