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You are Getting Sleepy: Hypnosis as Alternative Treatment</w:t>
      </w:r>
    </w:p>
    <w:p>
      <w:pPr>
        <w:pStyle w:val="Normal"/>
        <w:rPr>
          <w:sz w:val="24"/>
        </w:rPr>
      </w:pPr>
      <w:r>
        <w:rPr>
          <w:sz w:val="24"/>
        </w:rPr>
      </w:r>
    </w:p>
    <w:p>
      <w:pPr>
        <w:pStyle w:val="Normal"/>
        <w:rPr>
          <w:sz w:val="24"/>
        </w:rPr>
      </w:pPr>
      <w:r>
        <w:rPr>
          <w:sz w:val="24"/>
        </w:rPr>
        <w:t>One form of alternative medical treatment that can be used for treating a large number of illnesses and medical conditions is hypnosis. The exact dangers and benefits associated with the practice of hypnosis are still being studied, but many patients have had great success with this technique. If you suffer from an illness that you think hypnosis could help you overcome, talk to your doctor or a mental health care professional for more information. Research the hypnotic option carefully and thoroughly before making any decisions about its validity in the medical world.</w:t>
      </w:r>
    </w:p>
    <w:p>
      <w:pPr>
        <w:pStyle w:val="Normal"/>
        <w:rPr>
          <w:sz w:val="24"/>
        </w:rPr>
      </w:pPr>
      <w:r>
        <w:rPr>
          <w:sz w:val="24"/>
        </w:rPr>
      </w:r>
    </w:p>
    <w:p>
      <w:pPr>
        <w:pStyle w:val="Normal"/>
        <w:rPr/>
      </w:pPr>
      <w:r>
        <w:rPr>
          <w:sz w:val="24"/>
        </w:rPr>
        <w:t>Medical hypnosis, or hypnotherapy, can be used to treat a variety of conditions. Hollywood has caused a number of stereotypical misunderstandings to shadow the world of hypnosis, but the fact is that most hypnotists do not cause their patients to perform funny or embarrassing acts. These hypnotists, who often travel doing comical performances, represent a very minute number of hypnotists in the world and do not accurately represent how hypnotism can help someone.</w:t>
      </w:r>
    </w:p>
    <w:p>
      <w:pPr>
        <w:pStyle w:val="Normal"/>
        <w:rPr>
          <w:sz w:val="24"/>
        </w:rPr>
      </w:pPr>
      <w:r>
        <w:rPr>
          <w:sz w:val="24"/>
        </w:rPr>
      </w:r>
    </w:p>
    <w:p>
      <w:pPr>
        <w:pStyle w:val="Normal"/>
        <w:rPr>
          <w:sz w:val="24"/>
        </w:rPr>
      </w:pPr>
      <w:r>
        <w:rPr>
          <w:sz w:val="24"/>
        </w:rPr>
        <w:t xml:space="preserve">Hypnotherapy is not done on a stage, but in a doctor’s office. Hypnotism is natural—if you’ve ever been driving and suddenly reached your destination without remembering the drive or if you’ve ever been so engrossed in a book that you didn’t hear someone talking to you, you’ve hypnotized yourself. Hypnotism doesn’t cause you to sleep or becoming unconscious, it simply opens up your subconscious mind to the power of suggestion. </w:t>
      </w:r>
    </w:p>
    <w:p>
      <w:pPr>
        <w:pStyle w:val="Normal"/>
        <w:rPr>
          <w:sz w:val="24"/>
        </w:rPr>
      </w:pPr>
      <w:r>
        <w:rPr>
          <w:sz w:val="24"/>
        </w:rPr>
      </w:r>
    </w:p>
    <w:p>
      <w:pPr>
        <w:pStyle w:val="Normal"/>
        <w:rPr>
          <w:sz w:val="24"/>
        </w:rPr>
      </w:pPr>
      <w:r>
        <w:rPr>
          <w:sz w:val="24"/>
        </w:rPr>
        <w:t xml:space="preserve">Hypnotism is usually done with verbal guidance, in which a licensed professional will ask the patient to visualize certain things. The mind then opens in a unique way so that the hypnotist can plant suggestions into it. Hypnotism is, therefore, especially useful for those battling alcoholism or drug addiction. A therapist can also reach a person’s memory at a deeper level when the person is hypnotized, so it is useful for patients with mental disorders. </w:t>
      </w:r>
    </w:p>
    <w:p>
      <w:pPr>
        <w:pStyle w:val="Normal"/>
        <w:rPr>
          <w:sz w:val="24"/>
        </w:rPr>
      </w:pPr>
      <w:r>
        <w:rPr>
          <w:sz w:val="24"/>
        </w:rPr>
      </w:r>
    </w:p>
    <w:p>
      <w:pPr>
        <w:pStyle w:val="Normal"/>
        <w:rPr/>
      </w:pPr>
      <w:r>
        <w:rPr>
          <w:sz w:val="24"/>
        </w:rPr>
        <w:t xml:space="preserve">Some people are more easily hypnotized than others, so it is not a treatment for everyone. After treatment, the patient usually feels very calm and rested, but it affects everyone differently. Consult your regular doctor before beginning to see a hypnotist to make sure this option is healthy for you and your body. Hypnotism should be included when you are searching for treatment options. Although it is still being studied by many skeptics in the medical field, many people have found great success with hypnotism when other treatments have fail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4:05:00Z</dcterms:created>
  <dc:creator>Computer 1</dc:creator>
  <dc:description/>
  <cp:keywords/>
  <dc:language>en-US</dc:language>
  <cp:lastModifiedBy>Mike</cp:lastModifiedBy>
  <dcterms:modified xsi:type="dcterms:W3CDTF">2006-11-23T07:50:00Z</dcterms:modified>
  <cp:revision>2</cp:revision>
  <dc:subject/>
  <dc:title>You are Getting Sleepy: Hypnosis as Alternative Treatment</dc:title>
</cp:coreProperties>
</file>