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weet Sounds: Music Therapy</w:t>
      </w:r>
    </w:p>
    <w:p>
      <w:pPr>
        <w:pStyle w:val="Normal"/>
        <w:rPr/>
      </w:pPr>
      <w:r>
        <w:rPr/>
      </w:r>
    </w:p>
    <w:p>
      <w:pPr>
        <w:pStyle w:val="Normal"/>
        <w:rPr/>
      </w:pPr>
      <w:r>
        <w:rPr/>
        <w:t>In 1950, the National Association for Music Therapy was formed, bringing music therapy into the realm of professionalism. This was the root for music therapy. Using music as a cure for a person’s physical, mental, emotional, and spiritual wellbeing has been practiced for centuries, although it was never referred to as a professional science. Even though everyone does not consider it so, music therapy still makes up a significant part of alternative medicine.</w:t>
      </w:r>
    </w:p>
    <w:p>
      <w:pPr>
        <w:pStyle w:val="Normal"/>
        <w:rPr/>
      </w:pPr>
      <w:r>
        <w:rPr/>
      </w:r>
    </w:p>
    <w:p>
      <w:pPr>
        <w:pStyle w:val="Normal"/>
        <w:rPr/>
      </w:pPr>
      <w:r>
        <w:rPr/>
        <w:t xml:space="preserve">A physician, a psychologist, or a social worker often refers music therapy to someone, though there are many parents who turn to music therapy to help their children. For whatever reason someone comes under the care of a music therapist, they will always be in good hands. A music therapist is an extremely qualified individual with extensive education and training. Music therapists often work with the physically handicapped, the abused, the elderly, the terminally ill, or mentally retarded. </w:t>
      </w:r>
    </w:p>
    <w:p>
      <w:pPr>
        <w:pStyle w:val="Normal"/>
        <w:rPr/>
      </w:pPr>
      <w:r>
        <w:rPr/>
      </w:r>
    </w:p>
    <w:p>
      <w:pPr>
        <w:pStyle w:val="Normal"/>
        <w:rPr/>
      </w:pPr>
      <w:r>
        <w:rPr/>
        <w:t>The techniques used in music therapy are varied, but all pretty much deal with expression of emotions and the calming of the body. For example, a music therapist may tell a patient to sing in order to express unspoken emotions that need to be released. Others may use piano playing as a way to increase fine motor skills, and some others may use instruments to help a patient illustrate his or her feelings. There are numerous applications for music therapy, making it an exciting and interesting field.</w:t>
      </w:r>
    </w:p>
    <w:p>
      <w:pPr>
        <w:pStyle w:val="Normal"/>
        <w:rPr/>
      </w:pPr>
      <w:r>
        <w:rPr/>
      </w:r>
    </w:p>
    <w:p>
      <w:pPr>
        <w:pStyle w:val="Normal"/>
        <w:rPr/>
      </w:pPr>
      <w:r>
        <w:rPr/>
        <w:t>Although patients and clients involved in music therapy are sure to increase their skill in using an instrument or in other aspects of music, it is not the main focus. Rather, music therapy focuses on other areas, such as communication, academics and the fine-tuning of motor and social skills.  All of these areas can be impacted through the use of music, which has been proven by music therapists time and time again.</w:t>
      </w:r>
    </w:p>
    <w:p>
      <w:pPr>
        <w:pStyle w:val="Normal"/>
        <w:rPr/>
      </w:pPr>
      <w:r>
        <w:rPr/>
      </w:r>
    </w:p>
    <w:p>
      <w:pPr>
        <w:pStyle w:val="Normal"/>
        <w:rPr/>
      </w:pPr>
      <w:r>
        <w:rPr/>
        <w:t>While music cannot cure or even aid in all types of disabilities or sicknesses, it is a useful tool for those willing to spend the time involved in it. Music therapy is used in many hospitals, rehab centers, and retirement homes as well as to help children with social problems in school. In fact, with the results music therapy has been getting in these fields, it wouldn’t be surprising to see more music therapists popping up, and the act of music therapy become more popular in the years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20:00Z</dcterms:created>
  <dc:creator>Matthew Balmaseda</dc:creator>
  <dc:description/>
  <cp:keywords/>
  <dc:language>en-US</dc:language>
  <cp:lastModifiedBy>Mike</cp:lastModifiedBy>
  <dcterms:modified xsi:type="dcterms:W3CDTF">2006-11-22T17:27:00Z</dcterms:modified>
  <cp:revision>3</cp:revision>
  <dc:subject/>
  <dc:title>What is Music Therapy</dc:title>
</cp:coreProperties>
</file>