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he Future of Sports Medicine Holds</w:t>
      </w:r>
    </w:p>
    <w:p>
      <w:pPr>
        <w:pStyle w:val="Normal"/>
        <w:rPr/>
      </w:pPr>
      <w:r>
        <w:rPr/>
      </w:r>
    </w:p>
    <w:p>
      <w:pPr>
        <w:pStyle w:val="Normal"/>
        <w:rPr/>
      </w:pPr>
      <w:r>
        <w:rPr/>
        <w:t>As sports medicine has developed over the years, the ideas of how to study and analyze both the athletes and their injuries has increased as well.  As time progresses even further, this study is increased as new advances in medicine, training methods and even treatment options are further explored.  What seems like science fiction now can very well become a real treatment in the future.</w:t>
      </w:r>
    </w:p>
    <w:p>
      <w:pPr>
        <w:pStyle w:val="Normal"/>
        <w:rPr/>
      </w:pPr>
      <w:r>
        <w:rPr/>
      </w:r>
    </w:p>
    <w:p>
      <w:pPr>
        <w:pStyle w:val="Normal"/>
        <w:rPr/>
      </w:pPr>
      <w:r>
        <w:rPr/>
        <w:t>The idea of sports medicine is very unlikely to waiver.  The primary reason being sports are such an integral part of life that most people simply cannot imagine their lives without them.  This creates the need to continuously improve upon treatment options for injuries, and also leads to even further research and development required to help reduce the number of injuries that are experienced.  While many forms of medicine are simply studying the treatment options heavily, and relying less on preventing problems sports medicine is focused on the long term commitment to athletes by reducing the risks of injury overall through proper training and fitness.</w:t>
      </w:r>
    </w:p>
    <w:p>
      <w:pPr>
        <w:pStyle w:val="Normal"/>
        <w:rPr/>
      </w:pPr>
      <w:r>
        <w:rPr/>
      </w:r>
    </w:p>
    <w:p>
      <w:pPr>
        <w:pStyle w:val="Normal"/>
        <w:rPr/>
      </w:pPr>
      <w:r>
        <w:rPr/>
        <w:t>Continuously working to improve fitness and training techniques has ensured that regardless of the treatment options offered, sports medicine has secured itself a very safe home in the medical field.  With thousands of new athletes each year starting sports there are always new injuries, as well as new considerations to take into account.  These differences can often be a huge aspect when compared to the age of the athlete.  Children tend to have more injuries at times, which is due to underdeveloped bones and muscles, while adults tend to have more serious injuries and take much longer to fully heal.</w:t>
      </w:r>
    </w:p>
    <w:p>
      <w:pPr>
        <w:pStyle w:val="Normal"/>
        <w:rPr/>
      </w:pPr>
      <w:r>
        <w:rPr/>
      </w:r>
    </w:p>
    <w:p>
      <w:pPr>
        <w:pStyle w:val="Normal"/>
        <w:rPr/>
      </w:pPr>
      <w:r>
        <w:rPr/>
        <w:t xml:space="preserve">Combining all of the current research with the developments in surgery, fitness, and dietary fields allows sports medicine to continue to grow and encompass the majority of the athlete’s life.  The desire to play sports for many is not simply a hobby, so selecting a doctor that views it as merely a hobby is unwise.  Doctors in the sports medicine field are usually highly dedicated to their work.  Putting forth diligent effort to reduce the amount of time to treat injuries, and helping improve the body following an injury are all continuous processes that undergo essential development.  </w:t>
      </w:r>
    </w:p>
    <w:p>
      <w:pPr>
        <w:pStyle w:val="Normal"/>
        <w:rPr/>
      </w:pPr>
      <w:r>
        <w:rPr/>
      </w:r>
    </w:p>
    <w:p>
      <w:pPr>
        <w:pStyle w:val="Normal"/>
        <w:rPr/>
      </w:pPr>
      <w:r>
        <w:rPr/>
        <w:t xml:space="preserve">Some of the biggest breakthroughs of recent sports medicine will eventually be classified as obsolete and new, exciting techniques and principals will replace them.  Deciding how to carefully advance the research is in the hands of the well-trained doctors who have made it their life’s work to help each and every athlete improve their overall health and fitness levels.  </w:t>
      </w:r>
    </w:p>
    <w:p>
      <w:pPr>
        <w:pStyle w:val="Normal"/>
        <w:rPr/>
      </w:pPr>
      <w:r>
        <w:rPr/>
      </w:r>
    </w:p>
    <w:p>
      <w:pPr>
        <w:pStyle w:val="Normal"/>
        <w:rPr/>
      </w:pPr>
      <w:r>
        <w:rPr/>
        <w:t xml:space="preserve">From studying exercises to make small adjustments for a positive impact on the entire body, to making slight changes in the way surgery is performed to allow faster recovery times, to even increasing the effort put forth to ensure all athletes are following a healthy diet there is plenty of room for improvements and advances.  </w:t>
      </w:r>
    </w:p>
    <w:p>
      <w:pPr>
        <w:pStyle w:val="Normal"/>
        <w:rPr/>
      </w:pPr>
      <w:r>
        <w:rPr/>
      </w:r>
    </w:p>
    <w:p>
      <w:pPr>
        <w:pStyle w:val="Normal"/>
        <w:rPr/>
      </w:pPr>
      <w:r>
        <w:rPr/>
        <w:t>In addition to studying the body of the athlete themselves, sports medicine is starting to encompass the rules and structure of games themselves.  For example, after a recent study of softball it was determined that breakaway bases should be used to help protect the players.  This one small change was estimated to help reduce athlete injuries by as much as 90%.  As you can see, sports medicine is encompassing so much more than simply traditional medical aspects as it moves towards the future.</w:t>
      </w:r>
    </w:p>
    <w:p>
      <w:pPr>
        <w:pStyle w:val="Normal"/>
        <w:rPr/>
      </w:pPr>
      <w:r>
        <w:rPr/>
      </w:r>
    </w:p>
    <w:p>
      <w:pPr>
        <w:pStyle w:val="Normal"/>
        <w:rPr/>
      </w:pPr>
      <w:r>
        <w:rPr/>
        <w:t>PPPPP</w:t>
      </w:r>
    </w:p>
    <w:p>
      <w:pPr>
        <w:pStyle w:val="Normal"/>
        <w:rPr/>
      </w:pPr>
      <w:r>
        <w:rPr/>
      </w:r>
    </w:p>
    <w:p>
      <w:pPr>
        <w:pStyle w:val="Normal"/>
        <w:widowControl/>
        <w:bidi w:val="0"/>
        <w:spacing w:before="0" w:after="200"/>
        <w:rPr/>
      </w:pPr>
      <w:r>
        <w:rPr/>
        <w:t>(word count 56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9:58:00Z</dcterms:created>
  <dc:creator>Cara</dc:creator>
  <dc:description/>
  <cp:keywords/>
  <dc:language>en-US</dc:language>
  <cp:lastModifiedBy>Cara</cp:lastModifiedBy>
  <dcterms:modified xsi:type="dcterms:W3CDTF">2007-10-21T22:08:00Z</dcterms:modified>
  <cp:revision>1</cp:revision>
  <dc:subject/>
  <dc:title/>
</cp:coreProperties>
</file>