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mbating Muscle Fatigue </w:t>
      </w:r>
    </w:p>
    <w:p>
      <w:pPr>
        <w:pStyle w:val="Normal"/>
        <w:rPr/>
      </w:pPr>
      <w:r>
        <w:rPr/>
      </w:r>
    </w:p>
    <w:p>
      <w:pPr>
        <w:pStyle w:val="Normal"/>
        <w:rPr/>
      </w:pPr>
      <w:r>
        <w:rPr/>
        <w:t xml:space="preserve">Athletes from amateur to professional level all experience muscle fatigue at some point.  The people who tend to suffer the most however are surprisingly those who are less active.  Many regard professional athletes as much more likely to have complications with muscle fatigue, however in terms of how the muscles use energy those who are less active than professionals are at a distinct disadvantage.  </w:t>
      </w:r>
    </w:p>
    <w:p>
      <w:pPr>
        <w:pStyle w:val="Normal"/>
        <w:rPr/>
      </w:pPr>
      <w:r>
        <w:rPr/>
      </w:r>
    </w:p>
    <w:p>
      <w:pPr>
        <w:pStyle w:val="Normal"/>
        <w:rPr/>
      </w:pPr>
      <w:r>
        <w:rPr/>
        <w:t>It is very important to understand that when you are working out, you are slowly wearing down the muscles and burning all of the energy that is provided to the muscles as well.  Because of the energy that the muscles burn not being able to be replaced into the muscle quite as quickly as it is burned this causes muscle fatigue to become a problem.  Sports medicine professionals are all well knowledgeable in exactly how to help professional athletes reduce the problems they experience from muscle fatigue.</w:t>
      </w:r>
    </w:p>
    <w:p>
      <w:pPr>
        <w:pStyle w:val="Normal"/>
        <w:rPr/>
      </w:pPr>
      <w:r>
        <w:rPr/>
      </w:r>
    </w:p>
    <w:p>
      <w:pPr>
        <w:pStyle w:val="Normal"/>
        <w:rPr/>
      </w:pPr>
      <w:r>
        <w:rPr/>
        <w:t xml:space="preserve">In order to really combat the problems of muscle fatigue and keep it from happening, it is important to train the body to supply energy faster.  Muscles receive energy in two different forms.  The first is from oxygen, which creates aerobic metabolism; this is simply the process of creating adenosine triphosphate from oxygen.  The other method is anaerobic metabolism, which is generated from stores of energy that are stored in the muscles themselves.  </w:t>
      </w:r>
    </w:p>
    <w:p>
      <w:pPr>
        <w:pStyle w:val="Normal"/>
        <w:rPr/>
      </w:pPr>
      <w:r>
        <w:rPr/>
      </w:r>
    </w:p>
    <w:p>
      <w:pPr>
        <w:pStyle w:val="Normal"/>
        <w:rPr/>
      </w:pPr>
      <w:r>
        <w:rPr/>
        <w:t>The problem that occurs most often in muscle fatigue is that anaerobic metabolism does not store huge amounts of energy and aerobic metabolism is a slower method to deliver energy to the muscles.  This creates a problem for many people and results in them suddenly experiencing muscle fatigue.  Professional athletes and those who are highly active are trained to help their bodies deliver energy from oxygen, which is the aerobic metabolism.</w:t>
      </w:r>
    </w:p>
    <w:p>
      <w:pPr>
        <w:pStyle w:val="Normal"/>
        <w:rPr/>
      </w:pPr>
      <w:r>
        <w:rPr/>
      </w:r>
    </w:p>
    <w:p>
      <w:pPr>
        <w:pStyle w:val="Normal"/>
        <w:rPr/>
      </w:pPr>
      <w:r>
        <w:rPr/>
        <w:t>By training the body to efficiently and effectively deliver larger amounts of oxygen to the body it is possible to increase quickly the amount of energy that the muscles have available to use.  This reduces the risk of muscle fatigue and allows a workout to continue for much longer.  However, it takes several weeks or even months to train the body to effectively speed the flow of oxygen enough to keep from experiencing muscle fatigue based solely from a supply of aerobic metabolism.</w:t>
      </w:r>
    </w:p>
    <w:p>
      <w:pPr>
        <w:pStyle w:val="Normal"/>
        <w:rPr/>
      </w:pPr>
      <w:r>
        <w:rPr/>
      </w:r>
    </w:p>
    <w:p>
      <w:pPr>
        <w:pStyle w:val="Normal"/>
        <w:rPr/>
      </w:pPr>
      <w:r>
        <w:rPr/>
        <w:t>In addition to learning ways to improve the flow of energy, it is also important for athletes to learn ways to reduce the use of muscles as much as possible to conserve energy.  It is vital that energy management be controlled for athletes because without the control management many athletes would find themselves unable to workout or even complete their workout.  This is never an advisable situation for any athlete; however, it can occur quite often.</w:t>
      </w:r>
    </w:p>
    <w:p>
      <w:pPr>
        <w:pStyle w:val="Normal"/>
        <w:rPr/>
      </w:pPr>
      <w:r>
        <w:rPr/>
      </w:r>
    </w:p>
    <w:p>
      <w:pPr>
        <w:pStyle w:val="Normal"/>
        <w:rPr/>
      </w:pPr>
      <w:r>
        <w:rPr/>
        <w:t>In order to combat the symptoms and maximize the benefits of muscle energy it is important to work with your sports medicine physician as well as your trainer to ensure you are training your body to be as effective as possible.  If you are careful and work closely with your trainer, coach and sports medicine doctor you can gather the best ways to encourage your body to conserve energy, while still increasing the flow of aerobic metabolism to your muscles.</w:t>
      </w:r>
    </w:p>
    <w:p>
      <w:pPr>
        <w:pStyle w:val="Normal"/>
        <w:rPr/>
      </w:pPr>
      <w:r>
        <w:rPr/>
      </w:r>
    </w:p>
    <w:p>
      <w:pPr>
        <w:pStyle w:val="Normal"/>
        <w:rPr/>
      </w:pPr>
      <w:r>
        <w:rPr/>
        <w:t>Working towards an appropriate training method will help ensure that your muscles are as strong as possible and greatly reduce the risk of having a problem with muscle fatigue.  There is plenty of professional help who can assist you in creating the best training plan possible to strengthen the muscles.  Providing the maximum amount of energy to your muscles possible is the best thing you can do in order to ensure you stay as healthy as possible, with as little risk of injury as possible.</w:t>
      </w:r>
    </w:p>
    <w:p>
      <w:pPr>
        <w:pStyle w:val="Normal"/>
        <w:rPr/>
      </w:pPr>
      <w:r>
        <w:rPr/>
      </w:r>
    </w:p>
    <w:p>
      <w:pPr>
        <w:pStyle w:val="Normal"/>
        <w:rPr/>
      </w:pPr>
      <w:r>
        <w:rPr/>
        <w:t>It is very important that you always discuss any concerns that you have with your doctor or coach.  They can assist you in assuring that you take the proper precautions to ensure your body is carefully trained.  If you have any doubts about your overall health, it is essential to talk to your doctor immediately.</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0:45:00Z</dcterms:created>
  <dc:creator>Cara</dc:creator>
  <dc:description/>
  <dc:language>en-US</dc:language>
  <cp:lastModifiedBy>test</cp:lastModifiedBy>
  <dcterms:modified xsi:type="dcterms:W3CDTF">2008-06-29T15:15:00Z</dcterms:modified>
  <cp:revision>5</cp:revision>
  <dc:subject/>
  <dc:title/>
</cp:coreProperties>
</file>