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 xml:space="preserve">Aging and the pH miracle die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When many people hear the word “diet” they immediately think of weight loss. The focus on thinness in our society has equated this word with shedding a few pounds. However, diet really means any food or drinks you put into your body. The diet that you consume has a profound impact on your overall health. The pH miracle diet is not just a diet for weight loss. In fact, the first volume of this popular series was dedicated to health in general. The original pH miracle diet book focuses on many issues, including aging.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What does aging have to do with pH and acid/alkaline foods? Some experts contend that the reason we age has to do entirely with the amount of acidic foods that we eat. The theory is that we get older because we do not effectively get rid of the wastes and toxins that accumulated through our bodi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e burn nutrients within our cells to get energy, maintain our body temperatures and get our bodies to function correctly. No matter what type of food you eat, vegetable or meat, acid or alkaline, gourmet food or junk food, they are composed of the same elements: carbon, nitrogen, hydrogen and oxyge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n order to function correctly, the cells use these nutrients. They “oxidize” them or burn them up into natural acids: carbonic acids, uric acids, lactic acids and fatty acids. The cells expel these acids as waste into urine and sweat. When the body is functioning properly and in a balanced manner, these waste acids are no problem. The body can get rid of them quickly and easily, and you can maintain a normal pH of around 7.4.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However, the modern way of living has resulted in our bodies not being able to rid themselves of the acids correctly. Lack of sleep, lack of exercise, overwork, stress, smoking, pollution and high acid diets (heavy in meat and dairy products) all prevent our bodies from properly expelling these acids. There is too much acidic production from these lifestyle and diet factors, and the body simply cannot get rid of i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ven worse, modern farming and food production practices are making foods more acidic than they used to be. Inorganic acid minerals like chlorine, phosphor and sulfur seep into meats, grains and root crops through soil, air quality and farming practices. We are consuming more inorganic acid minerals than ever before. All of this contributes to our bodies’ inability to rid themselves of aci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pH miracle diet is a perfect balance to our over-acidified lives that cause premature aging. Aging occurs because of the build up of acidic elements in the body. Healthy cells naturally have a slightly alkaline pH level, and since acid and alkaline are chemical opposites, high acid levels destroy cell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n order to stop aging and reverse the affects of acidic damage on the cells, you must start alkalizing your diet according to the principles set out in the pH miracle diet. You must help you body develop a better system to rid itself of the acid wastes. Then you must facilitate it in pulling old wastes out of your body.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first step requires that you drink plenty of water, especially acid free alkaline water. Just 4 glasses of alkaline water is more effective than 8 glasses of regular water. Water ionizers are available to help you create alkaline water in the comfort of your home. This water will help flush out your system and get rid of the build up acidity within i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pH miracle diet also encourages people to eat a higher percentage of alkaline foods in their diet. The alkalizing foods will help restore balance to the body and push the remaining acid waste build up out of the body. According to pH miracle diet fans, the results are a more youthful glow, more energy and a relief from some of the symptoms of aging, like arthriti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PPP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ord count 65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23:12:00Z</dcterms:created>
  <dc:creator>ArticleWholesaler.com</dc:creator>
  <dc:description/>
  <cp:keywords/>
  <dc:language>en-US</dc:language>
  <cp:lastModifiedBy>Jeremy J. Burns</cp:lastModifiedBy>
  <dcterms:modified xsi:type="dcterms:W3CDTF">2006-11-25T23:12:00Z</dcterms:modified>
  <cp:revision>1</cp:revision>
  <dc:subject/>
  <dc:title>Aging and the pH miracle diet </dc:title>
</cp:coreProperties>
</file>