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What You Should Know About Vitamins for Athlet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s execute the same kind of benefits for non-athletes and athletes. Generally, vitamins facilitate normal body processes. However, athletes need more vitamins than usual to help them in their daily activities, especially during training sessio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So if you are an athlete and you would like to know which vitamins are important for you, read these guid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1. Take vitamins for supplementa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Even if there are some vitamins specially required for athletes, it does not necessarily mean that these vitamins can significantly improve the athletes performance. Keep in mind that no vitamin can improve performance. They can only help facilitate normal body functions but not necessarily make you a superma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2. Maintain</w:t>
      </w:r>
      <w:r>
        <w:rPr>
          <w:rFonts w:cs="Verdana" w:ascii="Verdana" w:hAnsi="Verdana"/>
          <w:color w:val="000000"/>
        </w:rPr>
        <w:t xml:space="preserve"> a</w:t>
      </w:r>
      <w:r>
        <w:rPr>
          <w:rFonts w:cs="Verdana" w:ascii="Verdana" w:hAnsi="Verdana"/>
          <w:color w:val="000000"/>
          <w:lang w:val="en-US"/>
        </w:rPr>
        <w:t xml:space="preserve"> good die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Most athletes think that since there are so many vitamin supplements available </w:t>
      </w:r>
      <w:r>
        <w:rPr>
          <w:rFonts w:cs="Verdana" w:ascii="Verdana" w:hAnsi="Verdana"/>
          <w:color w:val="000000"/>
        </w:rPr>
        <w:t>on</w:t>
      </w:r>
      <w:r>
        <w:rPr>
          <w:rFonts w:cs="Verdana" w:ascii="Verdana" w:hAnsi="Verdana"/>
          <w:color w:val="000000"/>
          <w:lang w:val="en-US"/>
        </w:rPr>
        <w:t xml:space="preserve"> the market today, they can easily resort to these things and use them as substitutes for nutrient-enriched food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y fail to keep in mind that vitamins from natural sources are still best. In as much as vitamin supplements for athletes can help develop proper growth, natural vitamins ensure proper nourishment without the cos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Keep in mind that excessive intake of vitamins can do you more harm than good. This may result to unfavorable body changes such as joint and muscle pains and headach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3. Vitamins do</w:t>
      </w:r>
      <w:r>
        <w:rPr>
          <w:rFonts w:cs="Verdana" w:ascii="Verdana" w:hAnsi="Verdana"/>
          <w:color w:val="000000"/>
        </w:rPr>
        <w:t>n’t</w:t>
      </w:r>
      <w:r>
        <w:rPr>
          <w:rFonts w:cs="Verdana" w:ascii="Verdana" w:hAnsi="Verdana"/>
          <w:color w:val="000000"/>
          <w:lang w:val="en-US"/>
        </w:rPr>
        <w:t xml:space="preserve"> produce energ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Commonly misunderstood, vitamins do</w:t>
      </w:r>
      <w:r>
        <w:rPr>
          <w:rFonts w:cs="Verdana" w:ascii="Verdana" w:hAnsi="Verdana"/>
          <w:color w:val="000000"/>
        </w:rPr>
        <w:t>n’t</w:t>
      </w:r>
      <w:r>
        <w:rPr>
          <w:rFonts w:cs="Verdana" w:ascii="Verdana" w:hAnsi="Verdana"/>
          <w:color w:val="000000"/>
          <w:lang w:val="en-US"/>
        </w:rPr>
        <w:t xml:space="preserve"> produce energy. They just help the body utilize the energy nutrien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4. Vitamins as antioxidan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As antioxidants, vitamins such as vitamin C and E can eliminate stress in the body. Since most athletes perform strenuous physical exercise, it is important that athletes charge up </w:t>
      </w:r>
      <w:r>
        <w:rPr>
          <w:rFonts w:cs="Verdana" w:ascii="Verdana" w:hAnsi="Verdana"/>
          <w:color w:val="000000"/>
        </w:rPr>
        <w:t>on</w:t>
      </w:r>
      <w:r>
        <w:rPr>
          <w:rFonts w:cs="Verdana" w:ascii="Verdana" w:hAnsi="Verdana"/>
          <w:color w:val="000000"/>
          <w:lang w:val="en-US"/>
        </w:rPr>
        <w:t xml:space="preserve"> vitamins that act as antioxidants compared to non-athlet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Although this may not necessarily lead to increased or improved athletic performance, it is still important to take vitamins for proper growth and development of the athletes bodi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5. Vitamins for better blood circula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Since athletes </w:t>
      </w:r>
      <w:r>
        <w:rPr>
          <w:rFonts w:cs="Verdana" w:ascii="Verdana" w:hAnsi="Verdana"/>
          <w:color w:val="000000"/>
        </w:rPr>
        <w:t>are</w:t>
      </w:r>
      <w:r>
        <w:rPr>
          <w:rFonts w:cs="Verdana" w:ascii="Verdana" w:hAnsi="Verdana"/>
          <w:color w:val="000000"/>
          <w:lang w:val="en-US"/>
        </w:rPr>
        <w:t xml:space="preserve"> huffing and puffing most of the time as they do their usual trainings and exercises, it is important that they have normal blood circulation. This will prevent heart-related problems like strok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Also, vitamins can help athletes produce more healthy red blood cells. They need these to endure every activit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Indeed, vitamins may not demonstrate</w:t>
      </w:r>
      <w:r>
        <w:rPr>
          <w:rFonts w:cs="Verdana" w:ascii="Verdana" w:hAnsi="Verdana"/>
          <w:color w:val="000000"/>
        </w:rPr>
        <w:t xml:space="preserve"> a</w:t>
      </w:r>
      <w:r>
        <w:rPr>
          <w:rFonts w:cs="Verdana" w:ascii="Verdana" w:hAnsi="Verdana"/>
          <w:color w:val="000000"/>
          <w:lang w:val="en-US"/>
        </w:rPr>
        <w:t xml:space="preserve"> big difference in results when observed from both athletes and non-athletes. However, it pays to know that athletes need more vitamins than non-athletes because they are faced with more strenuous activiti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4:38:00Z</dcterms:modified>
  <cp:revision>3</cp:revision>
  <dc:subject/>
  <dc:title>What You Should Know About Vitamins for Athletes</dc:title>
</cp:coreProperties>
</file>