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ps for a Successful Career in Sports Medicine</w:t>
      </w:r>
    </w:p>
    <w:p>
      <w:pPr>
        <w:pStyle w:val="Normal"/>
        <w:rPr/>
      </w:pPr>
      <w:r>
        <w:rPr/>
      </w:r>
    </w:p>
    <w:p>
      <w:pPr>
        <w:pStyle w:val="Normal"/>
        <w:rPr/>
      </w:pPr>
      <w:r>
        <w:rPr/>
        <w:t>People are always looking for ways in which they can have a highly successful career and there are things that you can do to really increase the chances of being successful.  However, if you simply overlook some tips you can still have a fulfilling career while other tips are quite necessary in order to succeed.  Working towards a successful career often begins long before you actually start the career, and sports medicine is certainly no exception.</w:t>
      </w:r>
    </w:p>
    <w:p>
      <w:pPr>
        <w:pStyle w:val="Normal"/>
        <w:rPr/>
      </w:pPr>
      <w:r>
        <w:rPr/>
      </w:r>
    </w:p>
    <w:p>
      <w:pPr>
        <w:pStyle w:val="Normal"/>
        <w:rPr/>
      </w:pPr>
      <w:r>
        <w:rPr/>
        <w:t xml:space="preserve">One of the first considerations that you should look into is ensuring if you are still in school that you are studying enough science to satisfy the needs of sports medicine.  If you are someone, who hates biology class, and tries to figure out ways to avoid other science classes then sports medicine may not be the best idea for you.  While sports medicine is not always about treating patients, it is still considered a medical field and someone who dislikes science is not likely to find happiness in the field.  However, if you really do want to find a career in sports medicine you need to look into taking as many biology, anatomy and physics classes as your school possibly offers.  </w:t>
      </w:r>
    </w:p>
    <w:p>
      <w:pPr>
        <w:pStyle w:val="Normal"/>
        <w:rPr/>
      </w:pPr>
      <w:r>
        <w:rPr/>
      </w:r>
    </w:p>
    <w:p>
      <w:pPr>
        <w:pStyle w:val="Normal"/>
        <w:rPr/>
      </w:pPr>
      <w:r>
        <w:rPr/>
        <w:t xml:space="preserve">If you are not in school currently, look for a school that will offer excellent programs in the science fields that are required.  If you have already completed your schooling, look and see if your classes that you studied will fulfill the science needs for getting started.  If it does not, then it is best to start looking for a school that can satisfy your needs.  </w:t>
      </w:r>
    </w:p>
    <w:p>
      <w:pPr>
        <w:pStyle w:val="Normal"/>
        <w:rPr/>
      </w:pPr>
      <w:r>
        <w:rPr/>
      </w:r>
    </w:p>
    <w:p>
      <w:pPr>
        <w:pStyle w:val="Normal"/>
        <w:rPr/>
      </w:pPr>
      <w:r>
        <w:rPr/>
        <w:t xml:space="preserve">Another thing that you should closely look into is selecting the medical school you want to attend.  Not all schools are created equally.  Students who attend the best schools tend to get a higher quality education and are able to translate that higher education into better careers ultimately.  You may have to compare prices of schools to find one you can actually afford, but attending the best school you can possibly afford will certainly pay off in the long run.  </w:t>
      </w:r>
    </w:p>
    <w:p>
      <w:pPr>
        <w:pStyle w:val="Normal"/>
        <w:rPr/>
      </w:pPr>
      <w:r>
        <w:rPr/>
      </w:r>
    </w:p>
    <w:p>
      <w:pPr>
        <w:pStyle w:val="Normal"/>
        <w:rPr/>
      </w:pPr>
      <w:r>
        <w:rPr/>
        <w:t>While you are looking for the perfect school to attend, consider which area of sports medicine you are interested in specializing in.  Most doctors simply cannot attend to all of the medical needs of athletes; there are far too many specialties to even try so it is best that you look for a school that is excellent in your desired specialty.  For example, a school that is highly regarded for their training of traditional medical doctors may not be as useful to you if you are looking into a career in orthopedics or even surgery.  Ensure you are training for the correct field that you are really interested in.</w:t>
      </w:r>
    </w:p>
    <w:p>
      <w:pPr>
        <w:pStyle w:val="Normal"/>
        <w:rPr/>
      </w:pPr>
      <w:r>
        <w:rPr/>
      </w:r>
    </w:p>
    <w:p>
      <w:pPr>
        <w:pStyle w:val="Normal"/>
        <w:rPr/>
      </w:pPr>
      <w:r>
        <w:rPr/>
        <w:t>Look for a residency program that is based in the exact specialty of sports medicine that you are interested in as soon as possible.  While all doctors must do basic residency programs, many move on immediately from the residency program into sports medicine.  This is not recommended at all, due to the complex nature of the body and the strains as well as considerations when sports are involved it is best to participate in a sports medicine residency program as well before fully starting in the field.  This will allow you to maximize your hands on training and get the absolute most possible from all of your education.  A career in medicine is certainly not cheap, so do your best to ensure you are putting that education to maximum usage.</w:t>
      </w:r>
    </w:p>
    <w:p>
      <w:pPr>
        <w:pStyle w:val="Normal"/>
        <w:rPr/>
      </w:pPr>
      <w:r>
        <w:rPr/>
      </w:r>
    </w:p>
    <w:p>
      <w:pPr>
        <w:pStyle w:val="Normal"/>
        <w:rPr/>
      </w:pPr>
      <w:r>
        <w:rPr/>
        <w:t>Additionally, networking can be your best friend, especially for those who are beginning.  Whether you offer your services to a semi professional team, or only to the little league team down the road it gives you the opportunity to help people learn who you are, and what you are capable of doing.  You simply cannot purchase advertising that is as good for your practice.  So volunteer some of your time monitoring games and helping ensure that athletes are taken care of; people will recognize your efforts and are much more likely to use you when they need a sports medicine doctor.</w:t>
      </w:r>
    </w:p>
    <w:p>
      <w:pPr>
        <w:pStyle w:val="Normal"/>
        <w:rPr/>
      </w:pPr>
      <w:r>
        <w:rPr/>
      </w:r>
    </w:p>
    <w:p>
      <w:pPr>
        <w:pStyle w:val="Normal"/>
        <w:rPr/>
      </w:pPr>
      <w:r>
        <w:rPr/>
        <w:t>PPPPP</w:t>
      </w:r>
    </w:p>
    <w:p>
      <w:pPr>
        <w:pStyle w:val="Normal"/>
        <w:widowControl/>
        <w:bidi w:val="0"/>
        <w:spacing w:before="0" w:after="200"/>
        <w:rPr/>
      </w:pPr>
      <w:r>
        <w:rPr/>
        <w:t>(word count 68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21:09:00Z</dcterms:created>
  <dc:creator>Cara</dc:creator>
  <dc:description/>
  <cp:keywords/>
  <dc:language>en-US</dc:language>
  <cp:lastModifiedBy>Cara</cp:lastModifiedBy>
  <dcterms:modified xsi:type="dcterms:W3CDTF">2007-10-24T21:36:00Z</dcterms:modified>
  <cp:revision>1</cp:revision>
  <dc:subject/>
  <dc:title/>
</cp:coreProperties>
</file>