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10 Advantages of Liquid Vitamin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Our bodies can</w:t>
      </w:r>
      <w:r>
        <w:rPr>
          <w:rFonts w:cs="Verdana" w:ascii="Verdana" w:hAnsi="Verdana"/>
          <w:color w:val="000000"/>
        </w:rPr>
        <w:t>’t</w:t>
      </w:r>
      <w:r>
        <w:rPr>
          <w:rFonts w:cs="Verdana" w:ascii="Verdana" w:hAnsi="Verdana"/>
          <w:color w:val="000000"/>
          <w:lang w:val="en-US"/>
        </w:rPr>
        <w:t xml:space="preserve"> get </w:t>
      </w:r>
      <w:r>
        <w:rPr>
          <w:rFonts w:cs="Verdana" w:ascii="Verdana" w:hAnsi="Verdana"/>
          <w:color w:val="000000"/>
        </w:rPr>
        <w:t>by</w:t>
      </w:r>
      <w:r>
        <w:rPr>
          <w:rFonts w:cs="Verdana" w:ascii="Verdana" w:hAnsi="Verdana"/>
          <w:color w:val="000000"/>
          <w:lang w:val="en-US"/>
        </w:rPr>
        <w:t xml:space="preserve"> without vitamins. If our bodies </w:t>
      </w:r>
      <w:r>
        <w:rPr>
          <w:rFonts w:cs="Verdana" w:ascii="Verdana" w:hAnsi="Verdana"/>
          <w:color w:val="000000"/>
        </w:rPr>
        <w:t>don’t</w:t>
      </w:r>
      <w:r>
        <w:rPr>
          <w:rFonts w:cs="Verdana" w:ascii="Verdana" w:hAnsi="Verdana"/>
          <w:color w:val="000000"/>
          <w:lang w:val="en-US"/>
        </w:rPr>
        <w:t xml:space="preserve"> get the vitamins that we need from the food that we eat, then our bodies become unhealthy, making us predisposed to diseases. One way to ensure that the body gets the right daily amounts of vitamins, is by taking daily supplements of the different vitam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Liquid vitamins have been found to be better than the tablet- or capsule-form and they are currently o</w:t>
      </w:r>
      <w:r>
        <w:rPr>
          <w:rFonts w:cs="Verdana" w:ascii="Verdana" w:hAnsi="Verdana"/>
          <w:color w:val="000000"/>
        </w:rPr>
        <w:t>n</w:t>
      </w:r>
      <w:r>
        <w:rPr>
          <w:rFonts w:cs="Verdana" w:ascii="Verdana" w:hAnsi="Verdana"/>
          <w:color w:val="000000"/>
          <w:lang w:val="en-US"/>
        </w:rPr>
        <w:t xml:space="preserve"> the market. There are so many liquid vitamins that sometimes it gets confusing. The truth is, it doesn’t matter. What counts is knowing why the liquid form has more advantag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1.</w:t>
        <w:tab/>
        <w:t xml:space="preserve">Liquid vitamins assure better assimilation. Therefore, if a vitamin is assimilated well, the chances of better absorption </w:t>
      </w:r>
      <w:r>
        <w:rPr>
          <w:rFonts w:cs="Verdana" w:ascii="Verdana" w:hAnsi="Verdana"/>
          <w:color w:val="000000"/>
        </w:rPr>
        <w:t>is</w:t>
      </w:r>
      <w:r>
        <w:rPr>
          <w:rFonts w:cs="Verdana" w:ascii="Verdana" w:hAnsi="Verdana"/>
          <w:color w:val="000000"/>
          <w:lang w:val="en-US"/>
        </w:rPr>
        <w:t xml:space="preserve"> increased. That means, the affectivity of the vitamins is more assur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2.</w:t>
        <w:tab/>
        <w:t xml:space="preserve">The body’s utilization of 100% of the vitamins absorbed is more guaranteed with the use of liquid vitamins. The pill form assures utilization of only 10-25% of the vitamins. So imagine what you are missing and wast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w:t>
        <w:tab/>
        <w:t>Most of the time, liquid vitamins are created from all-natural pure vegetable sources. Therefore, it tastes better than pills minus all the synthetic ingredi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4.</w:t>
        <w:tab/>
        <w:t xml:space="preserve">Liquid vitamins have the advantage of having all sorts of additional ingredients that </w:t>
      </w:r>
      <w:r>
        <w:rPr>
          <w:rFonts w:cs="Verdana" w:ascii="Verdana" w:hAnsi="Verdana"/>
          <w:color w:val="000000"/>
        </w:rPr>
        <w:t>aren’t</w:t>
      </w:r>
      <w:r>
        <w:rPr>
          <w:rFonts w:cs="Verdana" w:ascii="Verdana" w:hAnsi="Verdana"/>
          <w:color w:val="000000"/>
          <w:lang w:val="en-US"/>
        </w:rPr>
        <w:t xml:space="preserve"> possible with pills like fruits and vegetables and other nutritious contents. Therefore, it could be an all-in-one supplement to avoid all sorts of nutritional deficiencies. So you don’t need too many pill bottles in your cupboard, just one that does it all will do.</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5.</w:t>
        <w:tab/>
        <w:t>Aside from liquid vitamins being easily assimilated, the speed of absorption is also enhanced. Therefore, utilization of the vitamins needed is derived faster, almost immediately into the blood stream upon intak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6.</w:t>
        <w:tab/>
        <w:t>Liquid vitamins are perfect for babies, young kids and seniors as well because of the convenient means of intak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7.</w:t>
        <w:tab/>
        <w:t>The concentration of the vitamins in the liquid may be 3-5 times greater allowing for better and much more therapeutic effects than pil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8.</w:t>
        <w:tab/>
        <w:t>The ingredients are</w:t>
      </w:r>
      <w:r>
        <w:rPr>
          <w:rFonts w:cs="Verdana" w:ascii="Verdana" w:hAnsi="Verdana"/>
          <w:color w:val="000000"/>
        </w:rPr>
        <w:t>n’t</w:t>
      </w:r>
      <w:r>
        <w:rPr>
          <w:rFonts w:cs="Verdana" w:ascii="Verdana" w:hAnsi="Verdana"/>
          <w:color w:val="000000"/>
          <w:lang w:val="en-US"/>
        </w:rPr>
        <w:t xml:space="preserve"> compressed and there are no additional synthetic ingredients that bind the important ingredients together. If the ingredients are compressed, more digestion is necessary for its complete breakdown. Faster absorption is now hindered because of thi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9.</w:t>
        <w:tab/>
        <w:t>Liquid vitamins come in many brands and flavors. There are specific ingredients for your specific needs. You can find practically any kind that you want because of the variety that</w:t>
      </w:r>
      <w:r>
        <w:rPr>
          <w:rFonts w:cs="Verdana" w:ascii="Verdana" w:hAnsi="Verdana"/>
          <w:color w:val="000000"/>
        </w:rPr>
        <w:t xml:space="preserve"> are</w:t>
      </w:r>
      <w:r>
        <w:rPr>
          <w:rFonts w:cs="Verdana" w:ascii="Verdana" w:hAnsi="Verdana"/>
          <w:color w:val="000000"/>
          <w:lang w:val="en-US"/>
        </w:rPr>
        <w:t xml:space="preserve"> out </w:t>
      </w:r>
      <w:r>
        <w:rPr>
          <w:rFonts w:cs="Verdana" w:ascii="Verdana" w:hAnsi="Verdana"/>
          <w:color w:val="000000"/>
        </w:rPr>
        <w:t>on</w:t>
      </w:r>
      <w:r>
        <w:rPr>
          <w:rFonts w:cs="Verdana" w:ascii="Verdana" w:hAnsi="Verdana"/>
          <w:color w:val="000000"/>
          <w:lang w:val="en-US"/>
        </w:rPr>
        <w:t xml:space="preserve"> the market tod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10.</w:t>
        <w:tab/>
        <w:t>Liquid vitamins are especially good for the elderly because of their digestive systems inability to assimilate food products. With the advent of liquid vitamins, they now have an alternative for better heal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13:00Z</dcterms:modified>
  <cp:revision>3</cp:revision>
  <dc:subject/>
  <dc:title>10 Advantages of Liquid Vitamin Supplements</dc:title>
</cp:coreProperties>
</file>