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orts Injuries Explained</w:t>
      </w:r>
    </w:p>
    <w:p>
      <w:pPr>
        <w:pStyle w:val="Normal"/>
        <w:rPr/>
      </w:pPr>
      <w:r>
        <w:rPr/>
      </w:r>
    </w:p>
    <w:p>
      <w:pPr>
        <w:pStyle w:val="Normal"/>
        <w:rPr/>
      </w:pPr>
      <w:r>
        <w:rPr/>
        <w:t>There are several specific types of injuries that are particularly associated with sports and it is especially vital to understand the various injuries so that the appropriate treatment can be sought as soon as possible.  Quick treatment for most injuries can really reduce the amount of time it takes to heal as well as the expense associated with treatment, which makes it especially important to determine an injury quickly and begin the recovery process.</w:t>
      </w:r>
    </w:p>
    <w:p>
      <w:pPr>
        <w:pStyle w:val="Normal"/>
        <w:rPr/>
      </w:pPr>
      <w:r>
        <w:rPr/>
      </w:r>
    </w:p>
    <w:p>
      <w:pPr>
        <w:pStyle w:val="Normal"/>
        <w:rPr/>
      </w:pPr>
      <w:r>
        <w:rPr/>
        <w:t xml:space="preserve">Acute – This type of injury is usually associated with suddenly occurring, and often being associated with bruises, fractures, broken bones, blood, ligament strain or breakage and even spinal cord injuries.  The exact type of injury is not as important as the classification.  Acute injuries require immediate medical treatment to help reduce the pain, as well as begin the treatment process.  </w:t>
      </w:r>
    </w:p>
    <w:p>
      <w:pPr>
        <w:pStyle w:val="Normal"/>
        <w:rPr/>
      </w:pPr>
      <w:r>
        <w:rPr/>
      </w:r>
    </w:p>
    <w:p>
      <w:pPr>
        <w:pStyle w:val="Normal"/>
        <w:rPr/>
      </w:pPr>
      <w:r>
        <w:rPr/>
        <w:t>Some acute injuries such as those associated with sprains and strains need to be bandaged and splinted to prevent further damage to the body and aid in healing.  In addition, eye injuries must be carefully treated once the eyes are carefully cleaned to avoid any further damage.  Typically, acute injuries are the result of being hit with a ball, hit by another player, or even falling while playing.  Additional ways acute injuries occur are possible, and not all injuries are the result of another player on the field.</w:t>
      </w:r>
    </w:p>
    <w:p>
      <w:pPr>
        <w:pStyle w:val="Normal"/>
        <w:rPr/>
      </w:pPr>
      <w:r>
        <w:rPr/>
      </w:r>
    </w:p>
    <w:p>
      <w:pPr>
        <w:pStyle w:val="Normal"/>
        <w:rPr/>
      </w:pPr>
      <w:r>
        <w:rPr/>
        <w:t>Overuse Injuries – These injuries typically occur due to extended repetition while engaged in an activity.  This can occur in adults or children and while it is possible to minimize this injury through exercise and conditioning, it generally cannot be entirely avoided.  Athletes who play sports a lot do tend to experience some form of overuse injury at some point.</w:t>
      </w:r>
    </w:p>
    <w:p>
      <w:pPr>
        <w:pStyle w:val="Normal"/>
        <w:rPr/>
      </w:pPr>
      <w:r>
        <w:rPr/>
      </w:r>
    </w:p>
    <w:p>
      <w:pPr>
        <w:pStyle w:val="Normal"/>
        <w:rPr/>
      </w:pPr>
      <w:r>
        <w:rPr/>
        <w:t>Some examples of overuse injuries include swimmers shoulder, little league elbow, shin splits and spondylolysis.  Each type of injury is typically associated with continuous repetition but most especially in younger children.  Plenty of exercises and strength training will usually help to tone and condition the muscles to avoid the problems and injuries associated with the repetition of sports.</w:t>
      </w:r>
    </w:p>
    <w:p>
      <w:pPr>
        <w:pStyle w:val="Normal"/>
        <w:rPr/>
      </w:pPr>
      <w:r>
        <w:rPr/>
      </w:r>
    </w:p>
    <w:p>
      <w:pPr>
        <w:pStyle w:val="Normal"/>
        <w:rPr/>
      </w:pPr>
      <w:r>
        <w:rPr/>
        <w:t>To help really avoid overuse injuries it is advisable to always warm up carefully before playing, always ensure you are using appropriate equipment that fits properly and also try to limit the number of sports you play at once.  For example, try to avoid being involved in more than one activity per season as this can help strain the muscles and joints much faster.</w:t>
      </w:r>
    </w:p>
    <w:p>
      <w:pPr>
        <w:pStyle w:val="Normal"/>
        <w:rPr/>
      </w:pPr>
      <w:r>
        <w:rPr/>
      </w:r>
    </w:p>
    <w:p>
      <w:pPr>
        <w:pStyle w:val="Normal"/>
        <w:rPr/>
      </w:pPr>
      <w:r>
        <w:rPr/>
        <w:t xml:space="preserve">Reinjury – This is the final type of injury that is common amongst athletes.  This most often occurs when an athlete pushes recovery to return to playing sports again before they are fully healed.  Most athletes who have reinjury problems tend to return to sports before getting the approval of their doctor; however, it is possible on rare occasions that the doctor will make a mistake.  Returning to the sport before the injury has fully healed can cause the same injury to progress, and can also cause additional injuries depending on the circumstances surrounding the reinjury.  </w:t>
      </w:r>
    </w:p>
    <w:p>
      <w:pPr>
        <w:pStyle w:val="Normal"/>
        <w:rPr/>
      </w:pPr>
      <w:r>
        <w:rPr/>
      </w:r>
    </w:p>
    <w:p>
      <w:pPr>
        <w:pStyle w:val="Normal"/>
        <w:rPr/>
      </w:pPr>
      <w:r>
        <w:rPr/>
        <w:t xml:space="preserve">The best way to avoid a reinjury is to carefully allow your body to fully heal upon becoming injured.  By following the instructions that the doctor recommends, as well as carefully and slowly re-entering the sports field after recovering from an injury you can greatly reduce the risk of a reinjury rather than making yourself susceptible to another injury so quickly.  </w:t>
      </w:r>
    </w:p>
    <w:p>
      <w:pPr>
        <w:pStyle w:val="Normal"/>
        <w:rPr/>
      </w:pPr>
      <w:r>
        <w:rPr/>
      </w:r>
    </w:p>
    <w:p>
      <w:pPr>
        <w:pStyle w:val="Normal"/>
        <w:rPr/>
      </w:pPr>
      <w:r>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8:22:00Z</dcterms:created>
  <dc:creator>Cara</dc:creator>
  <dc:description/>
  <dc:language>en-US</dc:language>
  <cp:lastModifiedBy>test</cp:lastModifiedBy>
  <dcterms:modified xsi:type="dcterms:W3CDTF">2008-06-29T14:19:00Z</dcterms:modified>
  <cp:revision>3</cp:revision>
  <dc:subject/>
  <dc:title/>
</cp:coreProperties>
</file>