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Fabulous Reasons for Taking Vitamins for the Sk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Everybody would rather look young than wise. However, it is fact that nobody can stop the so-called dermatological clock But you can reduce its spe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 Take some vitamins. Vitamins are essential nutrients needed by the body to facilitate normal growth and body processes. At some point, vitamins also help curb the aging process, where skin matters most. Hence, taking vitamins for the skin will promote youthful glow and help decelerate aging.</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ere’s how:</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does two things in skin to help prevent wrinkles. It helps to neutralize damage from the suns rays, and helps the skin produce collagen, the protein that gives skin its strength.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Just </w:t>
      </w:r>
      <w:r>
        <w:rPr>
          <w:rFonts w:cs="Verdana" w:ascii="Verdana" w:hAnsi="Verdana"/>
          <w:color w:val="000000"/>
        </w:rPr>
        <w:t>taking</w:t>
      </w:r>
      <w:r>
        <w:rPr>
          <w:rFonts w:cs="Verdana" w:ascii="Verdana" w:hAnsi="Verdana"/>
          <w:color w:val="000000"/>
          <w:lang w:val="en-US"/>
        </w:rPr>
        <w:t xml:space="preserve"> vitamin C is</w:t>
      </w:r>
      <w:r>
        <w:rPr>
          <w:rFonts w:cs="Verdana" w:ascii="Verdana" w:hAnsi="Verdana"/>
          <w:color w:val="000000"/>
        </w:rPr>
        <w:t>n’t</w:t>
      </w:r>
      <w:r>
        <w:rPr>
          <w:rFonts w:cs="Verdana" w:ascii="Verdana" w:hAnsi="Verdana"/>
          <w:color w:val="000000"/>
          <w:lang w:val="en-US"/>
        </w:rPr>
        <w:t xml:space="preserve"> enough to counteract the harmful effects of sunlight, cigarettes, and pollution on skin. Some dermatologists now recommend daily application of a topical vitamin C (L-ascorbic acid) skin-care product to help protect against damage caused by ultraviolet ray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C is the body’s major antioxidant, and it protects skin from damage by neutralizing free radicals that break down and even mutate cells. This process</w:t>
      </w:r>
      <w:r>
        <w:rPr>
          <w:rFonts w:cs="Verdana" w:ascii="Verdana" w:hAnsi="Verdana"/>
          <w:color w:val="000000"/>
        </w:rPr>
        <w:t xml:space="preserve"> of</w:t>
      </w:r>
      <w:r>
        <w:rPr>
          <w:rFonts w:cs="Verdana" w:ascii="Verdana" w:hAnsi="Verdana"/>
          <w:color w:val="000000"/>
          <w:lang w:val="en-US"/>
        </w:rPr>
        <w:t xml:space="preserve"> oxidatio</w:t>
      </w:r>
      <w:r>
        <w:rPr>
          <w:rFonts w:cs="Verdana" w:ascii="Verdana" w:hAnsi="Verdana"/>
          <w:color w:val="000000"/>
        </w:rPr>
        <w:t>n</w:t>
      </w:r>
      <w:r>
        <w:rPr>
          <w:rFonts w:cs="Verdana" w:ascii="Verdana" w:hAnsi="Verdana"/>
          <w:color w:val="000000"/>
          <w:lang w:val="en-US"/>
        </w:rPr>
        <w:t xml:space="preserve"> causes iron to rust, tires to dry out, and skin to wrinkl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Vitamin 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re is some scientific evidence that taking the natural form of vitamin E can decrease the damage done by the sun to the skin. So it may help prevent the conditions that could lead to skin cancer. Health experts recommend a vitamin E supplement of 400 IU (international units) a day as a dose that may help with protec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Keep in mind that Vitamin E is a powerful antioxidant known for protecting and revitalizing the skin. Hence, it can greatly help improve the skins condition and promote healthy sk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Vitamin B6</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Many women experience water retention about a week before the start of their periods. When your body</w:t>
      </w:r>
      <w:r>
        <w:rPr>
          <w:rFonts w:cs="Verdana" w:ascii="Verdana" w:hAnsi="Verdana"/>
          <w:color w:val="000000"/>
        </w:rPr>
        <w:t>’s</w:t>
      </w:r>
      <w:r>
        <w:rPr>
          <w:rFonts w:cs="Verdana" w:ascii="Verdana" w:hAnsi="Verdana"/>
          <w:color w:val="000000"/>
          <w:lang w:val="en-US"/>
        </w:rPr>
        <w:t xml:space="preserve"> realized that the egg has</w:t>
      </w:r>
      <w:r>
        <w:rPr>
          <w:rFonts w:cs="Verdana" w:ascii="Verdana" w:hAnsi="Verdana"/>
          <w:color w:val="000000"/>
        </w:rPr>
        <w:t>n’t</w:t>
      </w:r>
      <w:r>
        <w:rPr>
          <w:rFonts w:cs="Verdana" w:ascii="Verdana" w:hAnsi="Verdana"/>
          <w:color w:val="000000"/>
          <w:lang w:val="en-US"/>
        </w:rPr>
        <w:t xml:space="preserve"> fertilized, the level of hormone progesterone drops. This causes your body to store excess salt and flui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people may find that vitamin B6 will help get rid of retained fluid. Vitamin B6 is considered a natural diuretic and can be helpful, especially prior to a woman’s period. Hence, health experts recommend 100-500 milligrams per day. The best sources of vitamin B6 are plantains, poultry, avocados, and banana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V</w:t>
      </w:r>
      <w:r>
        <w:rPr>
          <w:rFonts w:cs="Verdana" w:ascii="Verdana" w:hAnsi="Verdana"/>
          <w:color w:val="000000"/>
          <w:lang w:val="en-US"/>
        </w:rPr>
        <w:t>itamins for the skin will always bring good results. So whatever you do, always make it a point to feed your skin with good nutrients and take vitamins regular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4:51:00Z</dcterms:modified>
  <cp:revision>3</cp:revision>
  <dc:subject/>
  <dc:title>Fabulous Reasons for Taking Vitamins for the Skin</dc:title>
</cp:coreProperties>
</file>