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he Important Facts behind Water-Soluble Vitamins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lang w:val="en-US"/>
        </w:rPr>
        <w:t>Water-soluble vitamins are the kind of vitamins that are easily dissolved by the body. Being such, they can</w:t>
      </w:r>
      <w:r>
        <w:rPr>
          <w:rFonts w:cs="Verdana" w:ascii="Verdana" w:hAnsi="Verdana"/>
          <w:color w:val="000000"/>
        </w:rPr>
        <w:t>’t</w:t>
      </w:r>
      <w:r>
        <w:rPr>
          <w:rFonts w:cs="Verdana" w:ascii="Verdana" w:hAnsi="Verdana"/>
          <w:color w:val="000000"/>
          <w:lang w:val="en-US"/>
        </w:rPr>
        <w:t xml:space="preserve"> be stored inside the system and should be replaced everyday. Water-soluble vitamins are absorbed by the intestine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lang w:val="en-US"/>
        </w:rPr>
        <w:t>, go through the blood, and</w:t>
      </w:r>
      <w:r>
        <w:rPr>
          <w:rFonts w:cs="Verdana" w:ascii="Verdana" w:hAnsi="Verdana"/>
          <w:color w:val="000000"/>
        </w:rPr>
        <w:t xml:space="preserve"> are</w:t>
      </w:r>
      <w:r>
        <w:rPr>
          <w:rFonts w:cs="Verdana" w:ascii="Verdana" w:hAnsi="Verdana"/>
          <w:color w:val="000000"/>
          <w:lang w:val="en-US"/>
        </w:rPr>
        <w:t xml:space="preserve"> then carried to the body tissues where they are thoroughly utilized. After which, they exit the body via the urination process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here are two general kinds of water-soluble vitamins. And those would be Vitamin C and the different B Vitamins, which are more popularly termed as the B-complex vitamins. There are eight B vitamins. These are Vitamin B1, which is Thiamine; Vitamin B2, Riboflavin; Vitamin B3, Niacin; Vitamin B5, Pantothenic Acid, Vitamin B6, Pyridoxine; Vitamin B8, Biotin; Vitamin B9, Folic Acid; and Vitamin B12, Cobalamin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lang w:val="en-US"/>
        </w:rPr>
        <w:t>Water-soluble vitamins are easily washed out and even destroyed during regular food preparation and storage. And it follows that the Vitamin C contained in certain fruits and vegetables could probably be lost if not they are</w:t>
      </w:r>
      <w:r>
        <w:rPr>
          <w:rFonts w:cs="Verdana" w:ascii="Verdana" w:hAnsi="Verdana"/>
          <w:color w:val="000000"/>
        </w:rPr>
        <w:t>n’t</w:t>
      </w:r>
      <w:r>
        <w:rPr>
          <w:rFonts w:cs="Verdana" w:ascii="Verdana" w:hAnsi="Verdana"/>
          <w:color w:val="000000"/>
          <w:lang w:val="en-US"/>
        </w:rPr>
        <w:t xml:space="preserve"> handled properly. All citrus fruits are good food sources of Vitamin C. As for foods rich in B-complex, the most common examples would be cereal grains, poultry, meat, fish, egg, milk, fresh vegetables, and legumes.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lang w:val="en-US"/>
        </w:rPr>
        <w:t>Water-soluble vitamins act as co-enzymes that help the body obtain energy coming from the food people eat. Each of the B-complex vitamins has its own function inside the body. But generally speaking, these are the vitamins that are responsible in ensuring a person of better vision, a normal appetite, a sound nervous system, and healthy skin. The normal formation of red blood cells is also prompted by these types of vitamin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lang w:val="en-US"/>
        </w:rPr>
        <w:t>On the other hand, the main job of Vitamin C is to maintain the body’s overall health, as this is the vitamin that is tasked to hold the bod</w:t>
      </w:r>
      <w:r>
        <w:rPr>
          <w:rFonts w:cs="Verdana" w:ascii="Verdana" w:hAnsi="Verdana"/>
          <w:color w:val="000000"/>
        </w:rPr>
        <w:t>ies</w:t>
      </w:r>
      <w:r>
        <w:rPr>
          <w:rFonts w:cs="Verdana" w:ascii="Verdana" w:hAnsi="Verdana"/>
          <w:color w:val="000000"/>
          <w:lang w:val="en-US"/>
        </w:rPr>
        <w:t xml:space="preserve"> cells together. It also aids in the healing of wounds and the formation of teeth and bones. Vitamin C is also known to strengthen the walls of the blood vessels and improve the functions of the immune system.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lang w:val="en-US"/>
        </w:rPr>
        <w:t>Because water-soluble vitamins are</w:t>
      </w:r>
      <w:r>
        <w:rPr>
          <w:rFonts w:cs="Verdana" w:ascii="Verdana" w:hAnsi="Verdana"/>
          <w:color w:val="000000"/>
        </w:rPr>
        <w:t>n’t</w:t>
      </w:r>
      <w:r>
        <w:rPr>
          <w:rFonts w:cs="Verdana" w:ascii="Verdana" w:hAnsi="Verdana"/>
          <w:color w:val="000000"/>
          <w:lang w:val="en-US"/>
        </w:rPr>
        <w:t xml:space="preserve"> stored inside the body, it needs to be taken </w:t>
      </w:r>
      <w:r>
        <w:rPr>
          <w:rFonts w:cs="Verdana" w:ascii="Verdana" w:hAnsi="Verdana"/>
          <w:color w:val="000000"/>
        </w:rPr>
        <w:t>on</w:t>
      </w:r>
      <w:r>
        <w:rPr>
          <w:rFonts w:cs="Verdana" w:ascii="Verdana" w:hAnsi="Verdana"/>
          <w:color w:val="000000"/>
          <w:lang w:val="en-US"/>
        </w:rPr>
        <w:t xml:space="preserve"> a daily basis. This is the main reason why there are many Vitamin C and B-Complex supplements available </w:t>
      </w:r>
      <w:r>
        <w:rPr>
          <w:rFonts w:cs="Verdana" w:ascii="Verdana" w:hAnsi="Verdana"/>
          <w:color w:val="000000"/>
        </w:rPr>
        <w:t>on</w:t>
      </w:r>
      <w:r>
        <w:rPr>
          <w:rFonts w:cs="Verdana" w:ascii="Verdana" w:hAnsi="Verdana"/>
          <w:color w:val="000000"/>
          <w:lang w:val="en-US"/>
        </w:rPr>
        <w:t xml:space="preserve"> the market today. And unlike fat-soluble vitamins, the body needs</w:t>
      </w:r>
      <w:r>
        <w:rPr>
          <w:rFonts w:cs="Verdana" w:ascii="Verdana" w:hAnsi="Verdana"/>
          <w:color w:val="000000"/>
        </w:rPr>
        <w:t xml:space="preserve"> a</w:t>
      </w:r>
      <w:r>
        <w:rPr>
          <w:rFonts w:cs="Verdana" w:ascii="Verdana" w:hAnsi="Verdana"/>
          <w:color w:val="000000"/>
          <w:lang w:val="en-US"/>
        </w:rPr>
        <w:t xml:space="preserve"> continuous supply of these water-soluble vitamins to be ensured of good health all the time. 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21:05:00Z</dcterms:created>
  <dc:creator>Patty Baldwin</dc:creator>
  <dc:description/>
  <cp:keywords/>
  <dc:language>en-US</dc:language>
  <cp:lastModifiedBy>Randy Chambers</cp:lastModifiedBy>
  <dcterms:modified xsi:type="dcterms:W3CDTF">2007-09-07T15:25:00Z</dcterms:modified>
  <cp:revision>3</cp:revision>
  <dc:subject/>
  <dc:title>The Important Facts behind Water-Soluble Vitamins</dc:title>
</cp:coreProperties>
</file>