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orts Medicine Ventures into Magnetic Therapy</w:t>
      </w:r>
    </w:p>
    <w:p>
      <w:pPr>
        <w:pStyle w:val="Normal"/>
        <w:rPr/>
      </w:pPr>
      <w:r>
        <w:rPr/>
      </w:r>
    </w:p>
    <w:p>
      <w:pPr>
        <w:pStyle w:val="Normal"/>
        <w:rPr/>
      </w:pPr>
      <w:r>
        <w:rPr/>
        <w:t>As research all around the medical field continues to expand, the number of doctors who are looking closely at magnetic therapy continues to grow as well.  With side ranges of benefits that can help those in pain without the use of medications, heat or ice this is starting to look like one of the best treatment options available to athletes regardless of the injury.  While not everyone is suited to use magnetic therapy, those who have tried it so far have been highly successful and enjoyed the quick results.</w:t>
      </w:r>
    </w:p>
    <w:p>
      <w:pPr>
        <w:pStyle w:val="Normal"/>
        <w:rPr/>
      </w:pPr>
      <w:r>
        <w:rPr/>
      </w:r>
    </w:p>
    <w:p>
      <w:pPr>
        <w:pStyle w:val="Normal"/>
        <w:rPr/>
      </w:pPr>
      <w:r>
        <w:rPr/>
        <w:t>Physicians in all medical fields have been studying the effects of magnets on pain, and now the sports medicine field is paying especially close attention.  When studying how something can change the healing process sports medicine professionals are always looking at the athlete’s health first.  Using magnets instead of medications has several benefits including the fact that there are no drugs used when treating injuries with magnets.  This reduces the risk of detrimental side effects and also helps to ensure that the athlete is fully alert, rather than groggy from taking pain medications.</w:t>
      </w:r>
    </w:p>
    <w:p>
      <w:pPr>
        <w:pStyle w:val="Normal"/>
        <w:rPr/>
      </w:pPr>
      <w:r>
        <w:rPr/>
      </w:r>
    </w:p>
    <w:p>
      <w:pPr>
        <w:pStyle w:val="Normal"/>
        <w:rPr/>
      </w:pPr>
      <w:r>
        <w:rPr/>
        <w:t>It is important however to note that the magnets that medical development is using, is not the standard magnet that you find on your refrigerator.  Instead, medical technology is developing biomagnets that are much more effective, and offer the maximum benefits.  In addition to treating simple sore areas from injuries, magnets are being used in research to determine their ability to help ease the symptoms of carpal tunnel syndrome as well.  The potential benefits to pain treatment are incredible.</w:t>
      </w:r>
    </w:p>
    <w:p>
      <w:pPr>
        <w:pStyle w:val="Normal"/>
        <w:rPr/>
      </w:pPr>
      <w:r>
        <w:rPr/>
      </w:r>
    </w:p>
    <w:p>
      <w:pPr>
        <w:pStyle w:val="Normal"/>
        <w:rPr/>
      </w:pPr>
      <w:r>
        <w:rPr/>
        <w:t xml:space="preserve">Through the continued research into magnets as well as sports medicine fields it seems that the use of magnets is highly anticipated.  Doctors have suggested that using the appropriate magnet can reduce healing time for many injuries by as much as half.  These types of results are simply phenomenal in a field where quick recovery can mean the difference between a sports career, and sitting on the sidelines watching. </w:t>
      </w:r>
    </w:p>
    <w:p>
      <w:pPr>
        <w:pStyle w:val="Normal"/>
        <w:rPr/>
      </w:pPr>
      <w:r>
        <w:rPr/>
      </w:r>
    </w:p>
    <w:p>
      <w:pPr>
        <w:pStyle w:val="Normal"/>
        <w:rPr/>
      </w:pPr>
      <w:r>
        <w:rPr/>
        <w:t>At this time, the number of doctors actively involved in the research of biomagnets if relatively small, however with growing numbers appearing it is a trend that is expected to grow even more in the coming months and years.  Many are hoping that the use of the biomagnets will replace all standard heat and ice treatments that athletes are forced to use currently to help speed healing to injuries.  While the use of magnets at this point is highly limited, there are many who are carefully watching developments for encouraging signs.</w:t>
      </w:r>
    </w:p>
    <w:p>
      <w:pPr>
        <w:pStyle w:val="Normal"/>
        <w:rPr/>
      </w:pPr>
      <w:r>
        <w:rPr/>
      </w:r>
    </w:p>
    <w:p>
      <w:pPr>
        <w:pStyle w:val="Normal"/>
        <w:rPr/>
      </w:pPr>
      <w:r>
        <w:rPr/>
        <w:t xml:space="preserve">Regardless of sport, magnetic therapy has proven to be a highly effective and versatile treatment option that doctors have to use.  With magnets used in various methods, including bracelets and wraps there is almost no limit to the type of injury that is expected to be treatable using magnetic therapy.  Sports medicine doctors particularly are looking at the research as highly encouraging because of the vast amount of injuries that they see yearly. </w:t>
      </w:r>
    </w:p>
    <w:p>
      <w:pPr>
        <w:pStyle w:val="Normal"/>
        <w:rPr/>
      </w:pPr>
      <w:r>
        <w:rPr/>
      </w:r>
    </w:p>
    <w:p>
      <w:pPr>
        <w:pStyle w:val="Normal"/>
        <w:rPr/>
      </w:pPr>
      <w:r>
        <w:rPr/>
        <w:t>In the meantime, while research continues unfortunately most athletes are forced to continue using the methods of heat and ice to help promote faster healing for their injuries.  Once the research is developed further, we can expect that it will be widely available to all athletes, as well as non-athletes alike.  From start to finish, magnetic therapy has offered a peek at a much easier and smoother treatment option and while research continues to suggest it is right around the corner there are many who are anxiously awaiting.</w:t>
      </w:r>
    </w:p>
    <w:p>
      <w:pPr>
        <w:pStyle w:val="Normal"/>
        <w:rPr/>
      </w:pPr>
      <w:r>
        <w:rPr/>
      </w:r>
    </w:p>
    <w:p>
      <w:pPr>
        <w:pStyle w:val="Normal"/>
        <w:rPr/>
      </w:pPr>
      <w:r>
        <w:rPr/>
        <w:t>For those who are able to see benefits of magnetic therapy now, the results are amazing and provide immediately lower pain levels regardless of whether the pain is from the knee, neck, arm, back, shoulder, or anywhere else.  Using the small magnets is a wave from the future and the sports medicine field is anxiously awaiting to see what other great developments are unraveled as the research continues into this important pain relief treatment.</w:t>
      </w:r>
    </w:p>
    <w:p>
      <w:pPr>
        <w:pStyle w:val="Normal"/>
        <w:rPr/>
      </w:pPr>
      <w:r>
        <w:rPr/>
      </w:r>
    </w:p>
    <w:p>
      <w:pPr>
        <w:pStyle w:val="Normal"/>
        <w:rPr/>
      </w:pPr>
      <w:r>
        <w:rPr/>
        <w:t>PPPPP</w:t>
      </w:r>
    </w:p>
    <w:p>
      <w:pPr>
        <w:pStyle w:val="Normal"/>
        <w:widowControl/>
        <w:bidi w:val="0"/>
        <w:spacing w:before="0" w:after="200"/>
        <w:rPr/>
      </w:pPr>
      <w:r>
        <w:rPr/>
        <w:t>(word count 65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35:00Z</dcterms:created>
  <dc:creator>Cara</dc:creator>
  <dc:description/>
  <cp:keywords/>
  <dc:language>en-US</dc:language>
  <cp:lastModifiedBy>Cara</cp:lastModifiedBy>
  <dcterms:modified xsi:type="dcterms:W3CDTF">2007-10-26T15:23:00Z</dcterms:modified>
  <cp:revision>1</cp:revision>
  <dc:subject/>
  <dc:title/>
</cp:coreProperties>
</file>