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asons for Sports Medicine</w:t>
      </w:r>
    </w:p>
    <w:p>
      <w:pPr>
        <w:pStyle w:val="Normal"/>
        <w:rPr>
          <w:b/>
          <w:b/>
        </w:rPr>
      </w:pPr>
      <w:r>
        <w:rPr>
          <w:b/>
        </w:rPr>
      </w:r>
    </w:p>
    <w:p>
      <w:pPr>
        <w:pStyle w:val="Normal"/>
        <w:rPr/>
      </w:pPr>
      <w:r>
        <w:rPr>
          <w:rFonts w:cs="Calibri"/>
        </w:rPr>
        <w:t xml:space="preserve"> </w:t>
      </w:r>
      <w:r>
        <w:rPr/>
        <w:t xml:space="preserve">There are numerous sports that are played all around the world by a wide range of people.  Ensuring that everyone is in the best health possible and sports related injuries are treated properly has created a huge need for sports medicine.  While it may seem almost trivial to devote an entire practice of doctors to sports medicine there are numerous reasons why it is a wise decision to make.  </w:t>
      </w:r>
    </w:p>
    <w:p>
      <w:pPr>
        <w:pStyle w:val="Normal"/>
        <w:rPr/>
      </w:pPr>
      <w:r>
        <w:rPr/>
      </w:r>
    </w:p>
    <w:p>
      <w:pPr>
        <w:pStyle w:val="Normal"/>
        <w:rPr/>
      </w:pPr>
      <w:r>
        <w:rPr/>
        <w:t xml:space="preserve">Rather than simply working with doctors who are not widely trained in the specific injuries that can occur from sports related injuries it is possible to work with a sports medicine doctor.  These doctors are specially trained in working with athletes to improve strength, as well as help injuries heal quickly and with as few long-term effects as possible.  </w:t>
      </w:r>
    </w:p>
    <w:p>
      <w:pPr>
        <w:pStyle w:val="Normal"/>
        <w:rPr/>
      </w:pPr>
      <w:r>
        <w:rPr/>
      </w:r>
    </w:p>
    <w:p>
      <w:pPr>
        <w:pStyle w:val="Normal"/>
        <w:rPr/>
      </w:pPr>
      <w:r>
        <w:rPr/>
        <w:t>Many athletes are injured each year, and often by specializing in sports medicine, the highly trained doctors can gather information and ideas about how to help prevent the injuries from occurring as well as how to help the injuries heal as quickly as possible.  Working with a typical doctor will almost always result in a healed injury but it can take much longer, and depending upon the type of injury can result in your athletic career being over.  The job of a sports medicine doctor is to ensure that through appropriate treatment, strength building, and diagnostics that you are not left sitting on the sidelines.</w:t>
      </w:r>
    </w:p>
    <w:p>
      <w:pPr>
        <w:pStyle w:val="Normal"/>
        <w:rPr/>
      </w:pPr>
      <w:r>
        <w:rPr/>
      </w:r>
    </w:p>
    <w:p>
      <w:pPr>
        <w:pStyle w:val="Normal"/>
        <w:rPr/>
      </w:pPr>
      <w:r>
        <w:rPr/>
        <w:t>Advances in modern medicine have made it possible to narrow down how potential injuries can occur.  It is a well-known fact that some sports are tougher on the body than others are, however this inability to all doctors to distinguish what the most serious injuries are often leads them to treating the minor injuries first.  A sports medicine doctor is trained to focus on the most pressing injuries first and then worry about those that are not as important.  This means if you have an injury to your knee that can affect all of your movement as well as walking on a permanent level they are going to focus more time on your knee rather than the sprained ankle you may have as well.</w:t>
      </w:r>
    </w:p>
    <w:p>
      <w:pPr>
        <w:pStyle w:val="Normal"/>
        <w:rPr/>
      </w:pPr>
      <w:r>
        <w:rPr/>
      </w:r>
    </w:p>
    <w:p>
      <w:pPr>
        <w:pStyle w:val="Normal"/>
        <w:rPr/>
      </w:pPr>
      <w:r>
        <w:rPr/>
        <w:t>While the idea of sports medicine seems to be solely related to sports and athletes many dancers find relief from sports medicine doctors as well.  Because dancing particularly ballet, jazz and modern are not considered sports some are confused about what benefits a sports medicine doctor can offer.  However, if you consider that dancing is a very high stress activity that places great amounts of pressure and strain on your body it makes perfect sense to see a sports medicine doctor.  Whenever a dancer sustains an injury while doing Pointe work or practicing for a performance, they are almost always referred by the dance master to a sports medicine doctor to help speed the recovery process.</w:t>
      </w:r>
    </w:p>
    <w:p>
      <w:pPr>
        <w:pStyle w:val="Normal"/>
        <w:rPr/>
      </w:pPr>
      <w:r>
        <w:rPr/>
      </w:r>
    </w:p>
    <w:p>
      <w:pPr>
        <w:pStyle w:val="Normal"/>
        <w:rPr/>
      </w:pPr>
      <w:r>
        <w:rPr/>
        <w:t>Aside from just being a pricy specialty there are so many benefits to using sports medicine doctors that many athletes simply will not use a standard doctor unless they are forced to.  The added knowledge and experience that sports medicine training provides to doctors is almost unmatched in terms of treating injuries both with and without surgical means.  Looking beyond the initial injury and treating the overall cause as well as the injury is one of the biggest goals and helping all athletes return to full strength is a much needed benefit.</w:t>
      </w:r>
    </w:p>
    <w:p>
      <w:pPr>
        <w:pStyle w:val="Normal"/>
        <w:rPr/>
      </w:pPr>
      <w:r>
        <w:rPr/>
      </w:r>
    </w:p>
    <w:p>
      <w:pPr>
        <w:pStyle w:val="Normal"/>
        <w:rPr/>
      </w:pPr>
      <w:r>
        <w:rPr/>
        <w:t>PPPPP</w:t>
      </w:r>
    </w:p>
    <w:p>
      <w:pPr>
        <w:pStyle w:val="Normal"/>
        <w:widowControl/>
        <w:bidi w:val="0"/>
        <w:spacing w:lineRule="auto" w:line="276" w:before="0" w:after="200"/>
        <w:rPr/>
      </w:pPr>
      <w:r>
        <w:rPr/>
        <w:t>(word count 56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6:13:00Z</dcterms:created>
  <dc:creator>Cara</dc:creator>
  <dc:description/>
  <cp:keywords/>
  <dc:language>en-US</dc:language>
  <cp:lastModifiedBy>Cara</cp:lastModifiedBy>
  <cp:lastPrinted>2007-10-21T13:11:00Z</cp:lastPrinted>
  <dcterms:modified xsi:type="dcterms:W3CDTF">2007-10-21T17:28:00Z</dcterms:modified>
  <cp:revision>1</cp:revision>
  <dc:subject/>
  <dc:title/>
</cp:coreProperties>
</file>