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Stress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 miracle diet is a new way to look at how you eat. By addressing each food, beverage, supplement, and additive by it’s acidic or alkaline signature a balance can be negotiated. Our bodies work according to the pH scale, which works on a range of 1 to 14. A ranking of 1 on this scale denotes a high level of acid while a ranking of 14 indicates that there is a high concentration of alkaline present. A ranking of 7 on the pH scale represents neutrality in pH. The blood in the human bloodstream regulates at the level of 7.35, which is mildly alkaline. The pH miracle diet advocates keeping the intake of food into your body in line with this optimum level. The method of implementation is quite simple, by coordinating an eating planned structured around a comprehensive list of foods, and supplements you can create an effective strategy to lower acidity in your bod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kaline intake will counter act this stored acidity by being metabolized and neutralizing them at the source. With balance as the benchmark for a workable health plan; constant monitoring of the body’s pH levels is essential. Saliva pH test strips with a base range of 4.5 to 8.5 will allow for accurate readings that can assist you in making the proper adjustments to your diet. Even with all of this knowledge and action there are outside influences that will affect your body’s acid production. These outside factors will greatly determine how you will implement the alkalizing foods and supplements. The most significant of these external factors will be st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ress is ubiquitous, it is everywhere and it affects everyone. This universal problem has a very traumatic effect on your body. The body works overtime to combat stress that in turn creates more stress. This vicious cycle is propagated by an increase in acid production. As stated previously, acid is a detriment to your body. When the body is overly acidic it does not run well, on the cellular level, the body cannot maintain the immune system. The circulation is adversely affected with the heart having to compensate by working harder. With the heart beating at a higher rate to push this sticky blood through the bloodstream many of these sticky cell clumps break free from the path and attach themselves to the arterial walls creating further slowdowns in the circulation. Your body needs blood to function if the blood reaching the cells and organs are of poor quality this can have serious repercussions. Stress is an acid-producing kill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many techniques in addition to diet that can help in your quest for a balanced pH level. Getting the adequate rest is always the best way to achieve stress relief, as well as meditation which can be two to three times more restful and rejuvenating than actual sleep. Limiting the intake of caffeine and other stimulants also works toward lowering stress in the body by removing these narcotics from the equation. At the heart of stress reduction is eating more foods that are alkaline in nature that will neutralize the acid waste in the body. Exercising is by far the most effective way to receive direct stress relief, and will also help reduce the fat stores of the body where acid waste inhabits in abund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0:00Z</dcterms:created>
  <dc:creator>ArticleWholesaler.com</dc:creator>
  <dc:description/>
  <cp:keywords/>
  <dc:language>en-US</dc:language>
  <cp:lastModifiedBy>Jeremy J. Burns</cp:lastModifiedBy>
  <dcterms:modified xsi:type="dcterms:W3CDTF">2006-11-25T23:20:00Z</dcterms:modified>
  <cp:revision>1</cp:revision>
  <dc:subject/>
  <dc:title>Stress and the pH miracle diet </dc:title>
</cp:coreProperties>
</file>