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urpose of the American College of Sports Medicine</w:t>
      </w:r>
    </w:p>
    <w:p>
      <w:pPr>
        <w:pStyle w:val="Normal"/>
        <w:rPr/>
      </w:pPr>
      <w:r>
        <w:rPr/>
      </w:r>
    </w:p>
    <w:p>
      <w:pPr>
        <w:pStyle w:val="Normal"/>
        <w:rPr/>
      </w:pPr>
      <w:r>
        <w:rPr/>
        <w:t>The American College of Sports Medicine is more than just a nifty name; they are the main organization that is working towards improving the entire field of sports medicine with the overall health of athletes in mind.  By taking the ideas and advances in sports medicine and combining them together with the best training and developmental research, the American College of Sports Medicine aims to help as many people as possible regardless of location.</w:t>
      </w:r>
    </w:p>
    <w:p>
      <w:pPr>
        <w:pStyle w:val="Normal"/>
        <w:rPr/>
      </w:pPr>
      <w:r>
        <w:rPr/>
      </w:r>
    </w:p>
    <w:p>
      <w:pPr>
        <w:pStyle w:val="Normal"/>
        <w:rPr/>
      </w:pPr>
      <w:r>
        <w:rPr/>
        <w:t>Developed in 1954, the ACSM has more than 20,000 members currently amongst its ranks with members coming from all around the world.  The American College of Sports Medicine is working in several ways to help improve the overall treatment options that are available to athletes around the world, including the use of their certification programs that range from the type of specialty.  It is always recommended to select a sports medicine professional who is certified in the area in which they practice to ensure they have received the best training possible.</w:t>
      </w:r>
    </w:p>
    <w:p>
      <w:pPr>
        <w:pStyle w:val="Normal"/>
        <w:rPr/>
      </w:pPr>
      <w:r>
        <w:rPr/>
      </w:r>
    </w:p>
    <w:p>
      <w:pPr>
        <w:pStyle w:val="Normal"/>
        <w:rPr/>
      </w:pPr>
      <w:r>
        <w:rPr/>
        <w:t xml:space="preserve">In addition to the certification programs that are offered the ACSM offers several conferences through out the year in various locations that are geared towards specific specialties.  Professionals who are associated with the ACSM are highly encouraged to attend these conferences to help them stay up to date on the latest developments in the field of sports medicine.  </w:t>
      </w:r>
    </w:p>
    <w:p>
      <w:pPr>
        <w:pStyle w:val="Normal"/>
        <w:rPr/>
      </w:pPr>
      <w:r>
        <w:rPr/>
      </w:r>
    </w:p>
    <w:p>
      <w:pPr>
        <w:pStyle w:val="Normal"/>
        <w:rPr/>
      </w:pPr>
      <w:r>
        <w:rPr/>
        <w:t>In addition to working with professionals who are already practicing a specialty in the sports medicine field, the ACSM also encourages students who are still in school and those involved in their residency to start getting involved to ensure they are expanding their education as much as possible.  While some may think that the ACSM is useless, many also agree that there are numerous benefits of having a specific group responsible for giving the certifications.</w:t>
      </w:r>
    </w:p>
    <w:p>
      <w:pPr>
        <w:pStyle w:val="Normal"/>
        <w:rPr/>
      </w:pPr>
      <w:r>
        <w:rPr/>
      </w:r>
    </w:p>
    <w:p>
      <w:pPr>
        <w:pStyle w:val="Normal"/>
        <w:rPr/>
      </w:pPr>
      <w:r>
        <w:rPr/>
        <w:t>Most patients prefer working with doctors who are well qualified, and the American College of Sports Medicine offers numerous benefits because of the continued research in the field as well as extensive developmental opportunities that it offers.  In addition, the ACSM is dedicated to helping professionals develop as much as possible simply by making it convenient, with a mixture of campus and online programs offered there is almost no reason why every sports medicine professional cannot be involved in continuing their educational goals.</w:t>
      </w:r>
    </w:p>
    <w:p>
      <w:pPr>
        <w:pStyle w:val="Normal"/>
        <w:rPr/>
      </w:pPr>
      <w:r>
        <w:rPr/>
      </w:r>
    </w:p>
    <w:p>
      <w:pPr>
        <w:pStyle w:val="Normal"/>
        <w:rPr/>
      </w:pPr>
      <w:r>
        <w:rPr/>
        <w:t xml:space="preserve">Athletes themselves find the ACSM to be a great resource to them.  It provides them a way of measuring various sports medicine professionals to help them determine which is the best provider for their individual needs.  By ensuring that a certification method is in place, it allows most athletes and coaches alike to separate the dedicated sports medicine providers from those who are not as experienced and knowledgeable in the field.  </w:t>
      </w:r>
    </w:p>
    <w:p>
      <w:pPr>
        <w:pStyle w:val="Normal"/>
        <w:rPr/>
      </w:pPr>
      <w:r>
        <w:rPr/>
      </w:r>
    </w:p>
    <w:p>
      <w:pPr>
        <w:pStyle w:val="Normal"/>
        <w:rPr/>
      </w:pPr>
      <w:r>
        <w:rPr/>
        <w:t>As each individual provider grows and expands their knowledge of the field, they are usually welcomed to join the ACSM and ensure that they continue to stay at the top of their field.  Various methods are always in place for most fields to keep professionals well trained and the ACSM provides this for the sports medicine field.  Despite continuous improvements in treatment options available, the American College of Sports Medicine encourages professionals to continue to be the best in their field.</w:t>
      </w:r>
    </w:p>
    <w:p>
      <w:pPr>
        <w:pStyle w:val="Normal"/>
        <w:rPr/>
      </w:pPr>
      <w:r>
        <w:rPr/>
      </w:r>
    </w:p>
    <w:p>
      <w:pPr>
        <w:pStyle w:val="Normal"/>
        <w:rPr/>
      </w:pPr>
      <w:r>
        <w:rPr/>
        <w:t>However, important to note is that aside from the ACSM encouraging doctors and other sports medicine professionals to continuously further their education it also encourages advances in the field to help new treatment methods develop faster, as well as helping ensure that all treatment methods have the best interests of the athletes in mind whom they are designed to help.</w:t>
      </w:r>
    </w:p>
    <w:p>
      <w:pPr>
        <w:pStyle w:val="Normal"/>
        <w:rPr/>
      </w:pPr>
      <w:r>
        <w:rPr/>
      </w:r>
    </w:p>
    <w:p>
      <w:pPr>
        <w:pStyle w:val="Normal"/>
        <w:rPr/>
      </w:pPr>
      <w:r>
        <w:rPr/>
        <w:t xml:space="preserve">Further helping the ACSM is the fact that there are so many resources that are used to help ensure that certified professionals in the sports medicine field stay up to date on all pressing technology changes and new developments.  Rather than allowing, all of the professionals to allow their education to take a backseat to their practice professionals are highly encouraged to continue learning as much as possible. </w:t>
      </w:r>
    </w:p>
    <w:p>
      <w:pPr>
        <w:pStyle w:val="Normal"/>
        <w:rPr/>
      </w:pPr>
      <w:r>
        <w:rPr/>
      </w:r>
    </w:p>
    <w:p>
      <w:pPr>
        <w:pStyle w:val="Normal"/>
        <w:rPr/>
      </w:pPr>
      <w:r>
        <w:rPr/>
        <w:t>PPPPP</w:t>
      </w:r>
    </w:p>
    <w:p>
      <w:pPr>
        <w:pStyle w:val="Normal"/>
        <w:widowControl/>
        <w:bidi w:val="0"/>
        <w:spacing w:before="0" w:after="200"/>
        <w:rPr/>
      </w:pPr>
      <w:r>
        <w:rPr/>
        <w:t>(word count 66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1:37:00Z</dcterms:created>
  <dc:creator>Cara</dc:creator>
  <dc:description/>
  <cp:keywords/>
  <dc:language>en-US</dc:language>
  <cp:lastModifiedBy>Cara</cp:lastModifiedBy>
  <dcterms:modified xsi:type="dcterms:W3CDTF">2007-10-25T06:29:00Z</dcterms:modified>
  <cp:revision>1</cp:revision>
  <dc:subject/>
  <dc:title/>
</cp:coreProperties>
</file>