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 xml:space="preserve">Shopping tips for the pH miracle die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ve read about the pH miracle diet and you’ve decided to give it a try, you have a few tasks ahead of you. Depending on how committed you are the program you may begin with clearing out your pantry and your refrigerator of all highly acidic foods. If you live with others who won’t be on the diet with you, you may just want to remove the high acid treats that you find irresistible. Either way, whether you do a “kitchen purge” or just remove a few items from your shelves, you’ll need to go grocery shopp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hopping for the pH miracle diet can be done at any grocery store, but occasionally people find it easier to get specialty items at health foods stores or natural food chains like Whole Foods and Trader Joe’s. However, if you live in an area where there is no access to these types of stores, you can still easily purchase the items you need at a standard grocery sto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efore you make your shopping trip, you’ll need to start a list of items. You don’t want to walk into the grocery store blind and try to remember what you need to buy. Some people like to work from the alkaline food lists in the book. This is a good approach if you have a lot of money to spend and just want to fill your kitchen with these foods. However, a better and more organized approach is to first make out a menu list for the following week. When you shop from a planned menu and the recipes that go with those meal choices, you’ll only buy what you need. Additionally, many of the foods on the alkaline list are fresh vegetables. You’ll want to make sure that you actually need them before you buy them so you won’t risk wasting mone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Remember, when you first start, your diet doesn’t have to be 100% alkaline. In fact, even on strict versions of the pH miracle diet a balance between acid and alkaline is recommended. So when you make your menu and your grocery lists, keep that in mind. Foods that are slightly and moderately acidic include bananas, whole grain pasta, dried beans, eggs, milk, nuts and wheat bread. There are many others and you can consult different resources on the levels of acidity in foods. Strive to have balance in your daily diet of 70% alkaline to 30% aci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en you arrive at the grocery store, with your list in hand, you’ll notice that you will be staying along the outer rim of the grocery store. Generally, the foods along the walls are fresher and more natural than the foods within the aisles. If you think about it, all of the foods in the center of the store are processed and packaged. The outer edges consist of the produce section, the dairy section and the deli and/or meat coun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roduce, especially vegetables, is going to be the primary focus on your pH miracle diet shopping trip. Buy organic produce if you have the means to. However, the real importance is that you buy the vegetables and use them in your cooking. If you have to use conventionally grown produce or frozen produce that is better than using no produce at al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only word of caution is to avoid canned fruits and vegetables. The canning process has negative effects on the alkaline state of these foods. There is also a lot of sodium in canned fruits and vegetables. If you cannot buy fresh, look for frozen. Many stores that do not carry organic fresh produce will have organic frozen produ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t’s best to purchase balance of alkaline and acid foods as you get used to this way of living and eating. If you go cold turkey on your favorite foods and believe that you have to be super strict in order to be healthy, you will end up rebounding back to you acidic ways of eating. Strive for mostly alkaline to begin with, and then you can move further up the alkaline spectrum and eliminate more acidic food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68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19:00Z</dcterms:created>
  <dc:creator>ArticleWholesaler.com</dc:creator>
  <dc:description/>
  <cp:keywords/>
  <dc:language>en-US</dc:language>
  <cp:lastModifiedBy>Jeremy J. Burns</cp:lastModifiedBy>
  <dcterms:modified xsi:type="dcterms:W3CDTF">2006-11-25T23:19:00Z</dcterms:modified>
  <cp:revision>1</cp:revision>
  <dc:subject/>
  <dc:title>Shopping tips for the pH miracle diet </dc:title>
</cp:coreProperties>
</file>