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Cancer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the most important points of the pH miracle diet is that cancer can be prevented and reversed by applying the principles of the diet. Although these statements have caused some controversy in the world of health and wellness, many people credit the use of the pH miracle diet in reversing their cancer and improving their overall level of heal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ccording to Dr. Robert Young, the creator of the pH miracle diet, cancer is not a sickness or a disease as commonly thought. It is an effect of the metabolic acids that are built up in the blood and then released into the tissues. Cancer, according to Dr. Young, is actually an acidic liquid that spills into the cells, tissues and organs. It is not a mutation of the ce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condition happens without a cause. There are clear and direct causes for cancer, and as the pH miracle diet books show, the cause for cancer lies in over acidity. Diseases like cancer are due to systemic acidosis, which is extremely low pH (below 7.4). Any pH below 7.0 is considered acidic, and the lower the pH is the higher the acidity level in a person’s body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the cellular level, your cells consume the food that you eat and produce metabolic acids. Those acids are normally expelled by the body through sweat or urine. When you consume a vast amount of acidic foods and lead a lifestyle that produces even more acidity, your body does not know what to do with the rest of the acid waste. When you eat highly acidic foods on a regular basis, your body simply does not have enough energy to get rid of the excess acids. They collect in the body, and create disruptions at the cellular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tabolic acids are first kept in the blood and then they are kept in the tissues. When acid is kept in the tissue, it causes sickness, disease and cancerous tissues. Cancer is the acidic liquid from metabolism that pools in the body. It affects the cells around it and, like a rotten apple in a barrel, the effects spread from cell to cell causing disease. Cancer is not made of mutated cells. The cells themselves do not change form but they are limited in their function due to the presence of excess metabolic acid. There is no such thing as “cancer cells”; the cells are actually normal cells that have become highly acid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the most surprising parts of the relationship between pH and cancer is that tumors are in fact trying to help the body. They form in areas where the metabolic acid is becoming rampant and effecting cellular function. Tumors are your body’s attempt to prevent the spreading of the acidic cells to other parts of the body. The tumor is actually a signpost to where your body is collecting excess metabolic acid. Some people are genetically predisposed to collect metabolic acid in certain places. This is why some families have a history of, for example, breast canc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umors themselves are not the problem, but are just signs of what is going wrong in that part of the body. When cancer metastasizes, it is a sign of the acidic condition moving to other cells and making them acidic as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ncer is not something that people get out of the blue. Cancer forming in the body is a sign of the choices that we make in what we eat, what we drink and how we live. An alkaline lifestyle that focuses on an alkaline diet and other calming behaviors will be much less likely to produce cancer, if it does at all. An acidic lifestyle and diet will be full of the pains of the build up of metabolic acid which can, in extremes, lead to canc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 is exciting news because it means that cancer is preventable and treatable. A cancer patient can start taking steps toward reversing the effects of cancer and preventing the spread of it. His or her alkaline centered diet may be more aggressive than someone’s who is just trying to get better overall health. However, by applying the principles of the pH miracle diet they can effectively reduce, control and eliminate cancer from their bod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7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2:00Z</dcterms:created>
  <dc:creator>ArticleWholesaler.com</dc:creator>
  <dc:description/>
  <cp:keywords/>
  <dc:language>en-US</dc:language>
  <cp:lastModifiedBy>Jeremy J. Burns</cp:lastModifiedBy>
  <dcterms:modified xsi:type="dcterms:W3CDTF">2006-11-25T23:13:00Z</dcterms:modified>
  <cp:revision>1</cp:revision>
  <dc:subject/>
  <dc:title>Cancer and the pH miracle diet </dc:title>
</cp:coreProperties>
</file>