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rPr>
          <w:b/>
          <w:b/>
          <w:bCs/>
        </w:rPr>
      </w:pPr>
      <w:r>
        <w:rPr>
          <w:b/>
          <w:bCs/>
        </w:rPr>
        <w:t>Herbal remedies for a pet</w:t>
      </w:r>
    </w:p>
    <w:p>
      <w:pPr>
        <w:pStyle w:val="Normal"/>
        <w:spacing w:before="280" w:after="280"/>
        <w:ind w:right="720" w:hanging="0"/>
        <w:rPr/>
      </w:pPr>
      <w:r>
        <w:rPr/>
        <w:t>Pets have problems too and it is important as their owner to help them when they need it. You may not want to give them the harsh products that a vet may prescribe for them when they are sick or having a problem with their body. You may also not have the money to spend on them. These prescriptions can be expensive and sometimes you just cannot afford to get them.</w:t>
      </w:r>
    </w:p>
    <w:p>
      <w:pPr>
        <w:pStyle w:val="Normal"/>
        <w:spacing w:before="280" w:after="280"/>
        <w:ind w:right="720" w:hanging="0"/>
        <w:rPr/>
      </w:pPr>
      <w:r>
        <w:rPr/>
        <w:t xml:space="preserve">When you have a pet that needs to have some help, you may want to get them some herbal remedies. You will find that there are many great things for pets that there are for humans. You can get them the herbal treatments that are recommended for a pet so that they can feel good again and have a happy and healthy lifestyle.  </w:t>
      </w:r>
    </w:p>
    <w:p>
      <w:pPr>
        <w:pStyle w:val="Normal"/>
        <w:spacing w:before="280" w:after="280"/>
        <w:ind w:right="720" w:hanging="0"/>
        <w:rPr/>
      </w:pPr>
      <w:r>
        <w:rPr/>
        <w:t xml:space="preserve">Many pets have aches and pains.  When you notice that your pet is having a hard time with this, you should think about getting them some herbal remedies to help them through it. You will find there are many forms of treatment so that you can get the animal some kind of relief.  You will also notice that the prices for the herbal remedies are not as expensive as many other ones.  </w:t>
      </w:r>
    </w:p>
    <w:p>
      <w:pPr>
        <w:pStyle w:val="Normal"/>
        <w:spacing w:before="280" w:after="280"/>
        <w:ind w:right="720" w:hanging="0"/>
        <w:rPr/>
      </w:pPr>
      <w:r>
        <w:rPr/>
        <w:t xml:space="preserve">You can get the herbal treatments for your animals in different forms. You can get a liquid, a pill, or for some, they will give their dogs certain foods that help them naturally. You can get herbal pet food that will give them the same great benefits that the herbal treatments would with the only difference being that you do not have to worry about them taking it all. You will simply feed them the food and they will eat it without ever knowing that it is helping them be happier and healthier.  </w:t>
      </w:r>
    </w:p>
    <w:p>
      <w:pPr>
        <w:pStyle w:val="Normal"/>
        <w:spacing w:before="280" w:after="280"/>
        <w:ind w:right="720" w:hanging="0"/>
        <w:rPr/>
      </w:pPr>
      <w:r>
        <w:rPr/>
        <w:t xml:space="preserve">Do not let your pet suffer.  Get some help from an herbal remedy and watch as they improve over time. You can see the difference in your animal and feel good knowing that you did what you could to make them more comfortable. They are safe and effective and you will not have to worry about the dog feeling out of it or sick.  </w:t>
      </w:r>
    </w:p>
    <w:p>
      <w:pPr>
        <w:pStyle w:val="Normal"/>
        <w:rPr/>
      </w:pPr>
      <w:r>
        <w:rPr/>
        <w:t xml:space="preserve">You will probably be able to find the pet herbal remedies in many of the herbal shops that you see. You can ask them for advice and what they think will work the best.  Some people do order on the Internet and get great deals on certain things that they need to make their pets feel better.  Your pet will love you for helping them get rid of their pains and sicknesses and you will feel good about helping them in a time of ne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5:00Z</dcterms:created>
  <dc:creator>Mike</dc:creator>
  <dc:description/>
  <cp:keywords/>
  <dc:language>en-US</dc:language>
  <cp:lastModifiedBy>Mike</cp:lastModifiedBy>
  <dcterms:modified xsi:type="dcterms:W3CDTF">2006-12-24T19:25:00Z</dcterms:modified>
  <cp:revision>2</cp:revision>
  <dc:subject/>
  <dc:title>What are herbal treatments</dc:title>
</cp:coreProperties>
</file>