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E Inhibitors—Can They Help You?</w:t>
      </w:r>
    </w:p>
    <w:p>
      <w:pPr>
        <w:pStyle w:val="Normal"/>
        <w:rPr/>
      </w:pPr>
      <w:r>
        <w:rPr/>
      </w:r>
    </w:p>
    <w:p>
      <w:pPr>
        <w:pStyle w:val="Normal"/>
        <w:rPr/>
      </w:pPr>
      <w:r>
        <w:rPr/>
        <w:t xml:space="preserve">When it comes to heart disease and heart attacks, ACE inhibitors are going to help regulate the flow of blood to your heart, and are also going to help you get a handle on the things that might cause heart attacks. </w:t>
      </w:r>
    </w:p>
    <w:p>
      <w:pPr>
        <w:pStyle w:val="Normal"/>
        <w:rPr/>
      </w:pPr>
      <w:r>
        <w:rPr/>
      </w:r>
    </w:p>
    <w:p>
      <w:pPr>
        <w:pStyle w:val="Normal"/>
        <w:rPr/>
      </w:pPr>
      <w:r>
        <w:rPr/>
        <w:t xml:space="preserve">There might not be much that you can do about your heart disease. You might be able to prevent it, if you work from a young age, and if you exercise properly and eat the right food. However, what if you haven’t been working on it for your whole life? Many times, people go through life and they don’t realize that they are doing things that might be damaging to them, and that they are perhaps heading towards heart disease. If you have been living your whole life and haven’t been thinking about heart disease you might not have been paying attention to your diet, and to how much exercise you have gotten. Because of this, it might happen that you end up with heart disease and can’t do anything to prevent it. This is especially hard to deal with if you have a genetic predisposition towards heart disease. In these circumstances, there might not actually be anything that you can do about heart disease until you have it. </w:t>
      </w:r>
    </w:p>
    <w:p>
      <w:pPr>
        <w:pStyle w:val="Normal"/>
        <w:rPr>
          <w:b/>
          <w:b/>
        </w:rPr>
      </w:pPr>
      <w:r>
        <w:rPr>
          <w:b/>
        </w:rPr>
      </w:r>
    </w:p>
    <w:p>
      <w:pPr>
        <w:pStyle w:val="Normal"/>
        <w:rPr/>
      </w:pPr>
      <w:r>
        <w:rPr/>
        <w:t>This is where things like ACE Inhibitors come in. An ACE inhibitor is going to help you regulate the blood flow through your body and into your heart. Since most heart attacks are caused by blocked arteries, an ACE Inhibitor is going to help your arteries not be clogged, and you are going to have a less chance of having a heart attack. This is good news for a lot of people, who might be at high risk for heart attack, but can do nothing about their heart disease. ACE Inhibitors can be successfully taken orally by prescription.</w:t>
      </w:r>
    </w:p>
    <w:p>
      <w:pPr>
        <w:pStyle w:val="Normal"/>
        <w:rPr/>
      </w:pPr>
      <w:r>
        <w:rPr/>
      </w:r>
    </w:p>
    <w:p>
      <w:pPr>
        <w:pStyle w:val="Normal"/>
        <w:rPr/>
      </w:pPr>
      <w:r>
        <w:rPr/>
        <w:t xml:space="preserve">If you think that an ACE inhibitor might be a good idea for you, the first thing that you should do is consult your doctor. This should be the very first step that you should take because it is going to show you what you really should be doing when it comes to your heart and to your heart disease. If you think it is for you, first talk to your doctor, and then you can go on from there. It might be that an ACE inhibitor is going to make all of the difference in you and in how you live your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0:00:00Z</dcterms:created>
  <dc:creator>Melissa Johnson</dc:creator>
  <dc:description/>
  <dc:language>en-US</dc:language>
  <cp:lastModifiedBy>n/a</cp:lastModifiedBy>
  <dcterms:modified xsi:type="dcterms:W3CDTF">2007-02-23T23:36:00Z</dcterms:modified>
  <cp:revision>4</cp:revision>
  <dc:subject/>
  <dc:title>ACE Inhibitors</dc:title>
</cp:coreProperties>
</file>