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tress Tests: No Cheat Sheets Allowed</w:t>
      </w:r>
    </w:p>
    <w:p>
      <w:pPr>
        <w:pStyle w:val="Normal"/>
        <w:rPr>
          <w:sz w:val="24"/>
        </w:rPr>
      </w:pPr>
      <w:r>
        <w:rPr>
          <w:sz w:val="24"/>
        </w:rPr>
      </w:r>
    </w:p>
    <w:p>
      <w:pPr>
        <w:pStyle w:val="Normal"/>
        <w:rPr>
          <w:sz w:val="24"/>
        </w:rPr>
      </w:pPr>
      <w:r>
        <w:rPr>
          <w:sz w:val="24"/>
        </w:rPr>
        <w:t>Heart disease is a common problem in America and around the world. There are many reasons why your heart may not be working correctly. Some people are simply born with irregularities and genetic predisposition. Others don’t get enough exercise. Still other people eat unhealthy foods that clog their arteries. No matter what the reason behind your heart problems, it is simply important to catch these diseases before more serious things, like heart attacks, can occur. One way in which doctors test the strength of your heart is with a stress test.</w:t>
      </w:r>
    </w:p>
    <w:p>
      <w:pPr>
        <w:pStyle w:val="Normal"/>
        <w:rPr>
          <w:sz w:val="24"/>
        </w:rPr>
      </w:pPr>
      <w:r>
        <w:rPr>
          <w:sz w:val="24"/>
        </w:rPr>
      </w:r>
    </w:p>
    <w:p>
      <w:pPr>
        <w:pStyle w:val="Normal"/>
        <w:rPr>
          <w:sz w:val="24"/>
        </w:rPr>
      </w:pPr>
      <w:r>
        <w:rPr>
          <w:sz w:val="24"/>
        </w:rPr>
        <w:t>When you are at rest, your heart may not exhibit signs to doctors that there are any problems. A stress test puts you under stress and you heart has to perform at a higher standard. Abnormalities are then exhibited more readily. The stress test is used to first identify a problem and then to rate that problem’s severity. Stress tests are performed under close supervision by a medical professional, so they are quite safe, and they are the best way in many cases to test is anything is wrong with your heart.</w:t>
      </w:r>
    </w:p>
    <w:p>
      <w:pPr>
        <w:pStyle w:val="Normal"/>
        <w:rPr>
          <w:sz w:val="24"/>
        </w:rPr>
      </w:pPr>
      <w:r>
        <w:rPr>
          <w:sz w:val="24"/>
        </w:rPr>
      </w:r>
    </w:p>
    <w:p>
      <w:pPr>
        <w:pStyle w:val="Normal"/>
        <w:rPr>
          <w:sz w:val="24"/>
        </w:rPr>
      </w:pPr>
      <w:r>
        <w:rPr>
          <w:sz w:val="24"/>
        </w:rPr>
        <w:t xml:space="preserve">To perform the stress test, a doctor first hooks his or her patient up to a ECG machine and blood pressure cuff. Sometimes, a device is attached to your finger as well to test for oxygen levels in the blood. You are monitored at rest for a number of minutes so that a doctor can see what is normal for your body. Remember, everyone is slightly different. By seeing what is normal in you, your doctor can notice even the smallest differences. </w:t>
      </w:r>
    </w:p>
    <w:p>
      <w:pPr>
        <w:pStyle w:val="Normal"/>
        <w:rPr>
          <w:sz w:val="24"/>
        </w:rPr>
      </w:pPr>
      <w:r>
        <w:rPr>
          <w:sz w:val="24"/>
        </w:rPr>
      </w:r>
    </w:p>
    <w:p>
      <w:pPr>
        <w:pStyle w:val="Normal"/>
        <w:rPr>
          <w:sz w:val="24"/>
        </w:rPr>
      </w:pPr>
      <w:r>
        <w:rPr>
          <w:sz w:val="24"/>
        </w:rPr>
        <w:t xml:space="preserve">After obtaining a base for the test, the patient is asked to begin doing low levels of action. Usually, you are asked to either walk on a treadmill or pedal and stationary bike slowly. Every three minutes, the level of exercise is raised, while your doctor watches how your body reacts. This continues until the patient is either too tired to go on or has symptoms like chest pain that prevent the test from going any farther. Sometimes, however, the ECG machine will show that there is a problem with the heart even before this fatigued level is reached.  </w:t>
      </w:r>
    </w:p>
    <w:p>
      <w:pPr>
        <w:pStyle w:val="Normal"/>
        <w:rPr>
          <w:sz w:val="24"/>
        </w:rPr>
      </w:pPr>
      <w:r>
        <w:rPr>
          <w:sz w:val="24"/>
        </w:rPr>
      </w:r>
    </w:p>
    <w:p>
      <w:pPr>
        <w:pStyle w:val="Normal"/>
        <w:rPr>
          <w:sz w:val="24"/>
        </w:rPr>
      </w:pPr>
      <w:r>
        <w:rPr>
          <w:sz w:val="24"/>
        </w:rPr>
        <w:t xml:space="preserve">Stress test are usually used to indicate coronary artery disease, but may be used for other types of heart disease as well. They are not by any means 100% accurate, but are used to rule out heart disease if a patient is having problems. If you are experiencing symptoms of heart disease, ask your doctor is a stress test might help you diagnose the problem.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2T04:28:00Z</dcterms:created>
  <dc:creator>Computer 1</dc:creator>
  <dc:description/>
  <dc:language>en-US</dc:language>
  <cp:lastModifiedBy>Computer 1</cp:lastModifiedBy>
  <dcterms:modified xsi:type="dcterms:W3CDTF">2007-01-22T04:51:00Z</dcterms:modified>
  <cp:revision>1</cp:revision>
  <dc:subject/>
  <dc:title>Stress Tests: No Cheat Sheets Allowed</dc:title>
</cp:coreProperties>
</file>