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lve Problems: Valvular Heart Disease</w:t>
      </w:r>
    </w:p>
    <w:p>
      <w:pPr>
        <w:pStyle w:val="Normal"/>
        <w:rPr>
          <w:sz w:val="24"/>
        </w:rPr>
      </w:pPr>
      <w:r>
        <w:rPr>
          <w:sz w:val="24"/>
        </w:rPr>
      </w:r>
    </w:p>
    <w:p>
      <w:pPr>
        <w:pStyle w:val="Normal"/>
        <w:rPr>
          <w:sz w:val="24"/>
        </w:rPr>
      </w:pPr>
      <w:r>
        <w:rPr>
          <w:sz w:val="24"/>
        </w:rPr>
        <w:t>The human body is an intricate piece of machinery. One of the main components of our bodies is the heart. Within the heart alone there are a number of parts that must all work together to create a working organ. When things go wrong with the heart, we call the illness heart disease, and because so many things can go wrong, there are special names for each type of heart disease. The values are one part of your heart, and when something goes wrong with them, the result is valvular heart disease. By learning about valvular heart disease, you can prevent and treat it more effectively.</w:t>
      </w:r>
    </w:p>
    <w:p>
      <w:pPr>
        <w:pStyle w:val="Normal"/>
        <w:rPr>
          <w:sz w:val="24"/>
        </w:rPr>
      </w:pPr>
      <w:r>
        <w:rPr>
          <w:sz w:val="24"/>
        </w:rPr>
      </w:r>
    </w:p>
    <w:p>
      <w:pPr>
        <w:pStyle w:val="Normal"/>
        <w:rPr>
          <w:sz w:val="24"/>
        </w:rPr>
      </w:pPr>
      <w:r>
        <w:rPr>
          <w:sz w:val="24"/>
        </w:rPr>
        <w:t>Valvular heart disease manifest itself in two main ways—stenosis and regurgitation. Valvular stenosis occurs when the valve has an opening that has become too narrow for the blood to flow through nicely. Values are how your blood gets in and out of your heart, so this is a major problem. Imagine trying to push all of the water from a garden hose through a straw—it’s just too much to take and the water will back up. The same happens in your heart. The blood dams up behind the value while waiting to be pumped through and the result is an increase in pressure in the heart’s chambers. Too much blood is a bad thing, basically!</w:t>
      </w:r>
    </w:p>
    <w:p>
      <w:pPr>
        <w:pStyle w:val="Normal"/>
        <w:rPr>
          <w:sz w:val="24"/>
        </w:rPr>
      </w:pPr>
      <w:r>
        <w:rPr>
          <w:sz w:val="24"/>
        </w:rPr>
      </w:r>
    </w:p>
    <w:p>
      <w:pPr>
        <w:pStyle w:val="Normal"/>
        <w:rPr>
          <w:sz w:val="24"/>
        </w:rPr>
      </w:pPr>
      <w:r>
        <w:rPr>
          <w:sz w:val="24"/>
        </w:rPr>
        <w:t>The second kind of valvular heart disease, regurgitation, happens when the values simply do not work well. Your values open and close on a regulated system, and sometimes they simply get out of sync or otherwise do not open and close correctly. The blood then washes back into the heart’s chambers. Not enough blood is then pumped to the right place.</w:t>
      </w:r>
    </w:p>
    <w:p>
      <w:pPr>
        <w:pStyle w:val="Normal"/>
        <w:rPr>
          <w:sz w:val="24"/>
        </w:rPr>
      </w:pPr>
      <w:r>
        <w:rPr>
          <w:sz w:val="24"/>
        </w:rPr>
      </w:r>
    </w:p>
    <w:p>
      <w:pPr>
        <w:pStyle w:val="Normal"/>
        <w:rPr>
          <w:sz w:val="24"/>
        </w:rPr>
      </w:pPr>
      <w:r>
        <w:rPr>
          <w:sz w:val="24"/>
        </w:rPr>
        <w:t>Both of these conditions cause your heart to have to work extra hard to keep your body running, and over time the heart is weakened. There are four main valves in the heart where these problems can manifest—the aortic value, which separates the aorta from the left ventricle; the pulmonic valve, which separates the right ventricle from the pulmonary artery; the mitral valve, which separates the left atrium and ventricle; and the tricuspid valve, which separates the right atrium and ventricle. Valvular heart disease will show up as a mummer when our doctor listens to your heart and can be diagnosed and treated from there. Ask your doctor for more information about valvular heart disease and treatment o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24:00Z</dcterms:created>
  <dc:creator>Computer 1</dc:creator>
  <dc:description/>
  <dc:language>en-US</dc:language>
  <cp:lastModifiedBy>Computer 1</cp:lastModifiedBy>
  <dcterms:modified xsi:type="dcterms:W3CDTF">2007-01-22T03:51:00Z</dcterms:modified>
  <cp:revision>1</cp:revision>
  <dc:subject/>
  <dc:title>Valve Problems: Valvular Heart Disease</dc:title>
</cp:coreProperties>
</file>