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yroid Disease and Your Heart</w:t>
      </w:r>
    </w:p>
    <w:p>
      <w:pPr>
        <w:pStyle w:val="Normal"/>
        <w:rPr>
          <w:sz w:val="24"/>
        </w:rPr>
      </w:pPr>
      <w:r>
        <w:rPr>
          <w:sz w:val="24"/>
        </w:rPr>
      </w:r>
    </w:p>
    <w:p>
      <w:pPr>
        <w:pStyle w:val="Normal"/>
        <w:rPr>
          <w:sz w:val="24"/>
        </w:rPr>
      </w:pPr>
      <w:r>
        <w:rPr>
          <w:sz w:val="24"/>
        </w:rPr>
        <w:t>The thyroid is a small gland found in your neck. Even though this organ is relatively small, it is responsible for some of your body’s most important daily needs. The thyroid produces a hormone in order to control your metabolism, digestive and muscle functions, and skin health. Without your thyroid, you would need extensive medication to stay healthy. For some people, this is what they must rely on. A variety of thyroid disease can cause your thyroid to produce too much or too little of its hormone. Unfortunately, if you are at risk for developing heart disease or have had heart disease in the past, thyroid problems could worsen your conditions. It is important to learn all you can about how thyroid disease effect your heart’s health in order to prevent complications whenever possible.</w:t>
      </w:r>
    </w:p>
    <w:p>
      <w:pPr>
        <w:pStyle w:val="Normal"/>
        <w:rPr>
          <w:sz w:val="24"/>
        </w:rPr>
      </w:pPr>
      <w:r>
        <w:rPr>
          <w:sz w:val="24"/>
        </w:rPr>
      </w:r>
    </w:p>
    <w:p>
      <w:pPr>
        <w:pStyle w:val="Normal"/>
        <w:rPr>
          <w:sz w:val="24"/>
        </w:rPr>
      </w:pPr>
      <w:r>
        <w:rPr>
          <w:sz w:val="24"/>
        </w:rPr>
        <w:t xml:space="preserve">There are two main problems that you could experience regarding your thyroid gland. First, with hypothyroidism, your thyroid gland does not produce enough hormone. When not enough is present in the body, a number of things can go wrong. With your heart, the muscles that pump the blood are weakened and so the amount of blood that reaches your body is reduced. The heart muscle also does not relax normally between beats. Hypothyroidism can cause problems with your blood vessels. With not enough of the thyroid’s hormone, they will stiffen from a lack of nitric oxide. </w:t>
      </w:r>
    </w:p>
    <w:p>
      <w:pPr>
        <w:pStyle w:val="Normal"/>
        <w:rPr>
          <w:sz w:val="24"/>
        </w:rPr>
      </w:pPr>
      <w:r>
        <w:rPr>
          <w:sz w:val="24"/>
        </w:rPr>
      </w:r>
    </w:p>
    <w:p>
      <w:pPr>
        <w:pStyle w:val="Normal"/>
        <w:rPr>
          <w:sz w:val="24"/>
        </w:rPr>
      </w:pPr>
      <w:r>
        <w:rPr>
          <w:sz w:val="24"/>
        </w:rPr>
        <w:t xml:space="preserve">The other common problem with the thyroid gland is over production of the hormone, or hyperthyroidism. In this condition, the heart beats at an increased rate. It may not cause problems in someone who is healthy, but this is very dangerous if you are already dealing with one of the many kinds of heart disease. If your heart is continually overworked, you could experience heart failure, or a heart attack. </w:t>
      </w:r>
    </w:p>
    <w:p>
      <w:pPr>
        <w:pStyle w:val="Normal"/>
        <w:rPr>
          <w:sz w:val="24"/>
        </w:rPr>
      </w:pPr>
      <w:r>
        <w:rPr>
          <w:sz w:val="24"/>
        </w:rPr>
      </w:r>
    </w:p>
    <w:p>
      <w:pPr>
        <w:pStyle w:val="Normal"/>
        <w:rPr>
          <w:sz w:val="24"/>
        </w:rPr>
      </w:pPr>
      <w:r>
        <w:rPr>
          <w:sz w:val="24"/>
        </w:rPr>
        <w:t xml:space="preserve">Both of these conditions are extremely serious for heart disease patients. Therefore, it is crucial that the health of your thyroid gland be checked regularly. If your doctor is not doing so, ask that it be done, especially if you are experiencing other symptoms of hypothyroidism or hyperthyroidism. Once you have been diagnosed, it is extremely important to follow your doctor’s instructions. That means you must take your medications when and how they are prescribed. It is also important to receive regular checkups to make sure that all of the organs in your body, including your heart and thyroid, are working as well as possi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7:00:00Z</dcterms:created>
  <dc:creator>Computer 1</dc:creator>
  <dc:description/>
  <dc:language>en-US</dc:language>
  <cp:lastModifiedBy>n/a</cp:lastModifiedBy>
  <dcterms:modified xsi:type="dcterms:W3CDTF">2007-02-23T23:57:00Z</dcterms:modified>
  <cp:revision>3</cp:revision>
  <dc:subject/>
  <dc:title>Thyroid Disease and Your Heart</dc:title>
</cp:coreProperties>
</file>