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Much Weight Can I Expect To Lose on a Low Carb Diet?</w:t>
      </w:r>
    </w:p>
    <w:p>
      <w:pPr>
        <w:pStyle w:val="Normal"/>
        <w:rPr/>
      </w:pPr>
      <w:r>
        <w:rPr/>
        <w:t xml:space="preserve">One of the single most common questions anyone asks when starting a new diet is “How much weight can I expect to lose?” This is little different when one begins a low carb diets. Part of the appeal of low carb diets in recent years is the rapid weight loss combined with the total overall weight loss that occurs on the many popular plans out there. Most of the low carb diets offer their weight loss estimates in phases. </w:t>
      </w:r>
    </w:p>
    <w:p>
      <w:pPr>
        <w:pStyle w:val="Normal"/>
        <w:rPr/>
      </w:pPr>
      <w:r>
        <w:rPr/>
      </w:r>
    </w:p>
    <w:p>
      <w:pPr>
        <w:pStyle w:val="Normal"/>
        <w:rPr/>
      </w:pPr>
      <w:r>
        <w:rPr/>
        <w:t xml:space="preserve">For the most popular plans, phase one can last from two to four weeks. During this time, dieters will be expected to strictly follow program diets and consume almost no carbohydrates. Most plans have dieters at or under 1,200 calories each day. As a result, most can expect to see a rapid weight loss of ten to fifteen pounds. This encourages most to continue on to a phase two of the diet, which usually involves continuing to lose weight, though not at such a rapid rate. The number of calories consumed by dieters in this phase goes up a bit, and the weight loss is not a quick as it was during the first phase of the low carb diet. This phase can continue as long as the dieter wishes, so weight loss numbers here vary from dieter to dieter. Many go on to lose as much as one to two hundred pounds during this phase. Others simply plateau at about twenty to thirty pounds of weight loss. One study reported several low carb dieters losing up to two hundred and fifty pounds after just a few years of low carb dieting. </w:t>
      </w:r>
    </w:p>
    <w:p>
      <w:pPr>
        <w:pStyle w:val="Normal"/>
        <w:rPr/>
      </w:pPr>
      <w:r>
        <w:rPr/>
      </w:r>
    </w:p>
    <w:p>
      <w:pPr>
        <w:pStyle w:val="Normal"/>
        <w:rPr/>
      </w:pPr>
      <w:r>
        <w:rPr/>
        <w:t xml:space="preserve">Understanding how much weight you can lose with a low carb diet is more about understanding your personal weight loss goals. Setting your weight loss goals carefully is an  important step in any diet. Your goals should be based on an ideal weight for your body size and type, and this may be something your doctor can help you decide. </w:t>
      </w:r>
    </w:p>
    <w:p>
      <w:pPr>
        <w:pStyle w:val="Normal"/>
        <w:rPr/>
      </w:pPr>
      <w:r>
        <w:rPr/>
      </w:r>
    </w:p>
    <w:p>
      <w:pPr>
        <w:pStyle w:val="Normal"/>
        <w:rPr/>
      </w:pPr>
      <w:r>
        <w:rPr/>
        <w:t>Low carb diets are designed to help you truly lose those pounds you've been gaining over the past several years, and they can help you do so quicker than other diets, but you must keep in mind that it probably took you years to put on that extra weight, so it will also take you a good amount of time to shed the pounds as well. Low carb diets, though, do seem to be the way to help you shed those pounds quick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13:35Z</dcterms:created>
  <dc:creator/>
  <dc:description/>
  <dc:language>en-US</dc:language>
  <cp:lastModifiedBy/>
  <cp:lastPrinted>2113-01-01T00:00:00Z</cp:lastPrinted>
  <dcterms:modified xsi:type="dcterms:W3CDTF">1601-01-01T06:00:00Z</dcterms:modified>
  <cp:revision>1</cp:revision>
  <dc:subject/>
  <dc:title/>
</cp:coreProperties>
</file>