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erbal treatment books</w:t>
      </w:r>
    </w:p>
    <w:p>
      <w:pPr>
        <w:pStyle w:val="Normal"/>
        <w:rPr>
          <w:b/>
          <w:b/>
          <w:bCs/>
        </w:rPr>
      </w:pPr>
      <w:r>
        <w:rPr>
          <w:b/>
          <w:bCs/>
        </w:rPr>
      </w:r>
    </w:p>
    <w:p>
      <w:pPr>
        <w:pStyle w:val="Normal"/>
        <w:rPr/>
      </w:pPr>
      <w:r>
        <w:rPr/>
        <w:t>You can get all different kinds of information when you are willing to read about it. You will be surprised at the amount of people that take herbal remedies seriously. They have devoted their life to finding all the information that is needed to prove their theory that herbs do work.  Many times, they will write a book or articles about what they find.  You can use these resources to help you make better choices for you and your body.</w:t>
      </w:r>
    </w:p>
    <w:p>
      <w:pPr>
        <w:pStyle w:val="Normal"/>
        <w:rPr/>
      </w:pPr>
      <w:r>
        <w:rPr/>
      </w:r>
    </w:p>
    <w:p>
      <w:pPr>
        <w:pStyle w:val="Normal"/>
        <w:rPr/>
      </w:pPr>
      <w:r>
        <w:rPr/>
        <w:t xml:space="preserve">Herbal treatment books are a great way to get started with your herbal thoughts. You can check out the great books that are out there and read you’re way to getting healthy. You will see that they have included many great tips about how to use herbal treatments for a better way of living. You will be able to use these herbs and the facts they have supplied for a better lifestyle and to also be happier and healthier. </w:t>
      </w:r>
    </w:p>
    <w:p>
      <w:pPr>
        <w:pStyle w:val="Normal"/>
        <w:rPr/>
      </w:pPr>
      <w:r>
        <w:rPr/>
      </w:r>
    </w:p>
    <w:p>
      <w:pPr>
        <w:pStyle w:val="Normal"/>
        <w:rPr/>
      </w:pPr>
      <w:r>
        <w:rPr/>
        <w:t>Herbal stores will usually carry the herbal treatment books that you are looking for.  You can get just about any thing that you need from these kinds of stores. You can go online and purchase an herbal treatment book as well. They are a great method of getting help for your questions and getting on the right path to feeling great without the harsh drugs that are on the market today.  You can make your body work better for you through the use of herbs.</w:t>
      </w:r>
    </w:p>
    <w:p>
      <w:pPr>
        <w:pStyle w:val="Normal"/>
        <w:rPr/>
      </w:pPr>
      <w:r>
        <w:rPr/>
      </w:r>
    </w:p>
    <w:p>
      <w:pPr>
        <w:pStyle w:val="Normal"/>
        <w:rPr/>
      </w:pPr>
      <w:r>
        <w:rPr/>
        <w:t xml:space="preserve">The herbal treatment books will also offer good ways to use herbs. You can see different ways that you can cook with herbs too.  This is a great way to make the herbs work for you and your family. You will also be able to find out different ways that herbs are out there.  You can find many different methods of herbal treatments and these will include creams and lotions that are on the market for you to try.  </w:t>
      </w:r>
    </w:p>
    <w:p>
      <w:pPr>
        <w:pStyle w:val="Normal"/>
        <w:rPr/>
      </w:pPr>
      <w:r>
        <w:rPr/>
      </w:r>
    </w:p>
    <w:p>
      <w:pPr>
        <w:pStyle w:val="Normal"/>
        <w:rPr/>
      </w:pPr>
      <w:r>
        <w:rPr/>
        <w:t>Take the time to read what you can on herbal treatments and find out different ways that you can have them work for you.  You will see that you can make a difference in your body and get yourself feeling great too.  You will not have to worry about not having the right information when you are using the resources that are out there for you.  Books, articles and many online sites have dedicated themselves to making you better informed about herbs an their treatments.  Getting the facts will make you stronger and a lot better off.  You will not have to worry about finding methods of treatment anymore from your doctor or health care provider. You will have all that you need with your herbal treatment 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22:00Z</dcterms:created>
  <dc:creator>Mike</dc:creator>
  <dc:description/>
  <cp:keywords/>
  <dc:language>en-US</dc:language>
  <cp:lastModifiedBy>Mike</cp:lastModifiedBy>
  <dcterms:modified xsi:type="dcterms:W3CDTF">2006-12-24T19:22:00Z</dcterms:modified>
  <cp:revision>2</cp:revision>
  <dc:subject/>
  <dc:title>What are herbal treatments</dc:title>
</cp:coreProperties>
</file>