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is a Good Carb?</w:t>
      </w:r>
    </w:p>
    <w:p>
      <w:pPr>
        <w:pStyle w:val="Normal"/>
        <w:rPr/>
      </w:pPr>
      <w:r>
        <w:rPr/>
        <w:t xml:space="preserve">With the low carb diet craze hitting seemingly everyone these days, you may wonder what makes a carb “good” per se. Believe it or not, the carb didn't just make Santa's list, the idea behind a good carb does actually have some scientific backing. </w:t>
      </w:r>
    </w:p>
    <w:p>
      <w:pPr>
        <w:pStyle w:val="Normal"/>
        <w:rPr/>
      </w:pPr>
      <w:r>
        <w:rPr/>
      </w:r>
    </w:p>
    <w:p>
      <w:pPr>
        <w:pStyle w:val="Normal"/>
        <w:rPr/>
      </w:pPr>
      <w:r>
        <w:rPr/>
        <w:t xml:space="preserve">A good carbohydrate, according to most of the low carb diet plans on the market today, is one that natural and unprocessed. This means that if a person or a machine has interfered with it at all, it certainly hasn't been to any serious degree. There are other parts to this equation, though, and different low carb diets rank these pieces differently. Good carbs have to have lots of fiber. This factors in for several reasons. First, those kinds of carbs can help curb your hunger because they help you feel satisfied. This leads to a higher energy level from that type of carb. Moreover, because good carbs are high in fiber, they help to give your body a lower cholesterol rate, and they also help to move things through the digestive tract much faster, thus helping to eliminate waste from your body. Several diets focus on a glycemic index rating, and good carbs are low on the glycemic index. This, according to industry experts, helps to keep your blood sugar rating your insulin production levels where they should be in your body. Good carbs also have to have high nutrient values. These can help to ward off disease problems at  a later date. Finally, good carbs should help to stimulate your metabolism, which in turn, burns more fat in your body. </w:t>
      </w:r>
    </w:p>
    <w:p>
      <w:pPr>
        <w:pStyle w:val="Normal"/>
        <w:rPr/>
      </w:pPr>
      <w:r>
        <w:rPr/>
      </w:r>
    </w:p>
    <w:p>
      <w:pPr>
        <w:pStyle w:val="Normal"/>
        <w:rPr/>
      </w:pPr>
      <w:r>
        <w:rPr/>
        <w:t>Still wondering if what you're holding is a good carb or a bad one? Here's a quick guide. Whole vegetables like broccoli, cauliflower, leafy greens, avocados and peppers are good carbs. Whole fruits like apples, apricots, cherries, plums, and berries count too. Beans like green beans, black beans, and navy beans are good carbs. Legumes like peas and soybeans also rank on the good carbs scale. Nuts like walnuts and pecans are right up there, as are seeds like sunflower seeds and pumpkin seeds. Whole grain cereals like the kind you might see in your local health market are also good carbs. Some diets will even tell you that certain low fat dairy items fit in this category, but its important that you check with your specific diet plan.</w:t>
      </w:r>
    </w:p>
    <w:p>
      <w:pPr>
        <w:pStyle w:val="Normal"/>
        <w:rPr/>
      </w:pPr>
      <w:r>
        <w:rPr/>
      </w:r>
    </w:p>
    <w:p>
      <w:pPr>
        <w:pStyle w:val="Normal"/>
        <w:rPr/>
      </w:pPr>
      <w:r>
        <w:rPr/>
        <w:t>Distinguishing the good carbs from the bad is a tough job, but most low carb diet plans will help you out with lists of foods that you should avoid during your dieting sessio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05:33:24Z</dcterms:created>
  <dc:creator/>
  <dc:description/>
  <dc:language>en-US</dc:language>
  <cp:lastModifiedBy/>
  <cp:lastPrinted>2113-01-01T00:00:00Z</cp:lastPrinted>
  <dcterms:modified xsi:type="dcterms:W3CDTF">2006-12-08T05:49:15Z</dcterms:modified>
  <cp:revision>2</cp:revision>
  <dc:subject/>
  <dc:title/>
</cp:coreProperties>
</file>