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a Heart Attack Happens</w:t>
      </w:r>
    </w:p>
    <w:p>
      <w:pPr>
        <w:pStyle w:val="Normal"/>
        <w:rPr/>
      </w:pPr>
      <w:r>
        <w:rPr/>
      </w:r>
    </w:p>
    <w:p>
      <w:pPr>
        <w:pStyle w:val="Normal"/>
        <w:rPr/>
      </w:pPr>
      <w:r>
        <w:rPr/>
        <w:t xml:space="preserve">A heart attack is something that no one wants for themselves or anyone they know--just to say the words calls up images of people who cannot get up off the floor, cannot breathe, and who are in dire circumstances. You never want to feel like you are having a heart attack, and you certainly don’t want anyone that you know and love to go through a heart attack. However, there are things that you should know because if you are going to ever have to deal with a heart attack you should be aware of the symptoms and how a heart attack happens so that you can be sure that either you or your loved ones gets the best help possible if you are facing a heart attack. </w:t>
      </w:r>
    </w:p>
    <w:p>
      <w:pPr>
        <w:pStyle w:val="Normal"/>
        <w:rPr>
          <w:b/>
          <w:b/>
        </w:rPr>
      </w:pPr>
      <w:r>
        <w:rPr>
          <w:b/>
        </w:rPr>
      </w:r>
    </w:p>
    <w:p>
      <w:pPr>
        <w:pStyle w:val="Normal"/>
        <w:rPr/>
      </w:pPr>
      <w:r>
        <w:rPr/>
        <w:t xml:space="preserve">First of all, a heart attack happens when blood can’t get to your heart. This is usually caused by a blocked artery, which doesn’t allow the blood to get to your heart as it should be able to do. When this happens, there is going to be pain, and your heart is going to begin to beat irregularly because it is not going to be able to pump the blood as it is supposed to be pumping. </w:t>
      </w:r>
    </w:p>
    <w:p>
      <w:pPr>
        <w:pStyle w:val="Normal"/>
        <w:rPr/>
      </w:pPr>
      <w:r>
        <w:rPr/>
      </w:r>
    </w:p>
    <w:p>
      <w:pPr>
        <w:pStyle w:val="Normal"/>
        <w:rPr/>
      </w:pPr>
      <w:r>
        <w:rPr/>
        <w:t xml:space="preserve">There are many things that can cause a heart attack. If you haven’t been eating the right kind of diet, fat deposits can build up in your arteries, which are going to restrict the flow of blood to your heart. Also, if you aren’t exercising enough, you are going to see that you are going to have a greater chance of having a heart attack than you would have if you were exercising often. </w:t>
      </w:r>
    </w:p>
    <w:p>
      <w:pPr>
        <w:pStyle w:val="Normal"/>
        <w:rPr>
          <w:b/>
          <w:b/>
        </w:rPr>
      </w:pPr>
      <w:r>
        <w:rPr>
          <w:b/>
        </w:rPr>
      </w:r>
    </w:p>
    <w:p>
      <w:pPr>
        <w:pStyle w:val="Normal"/>
        <w:rPr/>
      </w:pPr>
      <w:r>
        <w:rPr/>
        <w:t>There are many symptoms that you might associated with a heart attack. If you are having a heart attack, many people will first claim that they have a feeling like they have eaten too much, or a stiff feeling in their chest. This might be accompanied by chest pain or by a feeling of acid reflux, or heart burn. If this persists for a long time, it could be the signs of something much more serious. Another symptom of a heart attack might be a shooting pain in your left arm. This is usually what most people associate with the pain of a heart attack, and it has to do with the arteries that exist there. Seek medical attention immediately if you think you may be experiencing a heart att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2:25:00Z</dcterms:created>
  <dc:creator>Melissa Johnson</dc:creator>
  <dc:description/>
  <dc:language>en-US</dc:language>
  <cp:lastModifiedBy>Computer 1</cp:lastModifiedBy>
  <dcterms:modified xsi:type="dcterms:W3CDTF">2007-01-22T02:25:00Z</dcterms:modified>
  <cp:revision>2</cp:revision>
  <dc:subject/>
  <dc:title>How a Heart Attack Happens</dc:title>
</cp:coreProperties>
</file>