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t>Low Carb Dieting On the Run</w:t>
      </w:r>
    </w:p>
    <w:p>
      <w:pPr>
        <w:pStyle w:val="Normal"/>
        <w:rPr/>
      </w:pPr>
      <w:r>
        <w:rPr/>
        <w:t>Low carb diets seem deceptively easy to follow for most dieters, but if you're like many of us today, you are constantly moving from place to place. It's hard to determine when you might get the chance to eat next, much less the kinds of foods you will be able to eat when you do finally sit down. So, how do you make a low carb diet work for you when  you live the fast-paced lifestyle of today? These tips should help.</w:t>
      </w:r>
    </w:p>
    <w:p>
      <w:pPr>
        <w:pStyle w:val="Normal"/>
        <w:rPr/>
      </w:pPr>
      <w:r>
        <w:rPr/>
      </w:r>
    </w:p>
    <w:p>
      <w:pPr>
        <w:pStyle w:val="Normal"/>
        <w:rPr/>
      </w:pPr>
      <w:r>
        <w:rPr/>
        <w:t xml:space="preserve">First, look carefully at the low carb diet you have chosen. Some of the plans on the market are far more restrictive than others. Some have a specific list of foods you can eat from, and one that you can't, and this type of plan may not work for your lifestyle. Try to find a plan that has some level of flexibility with regard to the foods you can and cannot eat throughout the life of the plan, not just during the phases that occur after you have lost most of your weight. </w:t>
      </w:r>
    </w:p>
    <w:p>
      <w:pPr>
        <w:pStyle w:val="Normal"/>
        <w:rPr/>
      </w:pPr>
      <w:r>
        <w:rPr/>
      </w:r>
    </w:p>
    <w:p>
      <w:pPr>
        <w:pStyle w:val="Normal"/>
        <w:rPr/>
      </w:pPr>
      <w:r>
        <w:rPr/>
        <w:t>Second, be sure you are familiar with the kinds of foods that are allowed on your low carb diet and those that are not. This will help you to make better choices while you are at any given eating establishment. For example, perhaps it will just be the difference between ordering a salad with grilled chicken and one with chicken that has been breaded. It may also avoid eating foods that contain sugar or sugar products including corn syrup, fructose (or anything else ending in “ose), and sugar alcohols like maltitiol. A familiarity with the foods and their derivatives that might be in the foods you normally consume might help you to better stay on your diet when you're out and about.</w:t>
      </w:r>
    </w:p>
    <w:p>
      <w:pPr>
        <w:pStyle w:val="Normal"/>
        <w:rPr/>
      </w:pPr>
      <w:r>
        <w:rPr/>
      </w:r>
    </w:p>
    <w:p>
      <w:pPr>
        <w:pStyle w:val="Normal"/>
        <w:rPr/>
      </w:pPr>
      <w:r>
        <w:rPr/>
        <w:t xml:space="preserve">Finally, there are all sorts of meal replacement products and supplements you can buy to support your diet while you're on the run. If you know you're going to be out at lunch, why not consider packing yourself a quick low carb meal to better support your needs. If you'll be traveling for a much longer period of time, take a look at some of the restaurants and hotels in the area that might offer low carb options. Many fast food places now have at least one or two low carb items on the menu, and some hotels have even added low carb breakfasts to their offerings. Moreover, just stopping by the health section of a local grocery store will reveal lots of meal replacement bars that may help curb your cravings. </w:t>
      </w:r>
    </w:p>
    <w:p>
      <w:pPr>
        <w:pStyle w:val="Normal"/>
        <w:rPr/>
      </w:pPr>
      <w:r>
        <w:rPr/>
      </w:r>
    </w:p>
    <w:p>
      <w:pPr>
        <w:pStyle w:val="Normal"/>
        <w:rPr/>
      </w:pPr>
      <w:r>
        <w:rPr/>
        <w:t>You can successfully complete a low carb diet, even if you spend most of your life on the go from place to pla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5:23:25Z</dcterms:created>
  <dc:creator/>
  <dc:description/>
  <dc:language>en-US</dc:language>
  <cp:lastModifiedBy/>
  <cp:lastPrinted>2113-01-01T00:00:00Z</cp:lastPrinted>
  <dcterms:modified xsi:type="dcterms:W3CDTF">2006-12-09T05:38:35Z</dcterms:modified>
  <cp:revision>2</cp:revision>
  <dc:subject/>
  <dc:title/>
</cp:coreProperties>
</file>