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to Expect on a Low Carb Diet</w:t>
      </w:r>
    </w:p>
    <w:p>
      <w:pPr>
        <w:pStyle w:val="Normal"/>
        <w:rPr/>
      </w:pPr>
      <w:r>
        <w:rPr/>
        <w:t>If you're just getting started on that new low carb diet, or you're thinking about getting started on one, perhaps you're wondering what you can expect from your new diet. Understanding what you might see with your diet may help to better prepare your for the inevitable difficult days ahead.</w:t>
      </w:r>
    </w:p>
    <w:p>
      <w:pPr>
        <w:pStyle w:val="Normal"/>
        <w:rPr/>
      </w:pPr>
      <w:r>
        <w:rPr/>
      </w:r>
    </w:p>
    <w:p>
      <w:pPr>
        <w:pStyle w:val="Normal"/>
        <w:rPr/>
      </w:pPr>
      <w:r>
        <w:rPr/>
        <w:t>One of the first things that you should know is that the first few days and weeks of a low carb diet can have side effects for some dieters. Low carb dieting truly changes the way you eat as well as the way your body processes food. As a result, there are some things you might notice with your new diet. Some dieters report headaches for the first few weeks of the diet. Your blood sugar and insulin levels are adjusting when you first switch to a low carb lifestyle, and as your body tries to understand what you're doing, it may put off warning signals like headaches to let you know that it is changing. Another thing you might see is a change in bowel movements. Some dieters report diarrhea while others report constipation. Again, because your eating habits change so much with this diet, your bowel habits are likely to do the same thing. If you do experience constipation, it is important to increase your fiber intake to prevent any more serious problems from developing. This, though, doesn't mean that you have to go off your diet. There are several low carb ways to increase your fiber consumption without blowing your hard work. A few low carb dieters also report a decrease in energy levels during the first few weeks of dieting. This is completely normal, and as your body begins to adjust to your new lifestyle, you can expect this to subside.</w:t>
      </w:r>
    </w:p>
    <w:p>
      <w:pPr>
        <w:pStyle w:val="Normal"/>
        <w:rPr/>
      </w:pPr>
      <w:r>
        <w:rPr/>
      </w:r>
    </w:p>
    <w:p>
      <w:pPr>
        <w:pStyle w:val="Normal"/>
        <w:rPr/>
      </w:pPr>
      <w:r>
        <w:rPr/>
        <w:t>Another thing you should know before you get started is the kinds of foods you'll actually be expected to eat. There are some people who would prefer to stay away from the kinds of foods low carb dieters must eat, and as a result, it's best if they don't try the low carb diet. Your daily meals will be rich in primarily animal protein products. Canadian bacon, chicken, and steak will be among  your regular foods. Vegetables like potatoes and rutabagas will be discouraged. In some low carb plans, all fruit is discouraged. If this puts a serious kink in  your lifestyle, this may not be the right type of diet for you. The best diet for you is one you can easily follow, and if the foods on your low carb list just aren't appealing, it's best not to try the diet.</w:t>
      </w:r>
    </w:p>
    <w:p>
      <w:pPr>
        <w:pStyle w:val="Normal"/>
        <w:rPr/>
      </w:pPr>
      <w:r>
        <w:rPr/>
      </w:r>
    </w:p>
    <w:p>
      <w:pPr>
        <w:pStyle w:val="Normal"/>
        <w:rPr/>
      </w:pPr>
      <w:r>
        <w:rPr/>
        <w:t>One of the great things you can expect from these kinds of diets is fourteen pounds of weight loss in the first two weeks, so if that's acceptable, hop on the low carb dieting wagon. Your new body is waiting at the other side of the journey.</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05:32:55Z</dcterms:created>
  <dc:creator/>
  <dc:description/>
  <dc:language>en-US</dc:language>
  <cp:lastModifiedBy/>
  <cp:lastPrinted>2113-01-01T00:00:00Z</cp:lastPrinted>
  <dcterms:modified xsi:type="dcterms:W3CDTF">1601-01-01T06:00:00Z</dcterms:modified>
  <cp:revision>1</cp:revision>
  <dc:subject/>
  <dc:title/>
</cp:coreProperties>
</file>