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NOPAUSE PLR ARTIC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enopause Hormones</w:t>
      </w:r>
      <w:r>
        <w:rPr/>
        <w:br/>
        <w:t xml:space="preserve"> </w:t>
        <w:br/>
        <w:t>The main problem with menopause is that there is a drastic</w:t>
        <w:br/>
        <w:t>reduction in production of the female hormones. This is what</w:t>
        <w:br/>
        <w:t>causes all the physical discomfort and hot flushes in</w:t>
        <w:br/>
        <w:t>menopause. The popular line of treatment is to take menopause</w:t>
        <w:br/>
        <w:t>hormones externally. Substitution of menopause hormones can be</w:t>
        <w:br/>
        <w:t>in the form of oral medication or it can be local application</w:t>
        <w:br/>
        <w:t xml:space="preserve">in the form of topical ointments. </w:t>
        <w:br/>
        <w:t> </w:t>
        <w:br/>
        <w:t>It is important to take these menopause hormones strictly under</w:t>
        <w:br/>
        <w:t>a doctor's guidance. A doctor studies the patient's symptoms and</w:t>
        <w:br/>
        <w:t>entire family history and then recommends the correct dose and</w:t>
        <w:br/>
        <w:t>combination of menopause hormones. This ensures that the</w:t>
        <w:br/>
        <w:t>patient is not at risk and is taking the right menopause</w:t>
        <w:br/>
        <w:t xml:space="preserve">hormone. </w:t>
        <w:br/>
        <w:t> </w:t>
        <w:br/>
        <w:t>Women can take either one or both menopause hormones depending</w:t>
        <w:br/>
        <w:t>on their physical condition and age. Women who have undergone a</w:t>
        <w:br/>
        <w:t>hysterectomy must take both estrogen and progesterone. Such</w:t>
        <w:br/>
        <w:t>women have a greater risk of heart disease, blood clots and</w:t>
        <w:br/>
        <w:t>breast cancer. Women taking estrogen alone have a chance of</w:t>
        <w:br/>
        <w:t xml:space="preserve">suffering a stroke. </w:t>
        <w:br/>
        <w:t> </w:t>
        <w:br/>
        <w:t>Menopause hormones give good relief from hot flushes and</w:t>
        <w:br/>
        <w:t>vaginal dryness. There is no proof that they prevent heart</w:t>
        <w:br/>
        <w:t>disease or improve one's general health. The benefits of</w:t>
        <w:br/>
        <w:t>menopause hormones vary with age. Women with early menopause</w:t>
        <w:br/>
        <w:t>greatly benefit from a short course of menopause hormones.</w:t>
        <w:br/>
        <w:t>Older women who take menopause hormones have a greater risk of</w:t>
        <w:br/>
        <w:t xml:space="preserve">developing breast cancer or tumors. </w:t>
        <w:br/>
        <w:t> </w:t>
        <w:br/>
        <w:t>Younger women do reduce their chance of heart disease by taking</w:t>
        <w:br/>
        <w:t>menopause hormones. A comprehensive study to determine the</w:t>
        <w:br/>
        <w:t>benefits and risks of menopause hormones in younger women is</w:t>
        <w:br/>
        <w:t>underway. The results of this study can provide vital clues for</w:t>
        <w:br/>
        <w:t>improving the health and quality of life of menopausal women in</w:t>
        <w:br/>
        <w:t xml:space="preserve">the years to come. </w:t>
        <w:br/>
        <w:t> </w:t>
        <w:br/>
        <w:t>There is a need to regulate the duration of menopause hormones.</w:t>
        <w:br/>
        <w:t>One must take estrogen daily and progesterone about twice a</w:t>
        <w:br/>
        <w:t>week. The exact dosage varies with the patient's symptoms and</w:t>
        <w:br/>
        <w:t>medical condition. However, it is worth taking menopause</w:t>
        <w:br/>
        <w:t xml:space="preserve">hormones for a short time and not on a continuous basis. </w:t>
        <w:br/>
        <w:t> </w:t>
        <w:br/>
        <w:t>A woman must regularly review the dosage of menopause hormones</w:t>
        <w:br/>
        <w:t>with her doctor. If the hot flushes have ceased, she must stop</w:t>
        <w:br/>
        <w:t>taking menopause hormones gradually. She can also shift to</w:t>
        <w:br/>
        <w:t>other localized medication like creams and patches. Menopause</w:t>
        <w:br/>
        <w:t>hormones are not a cure for age related problems like</w:t>
        <w:br/>
        <w:t>osteoporosis and heart disease. They are the last step in</w:t>
        <w:br/>
        <w:t>therapy when other medications have failed for these medical</w:t>
        <w:br/>
        <w:t xml:space="preserve">conditions. </w:t>
        <w:br/>
        <w:t> </w:t>
        <w:br/>
        <w:t>Thus, a doctor must prescribe menopause hormones only after a</w:t>
        <w:br/>
        <w:t>detailed study of the patient's medical record. Menopause</w:t>
        <w:br/>
        <w:t>hormones are not a magic cure for the symptoms of menopause,</w:t>
        <w:br/>
        <w:t>but they do gradually lessen some of its symptoms like hot</w:t>
        <w:br/>
        <w:t>flus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enopause Supplements</w:t>
        <w:br/>
      </w:r>
      <w:r>
        <w:rPr/>
        <w:t xml:space="preserve"> </w:t>
        <w:br/>
        <w:t>Menopause is the most trying and difficult period in a woman's</w:t>
        <w:br/>
        <w:t>life. It usually occurs to a woman, who is in her late 40s.</w:t>
        <w:br/>
        <w:t>During menopause, the quantity of female hormones produced</w:t>
        <w:br/>
        <w:t>reduces significantly. This results in many physical and mental</w:t>
        <w:br/>
        <w:t>changes in a woman's body like loss of calcium, hot flushes, dry</w:t>
        <w:br/>
        <w:t>skin, itchiness, and osteoporosis. However, women today are more</w:t>
        <w:br/>
        <w:t>aware of this phase of their life and willing to face it. They</w:t>
        <w:br/>
        <w:t>are ready to take menopause supplements that will help fight</w:t>
        <w:br/>
        <w:t>menopause. Menopause supplements help reduce many of the</w:t>
        <w:br/>
        <w:t>menopause symptoms and reduce the physical discomfort faced by</w:t>
        <w:br/>
        <w:t xml:space="preserve">several women. </w:t>
        <w:br/>
        <w:t> </w:t>
        <w:br/>
        <w:t>Menopause supplements come in both natural forms and as medical</w:t>
        <w:br/>
        <w:t>supplements. It is always better to take a natural menopause</w:t>
        <w:br/>
        <w:t>supplement in the form of green vegetables. Natural ingredients</w:t>
        <w:br/>
        <w:t>also do not have any side effects compared to medicines. The</w:t>
        <w:br/>
        <w:t>advantage of natural estrogen is that it is not carcinogenic</w:t>
        <w:br/>
        <w:t xml:space="preserve">unlike medical supplements that can cause cancer. </w:t>
        <w:br/>
        <w:t> </w:t>
        <w:br/>
        <w:t>Several plants like soy contain estrogen in the natural form.</w:t>
        <w:br/>
        <w:t>Soy contains isoflavones that can mimic estrogen and give good</w:t>
        <w:br/>
        <w:t>relief from hot flushes. One must take soy either raw or cooked</w:t>
        <w:br/>
        <w:t>to benefit from the isoflavones. The best source of isoflavones</w:t>
        <w:br/>
        <w:t>is pomegranates. Red clover, dong quai and licorice are other</w:t>
        <w:br/>
        <w:t>sources of plant estrogens that form natural menopause</w:t>
        <w:br/>
        <w:t xml:space="preserve">supplements. </w:t>
        <w:br/>
        <w:t> </w:t>
        <w:br/>
        <w:t>One can consume these natural menopause supplements as whole</w:t>
        <w:br/>
        <w:t>fruits or vegetables or as pills available at pharmacists. One</w:t>
        <w:br/>
        <w:t>can eat soy flour or eat bread made from soy flour. Such</w:t>
        <w:br/>
        <w:t>products are now readily available in the market. Women can</w:t>
        <w:br/>
        <w:t>consume these products before the onset of menopause to get</w:t>
        <w:br/>
        <w:t xml:space="preserve">relief from hot flushes. </w:t>
        <w:br/>
        <w:t> </w:t>
        <w:br/>
        <w:t>A woman can take menopause supplements in the form of hormone</w:t>
        <w:br/>
        <w:t>therapy. This therapy varies for every woman depending on her</w:t>
        <w:br/>
        <w:t>medical and family history. In this menopause supplement, the</w:t>
        <w:br/>
        <w:t>woman gets estrogen and progesterone in different doses</w:t>
        <w:br/>
        <w:t>according to her need. A woman with a uterus receives both</w:t>
        <w:br/>
        <w:t>hormones while a woman who has undergone a hysterectomy gets</w:t>
        <w:br/>
        <w:t xml:space="preserve">estrogen. </w:t>
        <w:br/>
        <w:t> </w:t>
        <w:br/>
        <w:t>Women can take hormone replacement therapy in the form of oral</w:t>
        <w:br/>
        <w:t>medication or as topical application in the form of ointments.</w:t>
        <w:br/>
        <w:t>The dosage and frequency of the medicine depends on the</w:t>
        <w:br/>
        <w:t>individual. This menopause supplement should stop when the</w:t>
        <w:br/>
        <w:t>symptoms subside. This is because it can cause blood clots and</w:t>
        <w:br/>
        <w:t xml:space="preserve">breast cancer if taken over a long time. </w:t>
        <w:br/>
        <w:t> </w:t>
        <w:br/>
        <w:t>There are several menopause supplements available in the</w:t>
        <w:br/>
        <w:t>market. These contain a mixture of soy and flax seeds. The</w:t>
        <w:br/>
        <w:t>fiber is good for digestion and one is consuming natural</w:t>
        <w:br/>
        <w:t>estrogen. Other experts recommend consumption of gingko,</w:t>
        <w:br/>
        <w:t xml:space="preserve">seaweeds and ginseng for relief from menopausal problems. </w:t>
        <w:br/>
        <w:t> </w:t>
        <w:br/>
        <w:t>Nowadays there is a variety of menopause supplements available</w:t>
        <w:br/>
        <w:t>in the market. However, since they regulate the hormonal</w:t>
        <w:br/>
        <w:t>balance of the body one must take them carefully under a</w:t>
        <w:br/>
        <w:t>doctor's guidance. A woman must choose the menopause supplement</w:t>
        <w:br/>
        <w:t>best suited for her condition and after a careful consideration</w:t>
        <w:br/>
        <w:t>of its side eff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enopause Treatments</w:t>
        <w:br/>
      </w:r>
      <w:r>
        <w:rPr/>
        <w:t xml:space="preserve"> </w:t>
        <w:br/>
        <w:t>All women face menopause after the age of 50 years. Menopause</w:t>
        <w:br/>
        <w:t>occurs over a few years and this time can be very trying for a</w:t>
        <w:br/>
        <w:t>woman. A reduction in production of the female hormone estrogen</w:t>
        <w:br/>
        <w:t>and progesterone results in osteoporosis, hot flushes and</w:t>
        <w:br/>
        <w:t>general fatigue. A lot of research in this field has created</w:t>
        <w:br/>
        <w:t>effective menopause treatments. Since hormones are involved,</w:t>
        <w:br/>
        <w:t>all menopause treatments should be in consultation with one's</w:t>
        <w:br/>
        <w:t xml:space="preserve">doctor. </w:t>
        <w:br/>
        <w:t> </w:t>
        <w:br/>
        <w:t>Menopause treatment begins with a change in a woman's dietary</w:t>
        <w:br/>
        <w:t>habits. One has to take calcium in the form of tablets or in</w:t>
        <w:br/>
        <w:t>natural dairy products and vegetables. She must decrease</w:t>
        <w:br/>
        <w:t>consumption of caffeine products like tea and coffee. This is</w:t>
        <w:br/>
        <w:t>helpful in preserving bone density and increases absorption of</w:t>
        <w:br/>
        <w:t xml:space="preserve">calcium. </w:t>
        <w:br/>
        <w:t> </w:t>
        <w:br/>
        <w:t>Other menopause treatments include physical exercises to build</w:t>
        <w:br/>
        <w:t>strong bones. This must be in the form of a brisk walk or</w:t>
        <w:br/>
        <w:t>weightlifting exercises to strengthen her bones. Exercising</w:t>
        <w:br/>
        <w:t>regularly also helps in weight reduction. It is good for the</w:t>
        <w:br/>
        <w:t xml:space="preserve">heart and can reduce one's cholesterol level. </w:t>
        <w:br/>
        <w:t> </w:t>
        <w:br/>
        <w:t>Menopause treatments for hot flushes involve consumption of</w:t>
        <w:br/>
        <w:t>natural products like soy and tofu that contain natural</w:t>
        <w:br/>
        <w:t>estrogens. One can have them in raw or cooked form. Scientific</w:t>
        <w:br/>
        <w:t xml:space="preserve">studies indicate that soy definitely reduces hot flushes. </w:t>
        <w:br/>
        <w:t> </w:t>
        <w:br/>
        <w:t>Several medicines can form a part of menopause treatments. The</w:t>
        <w:br/>
        <w:t>intake of belladonna and clonidine can considerably reduce hot</w:t>
        <w:br/>
        <w:t>flushes. However, one must study their side effects before</w:t>
        <w:br/>
        <w:t>consuming them. Some medicines induce sleep while others can be</w:t>
        <w:br/>
        <w:t xml:space="preserve">dangerous for those having blood pressure. </w:t>
        <w:br/>
        <w:t> </w:t>
        <w:br/>
        <w:t>Another very popular menopause treatment is hormone replacement</w:t>
        <w:br/>
        <w:t>therapy. This therapy involves taking the estrogen and</w:t>
        <w:br/>
        <w:t>progesterone hormones orally or in the form of topical creams.</w:t>
        <w:br/>
        <w:t>Women who have their uterus intact must take both hormones in</w:t>
        <w:br/>
        <w:t>regulated doses. It is important to decide the dose as per the</w:t>
        <w:br/>
        <w:t>doctor's directions since the intake varies from person to</w:t>
        <w:br/>
        <w:t xml:space="preserve">person. </w:t>
        <w:br/>
        <w:t> </w:t>
        <w:br/>
        <w:t>A doctor's guidance is a prerequisite for hormone therapy.</w:t>
        <w:br/>
        <w:t>Estrogen replacement can banish all symptoms of menopause like</w:t>
        <w:br/>
        <w:t>hot flushes, fractures and help build bone mass. This is</w:t>
        <w:br/>
        <w:t>because this form of menopause treatment can lead to breast</w:t>
        <w:br/>
        <w:t>cancer, blood clots and a host of other medical problems. It is</w:t>
        <w:br/>
        <w:t>important to know the woman's medical record and family history</w:t>
        <w:br/>
        <w:t>of cancer. Women who are prone to cancer are not advised this</w:t>
        <w:br/>
        <w:t xml:space="preserve">menopause treatment. </w:t>
        <w:br/>
        <w:t> </w:t>
        <w:br/>
        <w:t>Hormone therapy is available in the form of tablets and creams.</w:t>
        <w:br/>
        <w:t>Women under 50 years experiencing early menopause can safely</w:t>
        <w:br/>
        <w:t>take these types of menopause treatments. However, one must</w:t>
        <w:br/>
        <w:t>undertake a mammogram once in two years, if on hormone therapy.</w:t>
        <w:br/>
        <w:t>A host of menopause treatments is now widely available due to</w:t>
        <w:br/>
        <w:t>rapid advances in science. However, a woman must take a</w:t>
        <w:br/>
        <w:t>suitable treatment according to her needs and strictly under a</w:t>
        <w:br/>
        <w:t>doctor's superv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igns And Symptoms Of Menopause</w:t>
        <w:br/>
      </w:r>
      <w:r>
        <w:rPr/>
        <w:t xml:space="preserve"> </w:t>
        <w:br/>
        <w:t>There are many signs and symptoms of menopause, which occur</w:t>
        <w:br/>
        <w:t>when a woman stops menstruating. The gradual menopause</w:t>
        <w:br/>
        <w:t>transition is due to fluctuating levels of female hormones</w:t>
        <w:br/>
        <w:t>progesterone and estrogen. Menopause normally occurs in the age</w:t>
        <w:br/>
        <w:t>range of 48-55 years. Such signs and symptoms of menopause occur</w:t>
        <w:br/>
        <w:t>still earlier in women who have never been pregnant and who</w:t>
        <w:br/>
        <w:t xml:space="preserve">smoke regularly. </w:t>
        <w:br/>
        <w:t> </w:t>
        <w:br/>
        <w:t xml:space="preserve">Common Signs and Symptoms of Menopause </w:t>
        <w:br/>
        <w:t> </w:t>
        <w:br/>
        <w:t>Absence of menstrual periods for a full year is a sure</w:t>
        <w:br/>
        <w:t>indication of the onset of menopause. Hot flashes and mood</w:t>
        <w:br/>
        <w:t>swings are among the most common signs and symptoms of</w:t>
        <w:br/>
        <w:t>menopause experienced by more than eighty percent of women. Hot</w:t>
        <w:br/>
        <w:t>flashes are a sudden warm feeling in either your neck and face</w:t>
        <w:br/>
        <w:t xml:space="preserve">or your whole body. </w:t>
        <w:br/>
        <w:t> </w:t>
        <w:br/>
        <w:t>Hot flashes normally with sweating and cold shivering could</w:t>
        <w:br/>
        <w:t>form red notches on your arms, back, and chest. Hormonal</w:t>
        <w:br/>
        <w:t>changes disrupt your body's natural ability to regulate body</w:t>
        <w:br/>
        <w:t>temperature. You experience this common sign and symptom of</w:t>
        <w:br/>
        <w:t>menopause in the middle of the night, disturbing your sleep.</w:t>
        <w:br/>
        <w:t xml:space="preserve">Mostly hot flashes last from thirty seconds to five minutes. </w:t>
        <w:br/>
        <w:t> </w:t>
        <w:br/>
        <w:t>Other common signs and symptoms of menopause include</w:t>
        <w:br/>
        <w:t>depression, mood swings, and memory loss. You gain weight</w:t>
        <w:br/>
        <w:t>around the waist and experience loss of stretchiness in the</w:t>
        <w:br/>
        <w:t>skin. Lower estrogen levels leads to brittle bones, which lose</w:t>
        <w:br/>
        <w:t>their calcium contents and become weak causing osteoporosis.</w:t>
        <w:br/>
        <w:t>Fall in estrogen levels also increase risks of heart diseases.</w:t>
        <w:br/>
        <w:t xml:space="preserve">Not all women experience all signs and symptoms of menopause. </w:t>
        <w:br/>
        <w:t> </w:t>
        <w:br/>
        <w:t>Irregular periods are among the most general signs and symptoms</w:t>
        <w:br/>
        <w:t>of menopause. Some women experience heavy bleeding for more than</w:t>
        <w:br/>
        <w:t>ten days with periods occurring within three weeks. Vaginal and</w:t>
        <w:br/>
        <w:t>bladder problems are few other signs and symptoms of menopause.</w:t>
        <w:br/>
        <w:t>Vaginal infections are also common, sometimes leading to</w:t>
        <w:br/>
        <w:t>problems in the urinary tract like incontinence, burning</w:t>
        <w:br/>
        <w:t xml:space="preserve">sensation or pain when urinating. </w:t>
        <w:br/>
        <w:t> </w:t>
        <w:br/>
        <w:t>Lower libido is another common sign and symptom of menopause.</w:t>
        <w:br/>
        <w:t>Genital body tissue becomes drier and thinner causing pain</w:t>
        <w:br/>
        <w:t>during sexual intercourse. Vaginal discomfort often causes</w:t>
        <w:br/>
        <w:t>lower sexual arousal. Restlessness, anxiety, panic, depression</w:t>
        <w:br/>
        <w:t>are all different signs and symptoms of menopause, often a</w:t>
        <w:br/>
        <w:t>fallout of lack of sufficient rest due to disturbed sleep and</w:t>
        <w:br/>
        <w:t xml:space="preserve">higher stress levels. </w:t>
        <w:br/>
        <w:t> </w:t>
        <w:br/>
        <w:t>Other signs and symptoms of menopause include fatigue and sleep</w:t>
        <w:br/>
        <w:t>problems, buzzing in the ear, etc. You are unable to sleep again</w:t>
        <w:br/>
        <w:t>after waking up in the middle of the night. This causes fatigue.</w:t>
        <w:br/>
        <w:t>You also experience stiffness in joints and muscle pain.</w:t>
        <w:br/>
        <w:t>Thinning of hair and increased facial hair due to higher levels</w:t>
        <w:br/>
        <w:t xml:space="preserve">of testosterone are other signs and symptoms of menopause. </w:t>
        <w:br/>
        <w:t> </w:t>
        <w:br/>
        <w:t>It is however, not necessary for all women to experience all</w:t>
        <w:br/>
        <w:t>such signs and symptoms of menopause. Some women may not</w:t>
        <w:br/>
        <w:t>experience most of them while some others could experience all</w:t>
        <w:br/>
        <w:t>of them. All signs and symptoms of menopause depend largely on</w:t>
        <w:br/>
        <w:t>fluctuation of your hormone levels and your individual body</w:t>
        <w:br/>
        <w:t>capability to bear such hormonal fluctu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09:50:00Z</dcterms:created>
  <dc:creator>test</dc:creator>
  <dc:description/>
  <dc:language>en-US</dc:language>
  <cp:lastModifiedBy>test</cp:lastModifiedBy>
  <dcterms:modified xsi:type="dcterms:W3CDTF">2006-05-07T10:00:00Z</dcterms:modified>
  <cp:revision>2</cp:revision>
  <dc:subject/>
  <dc:title>MENOPAUSE PLR ARTICLES</dc:title>
</cp:coreProperties>
</file>