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p Three Low Carb Diet Books</w:t>
      </w:r>
    </w:p>
    <w:p>
      <w:pPr>
        <w:pStyle w:val="Normal"/>
        <w:rPr/>
      </w:pPr>
      <w:r>
        <w:rPr/>
      </w:r>
    </w:p>
    <w:p>
      <w:pPr>
        <w:pStyle w:val="Normal"/>
        <w:rPr/>
      </w:pPr>
      <w:r>
        <w:rPr/>
        <w:t>If you've already gone low carb or you're thinking about doing so, there are some wonderful books out that may help you support your low carb lifestyle and adjust it even further for better results.</w:t>
      </w:r>
    </w:p>
    <w:p>
      <w:pPr>
        <w:pStyle w:val="Normal"/>
        <w:rPr/>
      </w:pPr>
      <w:r>
        <w:rPr/>
      </w:r>
    </w:p>
    <w:p>
      <w:pPr>
        <w:pStyle w:val="Normal"/>
        <w:rPr/>
      </w:pPr>
      <w:r>
        <w:rPr/>
        <w:t xml:space="preserve">One excellent low carb book on the market today is </w:t>
      </w:r>
      <w:r>
        <w:rPr>
          <w:i/>
          <w:iCs/>
        </w:rPr>
        <w:t>The Low Carb Bible</w:t>
      </w:r>
      <w:r>
        <w:rPr>
          <w:i w:val="false"/>
          <w:iCs w:val="false"/>
        </w:rPr>
        <w:t xml:space="preserve"> edited by Elizabeth Ward. This highly informational text offers insight into the many different low carb diets on the hot seat today as well as a few tips if you're interested in creating your own low carb plan to fit your lifestyle. It extensively discusses the ideas behind low carb dieting and presents them in a scientific manner instead of a preachy, diet laden message. Moreover, there are some great recipes, and lots of full color photos of the recipes themselves. If you're about to go low carb, or you just want to infuse some life into you plan, this is certainly the text for you.</w:t>
      </w:r>
    </w:p>
    <w:p>
      <w:pPr>
        <w:pStyle w:val="Normal"/>
        <w:rPr>
          <w:i w:val="false"/>
          <w:i w:val="false"/>
          <w:iCs w:val="false"/>
        </w:rPr>
      </w:pPr>
      <w:r>
        <w:rPr>
          <w:i w:val="false"/>
          <w:iCs w:val="false"/>
        </w:rPr>
      </w:r>
    </w:p>
    <w:p>
      <w:pPr>
        <w:pStyle w:val="Normal"/>
        <w:rPr/>
      </w:pPr>
      <w:r>
        <w:rPr>
          <w:i w:val="false"/>
          <w:iCs w:val="false"/>
        </w:rPr>
        <w:t xml:space="preserve">Another great low carb book is </w:t>
      </w:r>
      <w:r>
        <w:rPr>
          <w:b w:val="false"/>
          <w:bCs w:val="false"/>
          <w:i/>
          <w:iCs/>
        </w:rPr>
        <w:t xml:space="preserve">Extreme Lo-Carb Meals On The Go: Fast And Fabulous Solutions To Get You Through The Day </w:t>
      </w:r>
      <w:r>
        <w:rPr>
          <w:b w:val="false"/>
          <w:bCs w:val="false"/>
          <w:i w:val="false"/>
          <w:iCs w:val="false"/>
        </w:rPr>
        <w:t xml:space="preserve"> by Sharron Long. This may just be another cookbook, but if you're like most low carb dieters, it's one of the best ones you can have in your house. The book is incredibly practical, and it has several recipes you can make ahead of time to save you more valuable minutes than you can imagine. It also contains several very important pieces of information for any low carb dieter. All of the items in the book are easy to make, and most use ingredients you may already have on hand anyway. At a reasonable price, this is one of the must have books for low carb dieters everywhere.</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iCs/>
        </w:rPr>
        <w:t>Low Carb Dieting For Dummies</w:t>
      </w:r>
      <w:r>
        <w:rPr>
          <w:b w:val="false"/>
          <w:bCs w:val="false"/>
          <w:i w:val="false"/>
          <w:iCs w:val="false"/>
        </w:rPr>
        <w:t xml:space="preserve"> by Katherine B. Chauncey is one of many informational texts in the “For Dummies” series. It uses everyday words to describe the kinds of things you might want to do if you are considering the low carb lifestyle. You'll not only get tips on what to keep in your pantry as well as some great recipes that you can make for dinner tonight, you will also get a lot of necessary information for your low carb diet. Presented in an easy to use format, this is sure to help you navigate the low carb diet world.</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 xml:space="preserve">Low carb diet books are a great way to get that jump start you may need into the world of low carb dieting.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40:49Z</dcterms:created>
  <dc:creator/>
  <dc:description/>
  <dc:language>en-US</dc:language>
  <cp:lastModifiedBy/>
  <cp:lastPrinted>2113-01-01T00:00:00Z</cp:lastPrinted>
  <dcterms:modified xsi:type="dcterms:W3CDTF">2006-12-12T04:56:59Z</dcterms:modified>
  <cp:revision>2</cp:revision>
  <dc:subject/>
  <dc:title/>
</cp:coreProperties>
</file>