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pful Low Carb Diet Supplements</w:t>
      </w:r>
    </w:p>
    <w:p>
      <w:pPr>
        <w:pStyle w:val="Normal"/>
        <w:rPr/>
      </w:pPr>
      <w:r>
        <w:rPr/>
        <w:t>While on a low carb diet, you may find that food supplements are a big help to your new eating lifestyle. While it depends greatly on which low carb plan you intend to follow, you may even find that your diet book recommends certain kinds of supplements just to keep you body healthy during the dieting phase. Here are some of the most popular low carb diet supplements on the market today.</w:t>
      </w:r>
    </w:p>
    <w:p>
      <w:pPr>
        <w:pStyle w:val="Normal"/>
        <w:rPr/>
      </w:pPr>
      <w:r>
        <w:rPr/>
      </w:r>
    </w:p>
    <w:p>
      <w:pPr>
        <w:pStyle w:val="Normal"/>
        <w:rPr/>
      </w:pPr>
      <w:r>
        <w:rPr/>
        <w:t>Many diet plans recommend a protein powder supplement, as it can be rather difficult to get the amount of protein needed to keep your body from literally eating your muscle mass instead of burning the fat. Doing so through protein supplementation can help to give your body what it needs without adding the extra calories that you simply don't need right now. There are several good ways to get this supplement. Try a mixed protein powder. You want something that has both whey and casein for best results. You may also want protein supplements that help to break down the animal proteins you are currently eating. Many powders contain digestive enhancements to help your intestines do their job properly without any problems.</w:t>
      </w:r>
    </w:p>
    <w:p>
      <w:pPr>
        <w:pStyle w:val="Normal"/>
        <w:rPr/>
      </w:pPr>
      <w:r>
        <w:rPr/>
      </w:r>
    </w:p>
    <w:p>
      <w:pPr>
        <w:pStyle w:val="Normal"/>
        <w:rPr/>
      </w:pPr>
      <w:r>
        <w:rPr/>
        <w:t xml:space="preserve">Another important supplement is potassium. During the first phase of most low carb diets, huge amounts of water weight are lost on a daily basis. The water weight, though, isn't the only thing to go. With it goes your potassium levels. As a result, you may begin to experience fairly annoying side effects like headaches, mood swings, and cramps. Taking a potassium supplement during this first phase will help to curb any problems you are having with these nasty symptoms. </w:t>
      </w:r>
    </w:p>
    <w:p>
      <w:pPr>
        <w:pStyle w:val="Normal"/>
        <w:rPr/>
      </w:pPr>
      <w:r>
        <w:rPr/>
      </w:r>
    </w:p>
    <w:p>
      <w:pPr>
        <w:pStyle w:val="Normal"/>
        <w:rPr/>
      </w:pPr>
      <w:r>
        <w:rPr/>
        <w:t>Calcium is another supplement you shouldn't overlook while you're on your low carb diet. This is especially true for women who are at greater risk for osteoporosis. Many of the low carb diet plans don't encourage the kinds of foods and beverages where much of your daily calcium comes from, and as a result, many dieters simply don't get the recommended amount each day as part of a low carb lifestyle. A specific calcium supplement or a multivitamin that contains enough calcium to keep you healthy will work best.</w:t>
      </w:r>
    </w:p>
    <w:p>
      <w:pPr>
        <w:pStyle w:val="Normal"/>
        <w:rPr/>
      </w:pPr>
      <w:r>
        <w:rPr/>
      </w:r>
    </w:p>
    <w:p>
      <w:pPr>
        <w:pStyle w:val="Normal"/>
        <w:rPr/>
      </w:pPr>
      <w:r>
        <w:rPr/>
        <w:t xml:space="preserve">It is important to remember that each individual low carb diet plan offers different supplements. Some of them even make their own name brand of supplement products, so check with your low carb diet before you just start adding pills, powders, and liquids to your daily lifestyl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5:42:54Z</dcterms:created>
  <dc:creator/>
  <dc:description/>
  <dc:language>en-US</dc:language>
  <cp:lastModifiedBy/>
  <cp:lastPrinted>2113-01-01T00:00:00Z</cp:lastPrinted>
  <dcterms:modified xsi:type="dcterms:W3CDTF">1601-01-01T06:00:00Z</dcterms:modified>
  <cp:revision>1</cp:revision>
  <dc:subject/>
  <dc:title/>
</cp:coreProperties>
</file>