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Is an Implanted Cardioverter Defibrillator Right for You?</w:t>
      </w:r>
    </w:p>
    <w:p>
      <w:pPr>
        <w:pStyle w:val="Normal"/>
        <w:rPr>
          <w:sz w:val="24"/>
        </w:rPr>
      </w:pPr>
      <w:r>
        <w:rPr>
          <w:sz w:val="24"/>
        </w:rPr>
      </w:r>
    </w:p>
    <w:p>
      <w:pPr>
        <w:pStyle w:val="Normal"/>
        <w:rPr>
          <w:sz w:val="24"/>
        </w:rPr>
      </w:pPr>
      <w:r>
        <w:rPr>
          <w:sz w:val="24"/>
        </w:rPr>
        <w:t xml:space="preserve">In 2001, Vice President Dick Cheney has surgery on his heart to receive and implanted cardiverter defibrillator, commonly known as an ICD. This machine can help save lives after having a heart attack, but it is not for everyone. Basically, it works sort of like a pacemaker. Rapid irregular rhythms in the heart, known as ventricular tachycardia and ventricular fibrillation, can cause instant death. The ICD detects this sudden change and automatically sends a programmed shock to the heart to restore order. The ICD unit prevents sudden death from occurring in heart disease patients. </w:t>
      </w:r>
    </w:p>
    <w:p>
      <w:pPr>
        <w:pStyle w:val="Normal"/>
        <w:rPr>
          <w:sz w:val="24"/>
        </w:rPr>
      </w:pPr>
      <w:r>
        <w:rPr>
          <w:sz w:val="24"/>
        </w:rPr>
      </w:r>
    </w:p>
    <w:p>
      <w:pPr>
        <w:pStyle w:val="Normal"/>
        <w:rPr>
          <w:sz w:val="24"/>
        </w:rPr>
      </w:pPr>
      <w:r>
        <w:rPr>
          <w:sz w:val="24"/>
        </w:rPr>
        <w:t xml:space="preserve">Hundreds of thousands of people in the United States alone die from sudden death after a heart attack. These deaths are usually attributed to ventricular tachycardia or ventricular fibrillation after a major heart attack. If you have a heart attack and are at high risk for these conditions, an ICD may be right for you. </w:t>
      </w:r>
    </w:p>
    <w:p>
      <w:pPr>
        <w:pStyle w:val="Normal"/>
        <w:rPr>
          <w:sz w:val="24"/>
        </w:rPr>
      </w:pPr>
      <w:r>
        <w:rPr>
          <w:sz w:val="24"/>
        </w:rPr>
      </w:r>
    </w:p>
    <w:p>
      <w:pPr>
        <w:pStyle w:val="Normal"/>
        <w:rPr>
          <w:sz w:val="24"/>
        </w:rPr>
      </w:pPr>
      <w:r>
        <w:rPr>
          <w:sz w:val="24"/>
        </w:rPr>
        <w:t xml:space="preserve">However, many doctors may not recommend and ICD for you after a heart attack, even if you are at risk. This is not typical routine procedure because doctors are under constant pressure to find cheaper alternatives. This puts your life at risk. If you have a heart attack ask about ICD options. The procedures to test for your risk are not difficult and the surgery is relatively simple. Basically, it could save your life—and it does for the thousands of patients who get them every year. Sudden death after a heart attack does not have to be as common as it really is. After you are out of the danger zone when you have a heart attack, it is important to ask to be screened for high risk of sudden death. If you do not ask, you might never receive the screening. </w:t>
      </w:r>
    </w:p>
    <w:p>
      <w:pPr>
        <w:pStyle w:val="Normal"/>
        <w:rPr>
          <w:sz w:val="24"/>
        </w:rPr>
      </w:pPr>
      <w:r>
        <w:rPr>
          <w:sz w:val="24"/>
        </w:rPr>
      </w:r>
    </w:p>
    <w:p>
      <w:pPr>
        <w:pStyle w:val="Normal"/>
        <w:rPr>
          <w:sz w:val="24"/>
        </w:rPr>
      </w:pPr>
      <w:r>
        <w:rPr>
          <w:sz w:val="24"/>
        </w:rPr>
        <w:t xml:space="preserve">To screen you for high risk, an ejection fraction is first measured. If it is less than 40%, you might be at high risk and your doctor should continue the screening process. An EP test is next. In this test, the electrical system of the heart is screens and if it is found to be unstable, and ICD should be your option. </w:t>
      </w:r>
    </w:p>
    <w:p>
      <w:pPr>
        <w:pStyle w:val="Normal"/>
        <w:rPr>
          <w:sz w:val="24"/>
        </w:rPr>
      </w:pPr>
      <w:r>
        <w:rPr>
          <w:sz w:val="24"/>
        </w:rPr>
      </w:r>
    </w:p>
    <w:p>
      <w:pPr>
        <w:pStyle w:val="Normal"/>
        <w:rPr>
          <w:sz w:val="24"/>
        </w:rPr>
      </w:pPr>
      <w:r>
        <w:rPr>
          <w:sz w:val="24"/>
        </w:rPr>
        <w:t>It is important to understand the implications of your heart disease in order to make the best decisions possible. Not all doctors are looking out for your health and sometimes doctors may simply make mistakes. By looking out for your own interests you can make sure you are getting the best care possible, whether it includes and ICD or not.</w:t>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18:44:00Z</dcterms:created>
  <dc:creator>Computer 1</dc:creator>
  <dc:description/>
  <dc:language>en-US</dc:language>
  <cp:lastModifiedBy>n/a</cp:lastModifiedBy>
  <dcterms:modified xsi:type="dcterms:W3CDTF">2007-02-24T00:15:00Z</dcterms:modified>
  <cp:revision>3</cp:revision>
  <dc:subject/>
  <dc:title>Is an Implanted Cardioverter Defibrillator Right for You</dc:title>
</cp:coreProperties>
</file>