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Carb Diet Success Stories</w:t>
      </w:r>
    </w:p>
    <w:p>
      <w:pPr>
        <w:pStyle w:val="Normal"/>
        <w:rPr/>
      </w:pPr>
      <w:r>
        <w:rPr/>
      </w:r>
    </w:p>
    <w:p>
      <w:pPr>
        <w:pStyle w:val="Normal"/>
        <w:rPr/>
      </w:pPr>
      <w:r>
        <w:rPr/>
        <w:t>At the end of your rope with your low carb diet? Take a few of these success stories to heart. They're certain to inspire you to continue your battle.</w:t>
      </w:r>
    </w:p>
    <w:p>
      <w:pPr>
        <w:pStyle w:val="Normal"/>
        <w:rPr/>
      </w:pPr>
      <w:r>
        <w:rPr/>
      </w:r>
    </w:p>
    <w:p>
      <w:pPr>
        <w:pStyle w:val="Normal"/>
        <w:rPr/>
      </w:pPr>
      <w:r>
        <w:rPr/>
        <w:t>Krissy was a junk food addict from the time she was a child. This addiction necessarily included high carb products like Twinkies and chips, and she fell into the typical emotional eating patterns to stave off depression during her teen years. She began to notice health problems, and her weight continued to grow. As she read about the low carb lifestyle, she thought it would be a good fit. After just a few simple changes in her eating style, without even following a plan, she noticed her mood began to lighten. When she chose the Atkins plan and followed it religiously, the weight came off too. With a loss of sixty pounds, Krissy is now a low carb lifestyle guru. She loves cooking low carb meals for her friends and family, and she says she'll never get into the carbohydrate addict trap again.</w:t>
      </w:r>
    </w:p>
    <w:p>
      <w:pPr>
        <w:pStyle w:val="Normal"/>
        <w:rPr/>
      </w:pPr>
      <w:r>
        <w:rPr/>
      </w:r>
    </w:p>
    <w:p>
      <w:pPr>
        <w:pStyle w:val="Normal"/>
        <w:rPr/>
      </w:pPr>
      <w:r>
        <w:rPr/>
        <w:t>When looking at Hawaii vacation pictures, Darci and Kit realized they had to do something soon about their weight problems. Neither owned a comfortable pair of pants that wasn't marked size xxl, and almost all of their clothing had doubled in size in the last ten years. They had tried diets in the past to no avail, but those pictures helped them realize how truly unhappy they were with their body images. The couple picked up a copy of the South Beach Diet at the book store and read it quickly. They cleaned out their kitchen, started the first phase of the diet, and began to jog a mile each morning before they headed to work. Within the first two weeks, Darci had lost eight pounds, and Kit had lost twelve. They stuck with the diet, and ten months later, the two of them have lost a combined total of one hundred and fifty pounds.</w:t>
      </w:r>
    </w:p>
    <w:p>
      <w:pPr>
        <w:pStyle w:val="Normal"/>
        <w:rPr/>
      </w:pPr>
      <w:r>
        <w:rPr/>
      </w:r>
    </w:p>
    <w:p>
      <w:pPr>
        <w:pStyle w:val="Normal"/>
        <w:rPr/>
      </w:pPr>
      <w:r>
        <w:rPr/>
        <w:t>Derrick hit two hundred and eighty pounds at the age of twenty-two. His wake-up call happened when he tried to ride a roller coaster at an amusement park with friends. The seat belt was too small to fit around his waist, and he had to exit the ride. He started reading about low carb diets, and developed a plan that fit  his lifestyle. In three weeks, he had shed ten pounds. Happy with his ideas, he took up biking and continued to restrict his diet to twenty-five grams of carbs each day. After a total weight loss of one hundred and twelve pounds, Derrick is happy with his new body. He continues to follow his diet as well.</w:t>
      </w:r>
    </w:p>
    <w:p>
      <w:pPr>
        <w:pStyle w:val="Normal"/>
        <w:rPr/>
      </w:pPr>
      <w:r>
        <w:rPr/>
      </w:r>
    </w:p>
    <w:p>
      <w:pPr>
        <w:pStyle w:val="Normal"/>
        <w:rPr/>
      </w:pPr>
      <w:r>
        <w:rPr/>
        <w:t>Low carb dieting may seem difficult at the outset, but stories like these should at least inspire you to continue for a few more day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28:42Z</dcterms:created>
  <dc:creator/>
  <dc:description/>
  <dc:language>en-US</dc:language>
  <cp:lastModifiedBy/>
  <cp:lastPrinted>2113-01-01T00:00:00Z</cp:lastPrinted>
  <dcterms:modified xsi:type="dcterms:W3CDTF">2006-12-12T05:44:12Z</dcterms:modified>
  <cp:revision>2</cp:revision>
  <dc:subject/>
  <dc:title/>
</cp:coreProperties>
</file>