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Cs of Heart Disease</w:t>
      </w:r>
    </w:p>
    <w:p>
      <w:pPr>
        <w:pStyle w:val="Normal"/>
        <w:rPr>
          <w:sz w:val="24"/>
        </w:rPr>
      </w:pPr>
      <w:r>
        <w:rPr>
          <w:sz w:val="24"/>
        </w:rPr>
      </w:r>
    </w:p>
    <w:p>
      <w:pPr>
        <w:pStyle w:val="Normal"/>
        <w:rPr>
          <w:sz w:val="24"/>
        </w:rPr>
      </w:pPr>
      <w:r>
        <w:rPr>
          <w:sz w:val="24"/>
        </w:rPr>
        <w:t>Heart disease is a medical condition that affects millions of Americans. If you are at risk or have heart disease, your chances of having a heart attack rise. Not everyone survives a heart attack, especially if they are taken by surprise. Don’t let this happen to you! If you have heart disease or are at risk, learn all you can about how the heart works and why heart disease occurs. Knowledge is the power that can save your life if you suddenly have a heart attack.</w:t>
      </w:r>
    </w:p>
    <w:p>
      <w:pPr>
        <w:pStyle w:val="Normal"/>
        <w:rPr>
          <w:sz w:val="24"/>
        </w:rPr>
      </w:pPr>
      <w:r>
        <w:rPr>
          <w:sz w:val="24"/>
        </w:rPr>
      </w:r>
    </w:p>
    <w:p>
      <w:pPr>
        <w:pStyle w:val="Normal"/>
        <w:rPr>
          <w:sz w:val="24"/>
        </w:rPr>
      </w:pPr>
      <w:r>
        <w:rPr>
          <w:sz w:val="24"/>
        </w:rPr>
        <w:t>There are a variety of places where you can learn about heart disease. First and foremost, see your doctor. Medical professionals can assess your risk and perform tests to make sure that your heart is working as it normally should. Don’t be afraid to ask your doctor lots of questions about heart disease. If you have a variety of questions to answer, you may want to even go as far as to schedule an additional appointment so that you are not taking away your doctor’s time from other patients. If your doctor refuses to make time to answer your questions, consider taking your business elsewhere. A doctor should always be ready to help you learn about heart disease. When you leave your doctor’s office, ask the receptionist or a nurse if there is any literature on the subject that you can take with you.</w:t>
      </w:r>
    </w:p>
    <w:p>
      <w:pPr>
        <w:pStyle w:val="Normal"/>
        <w:rPr>
          <w:sz w:val="24"/>
        </w:rPr>
      </w:pPr>
      <w:r>
        <w:rPr>
          <w:sz w:val="24"/>
        </w:rPr>
      </w:r>
    </w:p>
    <w:p>
      <w:pPr>
        <w:pStyle w:val="Normal"/>
        <w:rPr>
          <w:sz w:val="24"/>
        </w:rPr>
      </w:pPr>
      <w:r>
        <w:rPr>
          <w:sz w:val="24"/>
        </w:rPr>
        <w:t xml:space="preserve">Literature on heart disease is usually readily available. If you find that it is not at your local doctor’s office, visit the hospital or contact any of the many heart disease organizations that are working to teach people across America about heart disease. They should be able to send you information free of cost. Beware of any information given to you by companies trying to see something. These facts are usually skewed, missing, or incorrect. </w:t>
      </w:r>
    </w:p>
    <w:p>
      <w:pPr>
        <w:pStyle w:val="Normal"/>
        <w:rPr>
          <w:sz w:val="24"/>
        </w:rPr>
      </w:pPr>
      <w:r>
        <w:rPr>
          <w:sz w:val="24"/>
        </w:rPr>
      </w:r>
    </w:p>
    <w:p>
      <w:pPr>
        <w:pStyle w:val="Normal"/>
        <w:rPr>
          <w:sz w:val="24"/>
        </w:rPr>
      </w:pPr>
      <w:r>
        <w:rPr>
          <w:sz w:val="24"/>
        </w:rPr>
        <w:t xml:space="preserve">The greatest resource for information regarding heart disease can be found online. Here, you can participate in web chats and forums to ask questions about heart disease. You can also read articles and participate in online surveys regarding heart disease. Again, readers beware applies for the Internet, because almost anyone can post information online. Make sure that your source is credible. This is a good tip no matter where you search for information. Before long, you’ll find that you are the one answering other people’s questions about heart disease. Learning about it is the first step toward a heart healthy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0:30:00Z</dcterms:created>
  <dc:creator>Computer 1</dc:creator>
  <dc:description/>
  <dc:language>en-US</dc:language>
  <cp:lastModifiedBy>n/a</cp:lastModifiedBy>
  <dcterms:modified xsi:type="dcterms:W3CDTF">2007-02-23T23:52:00Z</dcterms:modified>
  <cp:revision>3</cp:revision>
  <dc:subject/>
  <dc:title>ABCs of Heart Disease</dc:title>
</cp:coreProperties>
</file>