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Digoxin for You?</w:t>
      </w:r>
    </w:p>
    <w:p>
      <w:pPr>
        <w:pStyle w:val="Normal"/>
        <w:rPr/>
      </w:pPr>
      <w:r>
        <w:rPr/>
      </w:r>
    </w:p>
    <w:p>
      <w:pPr>
        <w:pStyle w:val="Normal"/>
        <w:rPr/>
      </w:pPr>
      <w:r>
        <w:rPr/>
        <w:t>A heart attack is something that no one wants to deal with. There are many people in the world that might be at a high risk for heart disease and for heart attacks. If this is you, you know that you are aware of the dangers. The first thing is that you should make sure you are eating a good diet that is low in fat and is not going to clog your arteries. You know that clogged arteries are the main cause of heart disease and heart attacks. You also know that the second thing and perhaps the most important thing that you should be doing in order to protect your heart is getting enough exercise.</w:t>
      </w:r>
    </w:p>
    <w:p>
      <w:pPr>
        <w:pStyle w:val="Normal"/>
        <w:rPr/>
      </w:pPr>
      <w:r>
        <w:rPr/>
      </w:r>
    </w:p>
    <w:p>
      <w:pPr>
        <w:pStyle w:val="Normal"/>
        <w:rPr/>
      </w:pPr>
      <w:r>
        <w:rPr/>
        <w:t xml:space="preserve">If you know that if you have a genetic predisposition towards heart disease and towards heart attacks, chances are good that you are going to have one of them. However you also know that in the case of anything that you might have a genetic disposition towards, heart disease and heart attacks are the same, as in if you have a good diet and get good exercise, you are going to be much less likely to develop these things. </w:t>
      </w:r>
    </w:p>
    <w:p>
      <w:pPr>
        <w:pStyle w:val="Normal"/>
        <w:rPr/>
      </w:pPr>
      <w:r>
        <w:rPr/>
      </w:r>
    </w:p>
    <w:p>
      <w:pPr>
        <w:pStyle w:val="Normal"/>
        <w:rPr/>
      </w:pPr>
      <w:r>
        <w:rPr/>
        <w:t xml:space="preserve">However, in the end, it might simply be that you need a drug to regulate the way that your heart works, and to keep your heart disease at bay. In these cases, Digoxin is a drug that is going to help your heart beat as it should, and lessen the effects of your heart disease. If you have been dealing with small heart attacks, Digoxin is a good idea because it is going to allow you to live your life as you would without heart disease. It will help you to break down the fat in the foods that you are eating so that you aren’t having any problems with clogged arteries, and it is going to help you regulate the beating of your heart so that you are less prone to having a heart attack. </w:t>
      </w:r>
    </w:p>
    <w:p>
      <w:pPr>
        <w:pStyle w:val="Normal"/>
        <w:rPr/>
      </w:pPr>
      <w:r>
        <w:rPr/>
      </w:r>
    </w:p>
    <w:p>
      <w:pPr>
        <w:pStyle w:val="Normal"/>
        <w:rPr/>
      </w:pPr>
      <w:r>
        <w:rPr/>
        <w:t>Consult your doctor if you think that Digoxin is the right way for your go. You might be feeling that this is something that you need in your life, so it might be something that is going to help you. Your doctor or another health care professional is going to be able to tell you for sure. Like any medication, Digoxin has a number of side effects and does not work for everyone, so by discussing your options with a doctor you can make sure you are making the best health decisions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1:22:00Z</dcterms:created>
  <dc:creator>Melissa Johnson</dc:creator>
  <dc:description/>
  <dc:language>en-US</dc:language>
  <cp:lastModifiedBy>Computer 1</cp:lastModifiedBy>
  <dcterms:modified xsi:type="dcterms:W3CDTF">2007-01-22T01:23:00Z</dcterms:modified>
  <cp:revision>3</cp:revision>
  <dc:subject/>
  <dc:title>Digoxin</dc:title>
</cp:coreProperties>
</file>