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ercise—Heart Disease’s Worst Enemy</w:t>
      </w:r>
    </w:p>
    <w:p>
      <w:pPr>
        <w:pStyle w:val="Normal"/>
        <w:rPr/>
      </w:pPr>
      <w:r>
        <w:rPr/>
      </w:r>
    </w:p>
    <w:p>
      <w:pPr>
        <w:pStyle w:val="Normal"/>
        <w:rPr/>
      </w:pPr>
      <w:r>
        <w:rPr/>
        <w:t xml:space="preserve">One of the best defenses that a person has against heart disease is actually exercise. You might not think it is true, but when it comes down to it, the best way to make sure that you don’t’ get heat disease, or the best way for you to ward it off if you have a genetic disposition towards heart disease, is to make sure that you are getting a proper amount of exercise. </w:t>
      </w:r>
    </w:p>
    <w:p>
      <w:pPr>
        <w:pStyle w:val="Normal"/>
        <w:rPr>
          <w:b/>
          <w:b/>
        </w:rPr>
      </w:pPr>
      <w:r>
        <w:rPr>
          <w:b/>
        </w:rPr>
      </w:r>
    </w:p>
    <w:p>
      <w:pPr>
        <w:pStyle w:val="Normal"/>
        <w:rPr/>
      </w:pPr>
      <w:r>
        <w:rPr/>
        <w:t xml:space="preserve">Exercise can provide your body, and your heart, with many things. First of all, it can give you a chance to make sure that your body is really working well. It can make sure that your heart is beating as it should be, and it can also make sure that the blood is getting pumped to your body like it is supposed to be. </w:t>
      </w:r>
    </w:p>
    <w:p>
      <w:pPr>
        <w:pStyle w:val="Normal"/>
        <w:rPr/>
      </w:pPr>
      <w:r>
        <w:rPr/>
      </w:r>
    </w:p>
    <w:p>
      <w:pPr>
        <w:pStyle w:val="Normal"/>
        <w:rPr/>
      </w:pPr>
      <w:r>
        <w:rPr/>
        <w:t xml:space="preserve">When you are getting the proper amount of exercise, you are going to be making your heart much stronger. This happens because s you exercise, you force your heart to be beating more and more, and faster and faster. By exercising often, and building up the strength of your heart, you are going to be creating a stronger heart, that can go for longer and that can beat faster without making your body work harder. If you can keep exercising so that your body is getting stronger and stronger, you are going to see that exercise is also going to make your heart stronger. </w:t>
      </w:r>
    </w:p>
    <w:p>
      <w:pPr>
        <w:pStyle w:val="Normal"/>
        <w:rPr/>
      </w:pPr>
      <w:r>
        <w:rPr/>
      </w:r>
    </w:p>
    <w:p>
      <w:pPr>
        <w:pStyle w:val="Normal"/>
        <w:rPr/>
      </w:pPr>
      <w:r>
        <w:rPr/>
        <w:t xml:space="preserve">And a strong heart is very important when it comes to preventing heart disease. You are going to see that those people who have stronger hearts are much less likely to develop heart disease because heart disease is going to be more prone to attacking weaker hearts. If you can make and keep your heart strong, you are going to see that you have a less chance of developing heart disease. Remember that this is something that you can be doing on a daily basis, and it is going to help your heart to be stronger and stronger. </w:t>
      </w:r>
    </w:p>
    <w:p>
      <w:pPr>
        <w:pStyle w:val="Normal"/>
        <w:rPr/>
      </w:pPr>
      <w:r>
        <w:rPr/>
      </w:r>
    </w:p>
    <w:p>
      <w:pPr>
        <w:pStyle w:val="Normal"/>
        <w:rPr/>
      </w:pPr>
      <w:r>
        <w:rPr/>
        <w:t xml:space="preserve">A good idea is to develop an exercise regime that makes your heart work. You should start by doing something that will make your heart pump harder than it pumps every day, and you should gradually increase the time that you are performing this task, and how quickly your heart is pumping. The idea is to build up endurance, so that your heart can work harder and longer without having much strain. Once you have built up a great endurance, your heart is going to be much healthi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1:24:00Z</dcterms:created>
  <dc:creator>Melissa Johnson</dc:creator>
  <dc:description/>
  <dc:language>en-US</dc:language>
  <cp:lastModifiedBy>Computer 1</cp:lastModifiedBy>
  <dcterms:modified xsi:type="dcterms:W3CDTF">2007-01-22T01:24:00Z</dcterms:modified>
  <cp:revision>2</cp:revision>
  <dc:subject/>
  <dc:title>Heart Disease and Exercise</dc:title>
</cp:coreProperties>
</file>