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20" w:hanging="0"/>
        <w:rPr>
          <w:b/>
          <w:b/>
          <w:bCs/>
        </w:rPr>
      </w:pPr>
      <w:r>
        <w:rPr>
          <w:b/>
          <w:bCs/>
        </w:rPr>
        <w:t>Sinus infection herbal remedy</w:t>
      </w:r>
    </w:p>
    <w:p>
      <w:pPr>
        <w:pStyle w:val="Normal"/>
        <w:spacing w:before="280" w:after="280"/>
        <w:ind w:right="720" w:hanging="0"/>
        <w:rPr/>
      </w:pPr>
      <w:r>
        <w:rPr/>
        <w:t>Many do suffer from sinus problems. This is a very uncomfortable and irritating problem that can affect how a person lives. They do not want to go through life with these problems and some do not want to take harsh medicines that will make them feel worse.  When a person has sinus infections, herbal remedies are a great method of help.</w:t>
      </w:r>
    </w:p>
    <w:p>
      <w:pPr>
        <w:pStyle w:val="Normal"/>
        <w:spacing w:before="280" w:after="280"/>
        <w:ind w:right="720" w:hanging="0"/>
        <w:rPr/>
      </w:pPr>
      <w:r>
        <w:rPr/>
        <w:t xml:space="preserve">If you are dealing with a sinus problem, you should think about what you can do to make it better. You will be able to make the most of your life and you should not have to suffer.  With the right herbal remedies, you can be happy and breathe well too.  You should do this for yourself so that you are able to smell the air and take in what life has to offer you.  </w:t>
      </w:r>
    </w:p>
    <w:p>
      <w:pPr>
        <w:pStyle w:val="Normal"/>
        <w:spacing w:before="280" w:after="280"/>
        <w:ind w:right="720" w:hanging="0"/>
        <w:rPr/>
      </w:pPr>
      <w:r>
        <w:rPr/>
        <w:t>You first need to see your doctor to make sure that you are ok to take herbal remedies. You may find that he gives you a prescription for your sinuses. If he does, you may want to ask him if you can take other herbal remedies as well. Some doctors do not think that herbs work and they may try and discourage you from trying this. However you will need to do what you feel is going to work best for you so that you can be happy.</w:t>
      </w:r>
    </w:p>
    <w:p>
      <w:pPr>
        <w:pStyle w:val="Normal"/>
        <w:spacing w:before="280" w:after="280"/>
        <w:ind w:right="720" w:hanging="0"/>
        <w:rPr/>
      </w:pPr>
      <w:r>
        <w:rPr/>
        <w:t xml:space="preserve">Taking some time to make the right choices for your health is important. You will want to make sure that you are getting all the facts that you need first so that you can make the best possible decision for your health. You can do your research with books, herbal magazines, or you can go online and try to find the help that will give you a better understanding of what herbs can do for you and your body.  </w:t>
      </w:r>
    </w:p>
    <w:p>
      <w:pPr>
        <w:pStyle w:val="TextBody"/>
        <w:rPr/>
      </w:pPr>
      <w:r>
        <w:rPr/>
        <w:t xml:space="preserve">Treating your body right is very important and you will want to make sure that you are putting your health first.  If you have a sinus irritation that is making your life difficult, you will want to find a way to get help for it. You will notice that many of the herbal remedies are going to be less costly and more effective to your breathing patterns. You will see a great improvement in a shorter time and you will not have to deal with the aggravation that some medications can bring to you.  </w:t>
      </w:r>
    </w:p>
    <w:p>
      <w:pPr>
        <w:pStyle w:val="Normal"/>
        <w:rPr/>
      </w:pPr>
      <w:r>
        <w:rPr/>
        <w:t xml:space="preserve">Give herbal remedies for sinus infections a chance. You may be surprised at the results and much happier that you gave it a shot. You will feel better and sound better and the best part about it is that you are providing your body with a better method of treat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5:00Z</dcterms:created>
  <dc:creator>Mike</dc:creator>
  <dc:description/>
  <cp:keywords/>
  <dc:language>en-US</dc:language>
  <cp:lastModifiedBy>Mike</cp:lastModifiedBy>
  <dcterms:modified xsi:type="dcterms:W3CDTF">2006-12-24T19:25:00Z</dcterms:modified>
  <cp:revision>2</cp:revision>
  <dc:subject/>
  <dc:title>What are herbal treatments</dc:title>
</cp:coreProperties>
</file>