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0" w:hanging="0"/>
        <w:rPr>
          <w:b/>
          <w:b/>
          <w:bCs/>
        </w:rPr>
      </w:pPr>
      <w:r>
        <w:rPr>
          <w:b/>
          <w:bCs/>
        </w:rPr>
        <w:t>Herbal remedy for smoking</w:t>
      </w:r>
    </w:p>
    <w:p>
      <w:pPr>
        <w:pStyle w:val="Normal"/>
        <w:spacing w:before="280" w:after="280"/>
        <w:ind w:right="720" w:hanging="0"/>
        <w:rPr/>
      </w:pPr>
      <w:r>
        <w:rPr/>
        <w:t xml:space="preserve">There are plenty of people that are smoking these days. This is not a very healthy habit to have. It can make you smell bad, make you sick and make others sick as well. Smoking is a great killer in the world that we live in today and more and more people are trying to kick the habit once and for all. However, this is not always easy. You may need a little bit of assistance in this recovery.  </w:t>
      </w:r>
    </w:p>
    <w:p>
      <w:pPr>
        <w:pStyle w:val="Normal"/>
        <w:spacing w:before="280" w:after="280"/>
        <w:ind w:right="720" w:hanging="0"/>
        <w:rPr/>
      </w:pPr>
      <w:r>
        <w:rPr/>
        <w:t>Herbal remedies for smoking is a great way to end the digesting habit of smoking.  There is no reason to continue to harm your health by smoking. You should try and find anyway that you can to end this habit and get yourself on the right track. Herbal treatments are a great form of this type of health and you will be a better person for it once you have seen the results.</w:t>
      </w:r>
    </w:p>
    <w:p>
      <w:pPr>
        <w:pStyle w:val="Normal"/>
        <w:spacing w:before="280" w:after="280"/>
        <w:ind w:right="720" w:hanging="0"/>
        <w:rPr/>
      </w:pPr>
      <w:r>
        <w:rPr/>
        <w:t xml:space="preserve">There are many different forms of herbal remedies for quitting smoking. You will see that there are many unique methods that you can take. You can easily end your ways and do it without making yourself crazy. You will not have to go through the ordeals that many have to when they quit smoking. You will have an easier time because you are doing it naturally without the using more drugs to end another drug entering your body. </w:t>
      </w:r>
    </w:p>
    <w:p>
      <w:pPr>
        <w:pStyle w:val="Normal"/>
        <w:spacing w:before="280" w:after="280"/>
        <w:ind w:right="720" w:hanging="0"/>
        <w:rPr/>
      </w:pPr>
      <w:r>
        <w:rPr/>
        <w:t xml:space="preserve">There are so many great people that have been helped by herbal remedies for quitting smoking. You too, will be able to survive without the use of cigarettes. You can have a great life when you decide to make the choice to be happy and healthy without smoking. This is something that can make you a better person and one that will not have to depend on smoking to make them happy.  </w:t>
      </w:r>
    </w:p>
    <w:p>
      <w:pPr>
        <w:pStyle w:val="TextBody"/>
        <w:rPr/>
      </w:pPr>
      <w:r>
        <w:rPr/>
        <w:t xml:space="preserve">With the use of herbs, you will be eliminating the want that you have for smoking. Many people also feel as if they need to smoke in order to survive. They can survive and feel good about themselves when they use the herbal treatments that are in place for them.  You will want to check out the different things that are offered to you and what you can find to make smoking a thing of the past for you. </w:t>
      </w:r>
    </w:p>
    <w:p>
      <w:pPr>
        <w:pStyle w:val="Normal"/>
        <w:spacing w:before="280" w:after="280"/>
        <w:ind w:right="720" w:hanging="0"/>
        <w:rPr/>
      </w:pPr>
      <w:r>
        <w:rPr/>
        <w:t xml:space="preserve">You will feel better physically and emotionally when you use an herbal remedy to stop smoking. You will see the difference in a short time and you will be able to get healthy and make your family happy too. You will be adding years to your life just by ending the habit of smoking through a natural and safe treatment.   Do it now for you and for your lif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5:00Z</dcterms:created>
  <dc:creator>Mike</dc:creator>
  <dc:description/>
  <cp:keywords/>
  <dc:language>en-US</dc:language>
  <cp:lastModifiedBy>Mike</cp:lastModifiedBy>
  <dcterms:modified xsi:type="dcterms:W3CDTF">2006-12-24T19:25:00Z</dcterms:modified>
  <cp:revision>2</cp:revision>
  <dc:subject/>
  <dc:title>What are herbal treatments</dc:title>
</cp:coreProperties>
</file>