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erbs for a healthier body</w:t>
      </w:r>
    </w:p>
    <w:p>
      <w:pPr>
        <w:pStyle w:val="Normal"/>
        <w:rPr>
          <w:b/>
          <w:b/>
          <w:bCs/>
        </w:rPr>
      </w:pPr>
      <w:r>
        <w:rPr>
          <w:b/>
          <w:bCs/>
        </w:rPr>
      </w:r>
    </w:p>
    <w:p>
      <w:pPr>
        <w:pStyle w:val="Normal"/>
        <w:rPr/>
      </w:pPr>
      <w:r>
        <w:rPr/>
        <w:t xml:space="preserve">Herbs are something that many people are turning to these days. They are finding that they are more beneficial to them than going to the doctor and getting harsh medications.  It is up to the person and the type of herbs that they want to use.  However, when you have the right guidance to using the best herbs for your body, you will see an amazing difference in how you feel and act.  </w:t>
      </w:r>
    </w:p>
    <w:p>
      <w:pPr>
        <w:pStyle w:val="Normal"/>
        <w:rPr/>
      </w:pPr>
      <w:r>
        <w:rPr/>
      </w:r>
    </w:p>
    <w:p>
      <w:pPr>
        <w:pStyle w:val="Normal"/>
        <w:rPr/>
      </w:pPr>
      <w:r>
        <w:rPr/>
        <w:t xml:space="preserve">If you are suffering from a problem with your body, herbs may be able to help you.  There are many herbal professionals in different areas to help you with your search. They may be able to show you different methods to making your body feel better and getting it to function the way that you want it to.  </w:t>
      </w:r>
    </w:p>
    <w:p>
      <w:pPr>
        <w:pStyle w:val="Normal"/>
        <w:rPr/>
      </w:pPr>
      <w:r>
        <w:rPr/>
      </w:r>
    </w:p>
    <w:p>
      <w:pPr>
        <w:pStyle w:val="Normal"/>
        <w:rPr/>
      </w:pPr>
      <w:r>
        <w:rPr/>
        <w:t xml:space="preserve">The herbal treatments that you may be thinking about are not going to be hard on your body. Herbs are meant to make it easier for you to feel good without putting chemicals in your body.  You will feel better and in time, you may even see the diseases and problems that you had go away because of the herbal remedies.  These great herbs are meant to make your life easier and to make you a healthier person.  </w:t>
      </w:r>
    </w:p>
    <w:p>
      <w:pPr>
        <w:pStyle w:val="Normal"/>
        <w:rPr/>
      </w:pPr>
      <w:r>
        <w:rPr/>
      </w:r>
    </w:p>
    <w:p>
      <w:pPr>
        <w:pStyle w:val="Normal"/>
        <w:rPr/>
      </w:pPr>
      <w:r>
        <w:rPr/>
        <w:t xml:space="preserve">Getting the herbs that you want does not have to be hard. You can find what you need in a short amount of time. You can order from your herbal store or go online to get what you need.  Sometimes, the stores may have what you want on stock and you can have the herbs right there.  If you do have to order, usually it will not take very long at all.  Herbal stores know that you need these herbs on a regular basis and they will usually try to have them in stock for you all the time.  </w:t>
      </w:r>
    </w:p>
    <w:p>
      <w:pPr>
        <w:pStyle w:val="Normal"/>
        <w:rPr/>
      </w:pPr>
      <w:r>
        <w:rPr/>
      </w:r>
    </w:p>
    <w:p>
      <w:pPr>
        <w:pStyle w:val="Normal"/>
        <w:rPr/>
      </w:pPr>
      <w:r>
        <w:rPr/>
        <w:t xml:space="preserve">You should not be afraid to try herbal treatments. There are so many people that are benefiting from them.  If you are tired of living in pain or having to take all different kinds of medications, you will want to think about taking some form of an herbal treatment to help you find your way back to health.  Herbs are natural and are usually made from the environment.  You will not have to worry about harsh side effects or bad feelings. You will have all that you need when you choose to use herbal resources for your health and well being.  </w:t>
      </w:r>
    </w:p>
    <w:p>
      <w:pPr>
        <w:pStyle w:val="Normal"/>
        <w:rPr/>
      </w:pPr>
      <w:r>
        <w:rPr/>
      </w:r>
    </w:p>
    <w:p>
      <w:pPr>
        <w:pStyle w:val="Normal"/>
        <w:rPr/>
      </w:pPr>
      <w:r>
        <w:rPr/>
        <w:t xml:space="preserve">If you are still not sure about using herbs, ask someone that does take them already. Chances are they will have great things to report to you and help you make your choice a little less difficult. You will not have to be frustrated and irritated because you will know that you can get back to feeling your best with the herbal products that are out there for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2:00Z</dcterms:created>
  <dc:creator>Mike</dc:creator>
  <dc:description/>
  <cp:keywords/>
  <dc:language>en-US</dc:language>
  <cp:lastModifiedBy>Mike</cp:lastModifiedBy>
  <dcterms:modified xsi:type="dcterms:W3CDTF">2006-12-24T19:22:00Z</dcterms:modified>
  <cp:revision>2</cp:revision>
  <dc:subject/>
  <dc:title>What are herbal treatments</dc:title>
</cp:coreProperties>
</file>