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Your Doctor Can do for You</w:t>
      </w:r>
    </w:p>
    <w:p>
      <w:pPr>
        <w:pStyle w:val="Normal"/>
        <w:rPr>
          <w:sz w:val="24"/>
        </w:rPr>
      </w:pPr>
      <w:r>
        <w:rPr>
          <w:sz w:val="24"/>
        </w:rPr>
      </w:r>
    </w:p>
    <w:p>
      <w:pPr>
        <w:pStyle w:val="Normal"/>
        <w:rPr>
          <w:sz w:val="24"/>
        </w:rPr>
      </w:pPr>
      <w:r>
        <w:rPr>
          <w:sz w:val="24"/>
        </w:rPr>
        <w:t xml:space="preserve">If you have heart disease the most important thing you can do to stay happy and healthy is to see your doctor regularly. A doctor can make sure that you are diagnosed properly, that your medication is adjusted to the right amounts, and that you are doing everything you can to heal your heart once again. Therefore, a doctor is an extremely important person to have on your side in the battle against heart disease. When choosing a doctor, it is important to pick someone who will have your best interest at heart (no pun intended!). </w:t>
      </w:r>
    </w:p>
    <w:p>
      <w:pPr>
        <w:pStyle w:val="Normal"/>
        <w:rPr>
          <w:sz w:val="24"/>
        </w:rPr>
      </w:pPr>
      <w:r>
        <w:rPr>
          <w:sz w:val="24"/>
        </w:rPr>
      </w:r>
    </w:p>
    <w:p>
      <w:pPr>
        <w:pStyle w:val="Normal"/>
        <w:rPr>
          <w:sz w:val="24"/>
        </w:rPr>
      </w:pPr>
      <w:r>
        <w:rPr>
          <w:sz w:val="24"/>
        </w:rPr>
        <w:t xml:space="preserve">First, it is important to find a doctor whom you fell comfortable seeing. Remember that your heart disease isn’t going to go away overnight, even with medications and proper diet and exercise. Most likely, you’ll have to deal with heart disease for your entire life. You’ll be seeing a doctor every few months if your condition is serious and at least once a year otherwise, so look for someone that makes you feel comfortable. You might wish to have a doctor who is the same sex as you. You might wish to have a doctor of a certain age. Voice your concerns if you belong to a group with many doctors, and they should be able to help your find a doctor good for your situation. </w:t>
      </w:r>
    </w:p>
    <w:p>
      <w:pPr>
        <w:pStyle w:val="Normal"/>
        <w:rPr>
          <w:sz w:val="24"/>
        </w:rPr>
      </w:pPr>
      <w:r>
        <w:rPr>
          <w:sz w:val="24"/>
        </w:rPr>
      </w:r>
    </w:p>
    <w:p>
      <w:pPr>
        <w:pStyle w:val="Normal"/>
        <w:rPr>
          <w:sz w:val="24"/>
        </w:rPr>
      </w:pPr>
      <w:r>
        <w:rPr>
          <w:sz w:val="24"/>
        </w:rPr>
        <w:t>Also make sure that you find a doctor who is knowledgeable about your condition. Doctors usually specialize in one area of the body or another, so if your condition is serious, don’t settle for checkups from a family doctor. They might not notice differences, which could be lethal. Instead, look for a doctor who specializes in working with heart disease patients.</w:t>
      </w:r>
    </w:p>
    <w:p>
      <w:pPr>
        <w:pStyle w:val="Normal"/>
        <w:rPr>
          <w:sz w:val="24"/>
        </w:rPr>
      </w:pPr>
      <w:r>
        <w:rPr>
          <w:sz w:val="24"/>
        </w:rPr>
      </w:r>
    </w:p>
    <w:p>
      <w:pPr>
        <w:pStyle w:val="Normal"/>
        <w:rPr>
          <w:sz w:val="24"/>
        </w:rPr>
      </w:pPr>
      <w:r>
        <w:rPr>
          <w:sz w:val="24"/>
        </w:rPr>
        <w:t xml:space="preserve">Finally, look for a doctor who will be available to you. In larger cities, some doctors pride themselves with going through dozens of patients every single day. This is great if you simply need a physical of some sort—but when you need specialized care, this kind of doctor will probably not have enough time to thoroughly check your condition. When a doctor is rushed, mistakes are made. It may be a bit pricier, but find a doctor who sees fewer patients every day, and you’ll be more likely to spot problems before they happen. This doctor will also be available to take your call and discuss your worries no matter if you had a scheduled appointment or n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18:00Z</dcterms:created>
  <dc:creator>Computer 1</dc:creator>
  <dc:description/>
  <dc:language>en-US</dc:language>
  <cp:lastModifiedBy>n/a</cp:lastModifiedBy>
  <dcterms:modified xsi:type="dcterms:W3CDTF">2007-02-24T00:07:00Z</dcterms:modified>
  <cp:revision>3</cp:revision>
  <dc:subject/>
  <dc:title>What Your Doctor Can do for You</dc:title>
</cp:coreProperties>
</file>