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venting Heart Disease: It is Possible</w:t>
      </w:r>
    </w:p>
    <w:p>
      <w:pPr>
        <w:pStyle w:val="Normal"/>
        <w:rPr/>
      </w:pPr>
      <w:r>
        <w:rPr/>
      </w:r>
    </w:p>
    <w:p>
      <w:pPr>
        <w:pStyle w:val="Normal"/>
        <w:rPr/>
      </w:pPr>
      <w:r>
        <w:rPr/>
        <w:t xml:space="preserve">There are many things that you can do to prevent heart disease. First of all, there might be genetic factors that say that you have a higher potential for developing heart disease. If this is the main factor, then there might not be much that you can do about the idea that you might indeed get heart disease. However, no matter whether or not you have genetic factors that say you are more prone to heart disease, there are some things that you should consider. Even if you have more of a genetic factor that says you might develop heart disease, there are certain things that you can do. Even if you have the tendency to develop heart disease at a certain point in your life, there are things that you can do which will greatly increase your chances of not developing heart disease – or at the very least, of delaying your development of heart disease as long as possible. </w:t>
      </w:r>
    </w:p>
    <w:p>
      <w:pPr>
        <w:pStyle w:val="Normal"/>
        <w:rPr>
          <w:b/>
          <w:b/>
        </w:rPr>
      </w:pPr>
      <w:r>
        <w:rPr>
          <w:b/>
        </w:rPr>
      </w:r>
    </w:p>
    <w:p>
      <w:pPr>
        <w:pStyle w:val="Normal"/>
        <w:rPr/>
      </w:pPr>
      <w:r>
        <w:rPr/>
        <w:t xml:space="preserve">Most of the things that you can do to prevent heart disease are much easier than you’d think they would be. First of all, you should know that the best way to prevent heart disease, no matter what your genetic disposition towards it is, is to exercise often. By exercising, you are allowing your body to get into better shape. If you can keep your body in good shape, your body is going to be able to better digest the food that it takes in, including fatty foods and other foods. Also, if you are in good shape, and if you exercise often, your body is going to keep your heart strong, which means that it is going to keep pumping at a nice, strong rate, and you are going to stay healthy. </w:t>
      </w:r>
    </w:p>
    <w:p>
      <w:pPr>
        <w:pStyle w:val="Normal"/>
        <w:rPr/>
      </w:pPr>
      <w:r>
        <w:rPr/>
      </w:r>
    </w:p>
    <w:p>
      <w:pPr>
        <w:pStyle w:val="Normal"/>
        <w:rPr/>
      </w:pPr>
      <w:r>
        <w:rPr/>
        <w:t>Another important thing that you should keep in mind when it comes to heart disease is that you need to keep up a good diet. Foods that are high in fat, and foods that are not healthy for you are not going to be foods that benefit your heart. In fact, they are going to be foods that contribute to a greater possibility of heart disease.</w:t>
      </w:r>
    </w:p>
    <w:p>
      <w:pPr>
        <w:pStyle w:val="Normal"/>
        <w:rPr/>
      </w:pPr>
      <w:r>
        <w:rPr/>
      </w:r>
    </w:p>
    <w:p>
      <w:pPr>
        <w:pStyle w:val="Normal"/>
        <w:rPr/>
      </w:pPr>
      <w:r>
        <w:rPr/>
        <w:t xml:space="preserve">Therefore, in order to keep heart disease at bay, you need to be exercising regularly and eating a good diet that is low in fat. This is always a good idea, but an especially good idea if you are looking at ways to prevent heart dise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33:00Z</dcterms:created>
  <dc:creator>Melissa Johnson</dc:creator>
  <dc:description/>
  <dc:language>en-US</dc:language>
  <cp:lastModifiedBy>Computer 1</cp:lastModifiedBy>
  <dcterms:modified xsi:type="dcterms:W3CDTF">2007-01-22T02:33:00Z</dcterms:modified>
  <cp:revision>2</cp:revision>
  <dc:subject/>
  <dc:title>Preventing Heart Disease</dc:title>
</cp:coreProperties>
</file>