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right="720" w:hanging="0"/>
        <w:rPr>
          <w:b/>
          <w:b/>
          <w:bCs/>
        </w:rPr>
      </w:pPr>
      <w:r>
        <w:rPr>
          <w:b/>
          <w:bCs/>
        </w:rPr>
        <w:t>Herbal anxiety treatments</w:t>
      </w:r>
    </w:p>
    <w:p>
      <w:pPr>
        <w:pStyle w:val="Normal"/>
        <w:spacing w:before="280" w:after="280"/>
        <w:ind w:right="720" w:hanging="0"/>
        <w:rPr/>
      </w:pPr>
      <w:r>
        <w:rPr/>
        <w:t>If you are someone that is suffering from anxiety, this can be a frustrating experience. You will want to feel better and have the sense to find something that will make the fears and anxiety that you are feeling go away. You do not want to take the harsh medications that many of the doctors prescribe. You will want to use your better judgment and use something that will make you feel better.</w:t>
      </w:r>
    </w:p>
    <w:p>
      <w:pPr>
        <w:pStyle w:val="Normal"/>
        <w:spacing w:before="280" w:after="280"/>
        <w:ind w:right="720" w:hanging="0"/>
        <w:rPr/>
      </w:pPr>
      <w:r>
        <w:rPr/>
        <w:t xml:space="preserve">There are different herbal anxiety treatments.  You can find most of them in the herbal shops and online sites.  You should not have to suffer from this and live your life being afraid or so doped up that you cannot even think anymore. You want to have the ability to move past these feelings and have a better life that you can feel good about.  </w:t>
      </w:r>
    </w:p>
    <w:p>
      <w:pPr>
        <w:pStyle w:val="Normal"/>
        <w:spacing w:before="280" w:after="280"/>
        <w:ind w:right="720" w:hanging="0"/>
        <w:rPr/>
      </w:pPr>
      <w:r>
        <w:rPr/>
        <w:t>Herbal anxiety treatments are going to make it easier to function on a daily basis. You will see that you will feel better and have more energy to do the things that you want to do. You will not be tired and having bad feelings anymore. You can trust the herbal remedies to make your life easier and get you to where you want to be in life. You will not have to be afraid that you are going to feel weird because the herbs are all natural and this is something that you can actually benefit from too.</w:t>
      </w:r>
    </w:p>
    <w:p>
      <w:pPr>
        <w:pStyle w:val="Normal"/>
        <w:spacing w:before="280" w:after="280"/>
        <w:ind w:right="720" w:hanging="0"/>
        <w:rPr/>
      </w:pPr>
      <w:r>
        <w:rPr/>
        <w:t xml:space="preserve">Taking herbal treatments for your anxiety will get you to where you need to be. You can go out and enjoy life and feel good about meeting others instead of hiding from them. You will not have to live your life in fear of everyone else. You can focus on the good things and move past the pain and the suffering that you have been doing for many years. You will have no more need to stay inside and now you can live your life to the fullest.  </w:t>
      </w:r>
    </w:p>
    <w:p>
      <w:pPr>
        <w:pStyle w:val="Normal"/>
        <w:spacing w:before="280" w:after="280"/>
        <w:ind w:right="720" w:hanging="0"/>
        <w:rPr/>
      </w:pPr>
      <w:r>
        <w:rPr/>
        <w:t xml:space="preserve">If you are not sure what the herbal anxiety treatments can do for you, you may want to consult with someone that has already taken them. You may want to find out what you can expect from these herbs. Herbs are not going to have the same effect on everyone, however you can make a great difference in what you are doing so that you can feel good about your life again and start living the way that you want without fear and anxiety.  </w:t>
      </w:r>
    </w:p>
    <w:p>
      <w:pPr>
        <w:pStyle w:val="Normal"/>
        <w:rPr/>
      </w:pPr>
      <w:r>
        <w:rPr/>
        <w:t xml:space="preserve">There are many children that can even take the herbal anxiety treatments. They may be something that can help them function through life and feel much better about who they are and what they do in life. This is something that can be a huge help to parents that do not want to see their child take on this challenge anymor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ind w:righ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4T19:24:00Z</dcterms:created>
  <dc:creator>Mike</dc:creator>
  <dc:description/>
  <cp:keywords/>
  <dc:language>en-US</dc:language>
  <cp:lastModifiedBy>Mike</cp:lastModifiedBy>
  <dcterms:modified xsi:type="dcterms:W3CDTF">2006-12-24T19:24:00Z</dcterms:modified>
  <cp:revision>2</cp:revision>
  <dc:subject/>
  <dc:title>What are herbal treatments</dc:title>
</cp:coreProperties>
</file>