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mooth Heart Surgery</w:t>
      </w:r>
    </w:p>
    <w:p>
      <w:pPr>
        <w:pStyle w:val="Normal"/>
        <w:rPr>
          <w:sz w:val="24"/>
        </w:rPr>
      </w:pPr>
      <w:r>
        <w:rPr>
          <w:sz w:val="24"/>
        </w:rPr>
      </w:r>
    </w:p>
    <w:p>
      <w:pPr>
        <w:pStyle w:val="Normal"/>
        <w:rPr>
          <w:sz w:val="24"/>
        </w:rPr>
      </w:pPr>
      <w:r>
        <w:rPr>
          <w:sz w:val="24"/>
        </w:rPr>
        <w:t>In some cases, heart disease will have progressed to the point where heart surgery needs to be done. This surgery can range from inserting heart stents to doing bypasses to full heart transplants. In the case you need surgery, you definitely want to make sure you get the best care possible. The success of your heart surgery does not necessarily lie only with the surgeon and the hospital staff—it also lies with you. By following the below tips, you can do your part to help make sure the surgery goes smoothly and your recovery is as fast and painless as possible.</w:t>
      </w:r>
    </w:p>
    <w:p>
      <w:pPr>
        <w:pStyle w:val="Normal"/>
        <w:rPr>
          <w:sz w:val="24"/>
        </w:rPr>
      </w:pPr>
      <w:r>
        <w:rPr>
          <w:sz w:val="24"/>
        </w:rPr>
      </w:r>
    </w:p>
    <w:p>
      <w:pPr>
        <w:pStyle w:val="Normal"/>
        <w:rPr>
          <w:sz w:val="24"/>
        </w:rPr>
      </w:pPr>
      <w:r>
        <w:rPr>
          <w:sz w:val="24"/>
        </w:rPr>
        <w:t>The location where your surgery takes place is sometimes extremely important. It truly depends on the severity of your condition and the type of surgery you are having done. If you have a choice, find a hospital where the surgery you are having done has been performed many times. If they call the procedure “routine” you know that you have a better chance at good results. This is especially crucial for experimental kinds of surgeries. Make sure you get the best care possible.</w:t>
      </w:r>
    </w:p>
    <w:p>
      <w:pPr>
        <w:pStyle w:val="Normal"/>
        <w:rPr>
          <w:sz w:val="24"/>
        </w:rPr>
      </w:pPr>
      <w:r>
        <w:rPr>
          <w:sz w:val="24"/>
        </w:rPr>
      </w:r>
    </w:p>
    <w:p>
      <w:pPr>
        <w:pStyle w:val="Normal"/>
        <w:rPr>
          <w:sz w:val="24"/>
        </w:rPr>
      </w:pPr>
      <w:r>
        <w:rPr>
          <w:sz w:val="24"/>
        </w:rPr>
        <w:t xml:space="preserve">Also, before you consent to any kind of surgery, make sure that you, your surgeon, and your other doctors all agree on the exact actions that will be taken. Ask why things are being done and how they will go about doing them. Ask if follow-up surgeries will be necessary and understand the steps that will be taken following the surgery. Make sure that a friend or family member will have the right to speak on your behalf should something go wrong. This might require additional paperwork. It is also important to sign a living will so that doctors know your wishes should something go wrong. </w:t>
      </w:r>
    </w:p>
    <w:p>
      <w:pPr>
        <w:pStyle w:val="Normal"/>
        <w:rPr>
          <w:sz w:val="24"/>
        </w:rPr>
      </w:pPr>
      <w:r>
        <w:rPr>
          <w:sz w:val="24"/>
        </w:rPr>
      </w:r>
    </w:p>
    <w:p>
      <w:pPr>
        <w:pStyle w:val="Normal"/>
        <w:rPr>
          <w:sz w:val="24"/>
        </w:rPr>
      </w:pPr>
      <w:r>
        <w:rPr>
          <w:sz w:val="24"/>
        </w:rPr>
        <w:t>Ask a lot of questions. If you don’t understand something, make sure it is explained to you again until you do understand it. Ask who will be in charge of your case following the surgery and make sure you release all of your information about your medical history to your doctors so that you receive the best care possible. Learn why things are being done and if the procedures are not absolutely necessary be sure that you explore other options as well. Doctors and nurses are not offended by second opinions, so get them—as well as third and fourths in some cases. With many people working to help you get better, your heart surgery will go more smoothly and you’ll be rest assured that you are receiving the best care possible for your heart dis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44:00Z</dcterms:created>
  <dc:creator>Computer 1</dc:creator>
  <dc:description/>
  <dc:language>en-US</dc:language>
  <cp:lastModifiedBy>Computer 1</cp:lastModifiedBy>
  <dcterms:modified xsi:type="dcterms:W3CDTF">2007-01-22T17:55:00Z</dcterms:modified>
  <cp:revision>1</cp:revision>
  <dc:subject/>
  <dc:title>Smooth Heart Surgery</dc:title>
</cp:coreProperties>
</file>