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w Carb Quick Fixes</w:t>
      </w:r>
    </w:p>
    <w:p>
      <w:pPr>
        <w:pStyle w:val="Normal"/>
        <w:rPr/>
      </w:pPr>
      <w:r>
        <w:rPr/>
        <w:t>In a hurry for dinner tonight? Try one of these low carb quick fixes to tide you and your family members over for the evening.</w:t>
      </w:r>
    </w:p>
    <w:p>
      <w:pPr>
        <w:pStyle w:val="Normal"/>
        <w:rPr/>
      </w:pPr>
      <w:r>
        <w:rPr/>
      </w:r>
    </w:p>
    <w:p>
      <w:pPr>
        <w:pStyle w:val="Normal"/>
        <w:rPr/>
      </w:pPr>
      <w:r>
        <w:rPr/>
        <w:t>How does a Chicken Enchilada Salad sound? This one is easy, fast, and tasty. Moreover, though, you'll think it came from your favorite Mexican restaurant instead of your kitchen. Simply combine some chopped chicken breasts, half a pound of sour cream, a tablespoon of heavy cream, and a can of chopped green chilies in a casserole dish. Sprinkle an acceptable cheese over the entire thing, and bake it for thirty minutes at 375 degrees. Put it over some salad greens, and you have an excellent, filling salad for four of your favorite people.</w:t>
      </w:r>
    </w:p>
    <w:p>
      <w:pPr>
        <w:pStyle w:val="Normal"/>
        <w:rPr/>
      </w:pPr>
      <w:r>
        <w:rPr/>
      </w:r>
    </w:p>
    <w:p>
      <w:pPr>
        <w:pStyle w:val="Normal"/>
        <w:rPr/>
      </w:pPr>
      <w:r>
        <w:rPr/>
        <w:t>If Mexican isn't your thing tonight, maybe Chicken Parmigiana works out better for your palate. Grab four boneless skinless chicken breasts, a cup of marinara sauce, and three and a half ounces of very thinly slice provolone, and a non stick pan. Add two inches of salted water and your chicken and boil. Reduce your heat, and cook until the chicken feels firm. Pat the chicken dry, put it on a baking pan, cover with marinara and cheese, and put it under the broiler for about three minutes. Once the cheese is bubbly and brown, you're ready to go. Serve it with a quick salad, and you have a fine meal fit for any guests.</w:t>
      </w:r>
    </w:p>
    <w:p>
      <w:pPr>
        <w:pStyle w:val="Normal"/>
        <w:rPr/>
      </w:pPr>
      <w:r>
        <w:rPr/>
      </w:r>
    </w:p>
    <w:p>
      <w:pPr>
        <w:pStyle w:val="Normal"/>
        <w:rPr/>
      </w:pPr>
      <w:r>
        <w:rPr/>
        <w:t>Lemon fish is another great quick dinner choice. With only six grams of carbs, this meal is a perfect anytime choice. Preheat your oven to four hundred degrees. Create four foil packets that contain white fish fillets, oil, garlic, and lemon juice. Put it in the oven for approximately twenty minutes. Meanwhile, combine four tablespoons of ricotta, four tablespoons of plain yogurt, and one tablespoons of fresh chives. Serve it with the fish when it has completed its cooking cycle.</w:t>
      </w:r>
    </w:p>
    <w:p>
      <w:pPr>
        <w:pStyle w:val="Normal"/>
        <w:rPr/>
      </w:pPr>
      <w:r>
        <w:rPr/>
      </w:r>
    </w:p>
    <w:p>
      <w:pPr>
        <w:pStyle w:val="Normal"/>
        <w:rPr/>
      </w:pPr>
      <w:r>
        <w:rPr/>
        <w:t>Looking for something out of the ordinary? Try marinated flank steak. A relatively inexpensive cut of meat, flank steak is often overlooked by many, but with the right marinade, it makes the perfect low carb meal choice. Simply combine two tablespoons of your favorite dijon mustard with one tablespoon of heavy cream, two teaspoons of thyme, and one teaspoon of ginger. Allow your flank steak to marinate for as much time as you can offer it. Grill it, slice it, and enjoy.</w:t>
      </w:r>
    </w:p>
    <w:p>
      <w:pPr>
        <w:pStyle w:val="Normal"/>
        <w:rPr/>
      </w:pPr>
      <w:r>
        <w:rPr/>
      </w:r>
    </w:p>
    <w:p>
      <w:pPr>
        <w:pStyle w:val="Normal"/>
        <w:rPr/>
      </w:pPr>
      <w:r>
        <w:rPr/>
        <w:t>Cooking great low carb meals doesn't have to be challenging, and it certainly doesn't have to take a lot of time. Eat low carb tonight, and eat tast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4:54:37Z</dcterms:created>
  <dc:creator/>
  <dc:description/>
  <dc:language>en-US</dc:language>
  <cp:lastModifiedBy/>
  <cp:lastPrinted>2113-01-01T00:00:00Z</cp:lastPrinted>
  <dcterms:modified xsi:type="dcterms:W3CDTF">2006-12-09T05:09:47Z</dcterms:modified>
  <cp:revision>2</cp:revision>
  <dc:subject/>
  <dc:title/>
</cp:coreProperties>
</file>