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he Heart Works</w:t>
      </w:r>
    </w:p>
    <w:p>
      <w:pPr>
        <w:pStyle w:val="Normal"/>
        <w:rPr/>
      </w:pPr>
      <w:r>
        <w:rPr/>
      </w:r>
    </w:p>
    <w:p>
      <w:pPr>
        <w:pStyle w:val="Normal"/>
        <w:rPr/>
      </w:pPr>
      <w:r>
        <w:rPr/>
        <w:t xml:space="preserve">The heart is something that is very tricky. It is one of the most important organs in our body, because it provides the rest of our body with blood. Because of the blood that our heart pumps to the rest of our body, our body gets oxygen, which is the building block of the cells and which helps our bodies to do the things that they need to do in order to be alive. So, the heart is very important. Even thought the brain controls the heart, and everything else, the brain cannot live without the blood that the heart provides. Therefore, knowing the heart and understanding how it works is an important step into keeping us healthy. </w:t>
      </w:r>
    </w:p>
    <w:p>
      <w:pPr>
        <w:pStyle w:val="Normal"/>
        <w:rPr>
          <w:b/>
          <w:b/>
        </w:rPr>
      </w:pPr>
      <w:r>
        <w:rPr>
          <w:b/>
        </w:rPr>
      </w:r>
    </w:p>
    <w:p>
      <w:pPr>
        <w:pStyle w:val="Normal"/>
        <w:rPr/>
      </w:pPr>
      <w:r>
        <w:rPr/>
        <w:t>The heart is basically a pump that everyone has in his or her chest. The blood is routed in our bodies so that it flows through it. The blood goes in one side of your heart, and comes out the other. While the blood is in your heart, it receives fresh oxygen from the lungs. Our lungs are very important for our body. When you take in air, your lungs gather the oxygen. When we breathe out, carbon dioxide and other unneeded components in the air are released back into the world.</w:t>
      </w:r>
    </w:p>
    <w:p>
      <w:pPr>
        <w:pStyle w:val="Normal"/>
        <w:rPr/>
      </w:pPr>
      <w:r>
        <w:rPr/>
      </w:r>
    </w:p>
    <w:p>
      <w:pPr>
        <w:pStyle w:val="Normal"/>
        <w:rPr/>
      </w:pPr>
      <w:r>
        <w:rPr/>
        <w:t>This oxygen travels through the bloodstream to the heart. The blood stream comes into the heart through blood vessels. Once it has fresh blood, which has fresh oxygen in it, the blood leaves the heart and travels to every bit of our body, taking the oxygen with it, so that our cells can be alive. Wherever it goes, our cells take the oxygen out of the blood, so the blood must once again return to the heart to gather oxygen. This all happens extremely quickly, so your heart must be constantly pumping and you must constantly breathe.</w:t>
      </w:r>
    </w:p>
    <w:p>
      <w:pPr>
        <w:pStyle w:val="Normal"/>
        <w:rPr/>
      </w:pPr>
      <w:r>
        <w:rPr/>
      </w:r>
    </w:p>
    <w:p>
      <w:pPr>
        <w:pStyle w:val="Normal"/>
        <w:rPr/>
      </w:pPr>
      <w:r>
        <w:rPr/>
        <w:t xml:space="preserve">Because of this, our heart is very important. However, there are several things that can go wrong with our hearts. One of these things is heart disease. You might have a genetic predisposition to heart disease, which means that it runs in your family. If this is the case, it is going to be something that just might happen to you. However, like any genetic predisposition, heart disease is something that relies on several factors to get it started. If you can avoid these factors, you are going to have a greater chance of not getting heart diseas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2:39:00Z</dcterms:created>
  <dc:creator>Melissa Johnson</dc:creator>
  <dc:description/>
  <dc:language>en-US</dc:language>
  <cp:lastModifiedBy>Computer 1</cp:lastModifiedBy>
  <dcterms:modified xsi:type="dcterms:W3CDTF">2007-01-22T02:39:00Z</dcterms:modified>
  <cp:revision>2</cp:revision>
  <dc:subject/>
  <dc:title>How the Heart Works</dc:title>
</cp:coreProperties>
</file>