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re you at Risk for Heart Disease?</w:t>
      </w:r>
    </w:p>
    <w:p>
      <w:pPr>
        <w:pStyle w:val="Normal"/>
        <w:rPr>
          <w:sz w:val="24"/>
        </w:rPr>
      </w:pPr>
      <w:r>
        <w:rPr>
          <w:sz w:val="24"/>
        </w:rPr>
      </w:r>
    </w:p>
    <w:p>
      <w:pPr>
        <w:pStyle w:val="Normal"/>
        <w:rPr>
          <w:sz w:val="24"/>
        </w:rPr>
      </w:pPr>
      <w:r>
        <w:rPr>
          <w:sz w:val="24"/>
        </w:rPr>
        <w:t>Heart disease is a major killer of Americans every year. Unfortunately, many people do not know that they have heart disease or are at risk for developing heart disease, and so heart attacks come as a surprise to hundreds of thousands of people in this country every year. This does not have to be the case. With a little knowledge about the heart and how the body works, you can learn how to keep your heart healthy for many years. It is extremely important to learn about heart disease. Are you at risk? Studies show that most people are moderate- or high-risk candidates.</w:t>
      </w:r>
    </w:p>
    <w:p>
      <w:pPr>
        <w:pStyle w:val="Normal"/>
        <w:rPr>
          <w:sz w:val="24"/>
        </w:rPr>
      </w:pPr>
      <w:r>
        <w:rPr>
          <w:sz w:val="24"/>
        </w:rPr>
      </w:r>
    </w:p>
    <w:p>
      <w:pPr>
        <w:pStyle w:val="Normal"/>
        <w:rPr>
          <w:sz w:val="24"/>
        </w:rPr>
      </w:pPr>
      <w:r>
        <w:rPr>
          <w:sz w:val="24"/>
        </w:rPr>
        <w:t xml:space="preserve">Why is it important to assess your risk? Thanks to modern medical knowledge, we can now treat heart disease and make lifestyle changes to positively lower the risk of a heart attack. Many people do not survive heart attacks. This alone is unfortunate, but even worse is that fact that heart attacks often surprise families. If you know you are at risk for a heat attack, you can not only make positive changes in the way you live your life, but you and your family can also learn what to do in the event of a heart attack. This will increase your chances of survival. </w:t>
      </w:r>
    </w:p>
    <w:p>
      <w:pPr>
        <w:pStyle w:val="Normal"/>
        <w:rPr>
          <w:sz w:val="24"/>
        </w:rPr>
      </w:pPr>
      <w:r>
        <w:rPr>
          <w:sz w:val="24"/>
        </w:rPr>
      </w:r>
    </w:p>
    <w:p>
      <w:pPr>
        <w:pStyle w:val="Normal"/>
        <w:rPr>
          <w:sz w:val="24"/>
        </w:rPr>
      </w:pPr>
      <w:r>
        <w:rPr>
          <w:sz w:val="24"/>
        </w:rPr>
        <w:t>First, look at your diet and exercise routine to assess your risk of having a heart attack. If you eat a diet high in fats, you are putting yourself at a high risk. Learn the difference between good fats and bad fats—it is true that your body needs some fats, but not the kind found in a fat food cheeseburger. To go along with that, look at your exercise routine. Are you making sure to exercise every day? If not, you are putting yourself at risk. Being overweight further puts you at risk for having a heart attack. You can get the most accurate look at your diet and exercise effects by studying your blood pressure and cholesterol levels. If they are high, make some lifestyle changes to prevent heart attack.</w:t>
      </w:r>
    </w:p>
    <w:p>
      <w:pPr>
        <w:pStyle w:val="Normal"/>
        <w:rPr>
          <w:sz w:val="24"/>
        </w:rPr>
      </w:pPr>
      <w:r>
        <w:rPr>
          <w:sz w:val="24"/>
        </w:rPr>
      </w:r>
    </w:p>
    <w:p>
      <w:pPr>
        <w:pStyle w:val="Normal"/>
        <w:rPr>
          <w:sz w:val="24"/>
        </w:rPr>
      </w:pPr>
      <w:r>
        <w:rPr>
          <w:sz w:val="24"/>
        </w:rPr>
        <w:t>Other factors can put your at risk as well. For example, smoking increases the chance that you will develop heart disease and have a heart attack. If you are a smoker, quit if possible or at least cut back on the amount you smoke every day. Having diabetes also puts you at risk, as does a family history of heart disease. Even if you feel healthy, it is important to see your doctor if you have more than one sign of heart disease. If you are at risk, learn more about heart disease so you can comba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33:00Z</dcterms:created>
  <dc:creator>Computer 1</dc:creator>
  <dc:description/>
  <dc:language>en-US</dc:language>
  <cp:lastModifiedBy>Computer 1</cp:lastModifiedBy>
  <dcterms:modified xsi:type="dcterms:W3CDTF">2007-01-22T20:30:00Z</dcterms:modified>
  <cp:revision>1</cp:revision>
  <dc:subject/>
  <dc:title>Are you at Risk for Heart Disease</dc:title>
</cp:coreProperties>
</file>