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ny Tots and Healthy Hearts</w:t>
      </w:r>
    </w:p>
    <w:p>
      <w:pPr>
        <w:pStyle w:val="Normal"/>
        <w:rPr/>
      </w:pPr>
      <w:r>
        <w:rPr/>
      </w:r>
    </w:p>
    <w:p>
      <w:pPr>
        <w:pStyle w:val="Normal"/>
        <w:rPr/>
      </w:pPr>
      <w:r>
        <w:rPr/>
        <w:t xml:space="preserve">The idea of any disease in children is something that a parent fears. You never want to see your child hurting, and you never want your child to be sick. In fact, a parent’s worst nightmare might be that their child falls ill with something and there is nothing that he or she can do about it. </w:t>
      </w:r>
    </w:p>
    <w:p>
      <w:pPr>
        <w:pStyle w:val="Normal"/>
        <w:rPr>
          <w:b/>
          <w:b/>
        </w:rPr>
      </w:pPr>
      <w:r>
        <w:rPr>
          <w:b/>
        </w:rPr>
      </w:r>
    </w:p>
    <w:p>
      <w:pPr>
        <w:pStyle w:val="Normal"/>
        <w:rPr/>
      </w:pPr>
      <w:r>
        <w:rPr/>
        <w:t xml:space="preserve">When you think about heart disease especially, you think mostly of older people who have led long lives where they might not have exercised properly and they might have had a bad diet. However, heart disease, like many other sicknesses, can happen to children as well, and when it does it might be very devastating to you and to your family. It is certainly nothing that you would ever want your children to have to go through, and it is something that can damage your life and your child’s life for a long time to come. </w:t>
      </w:r>
    </w:p>
    <w:p>
      <w:pPr>
        <w:pStyle w:val="Normal"/>
        <w:rPr/>
      </w:pPr>
      <w:r>
        <w:rPr/>
      </w:r>
    </w:p>
    <w:p>
      <w:pPr>
        <w:pStyle w:val="Normal"/>
        <w:rPr/>
      </w:pPr>
      <w:r>
        <w:rPr/>
        <w:t xml:space="preserve">Most of the heart disease found in children has nothing to do with the food that they eat or the exercise that they get, as is the case for most adults. Most of the heart disease that happens in young children especially is because it is a genetic disease that has been with them since birth. There are many kinds of heart disease. Many of them will make a child’s heart have irregular beats. This might cause anything from shortness of breath to mini heart attacks that the child has to go through. All of these things can be traumatic for a child, so it is best if you have your doctor who is going to be able to help you through this process. </w:t>
      </w:r>
    </w:p>
    <w:p>
      <w:pPr>
        <w:pStyle w:val="Normal"/>
        <w:rPr/>
      </w:pPr>
      <w:r>
        <w:rPr/>
      </w:r>
    </w:p>
    <w:p>
      <w:pPr>
        <w:pStyle w:val="Normal"/>
        <w:rPr/>
      </w:pPr>
      <w:r>
        <w:rPr/>
        <w:t xml:space="preserve">Most of the heart disease in children, if caught early, can be corrected by surgery or with medication. However, there are some types of heart disease that must only be treated by heart transplants, and these are very scary cases because you never know how long your child is going to be alive. In these cases, the survival rate is not as good when a child must have his or her heart transplanted. </w:t>
      </w:r>
    </w:p>
    <w:p>
      <w:pPr>
        <w:pStyle w:val="Normal"/>
        <w:rPr/>
      </w:pPr>
      <w:r>
        <w:rPr/>
      </w:r>
    </w:p>
    <w:p>
      <w:pPr>
        <w:pStyle w:val="Normal"/>
        <w:rPr/>
      </w:pPr>
      <w:r>
        <w:rPr/>
        <w:t xml:space="preserve">Even though most heart disease in children is because of genetic links, there are certain types of heart disease that can develop because of a child’s lack of exercise or poor diet. In order to help your child be as healthy as possible, and to avoid any instances of any kinds of sickness, you should make sure that your child has a good diet and gets a proper amount of exercise. These things are very important so that you can help your child live the life that they deserve to be liv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28:00Z</dcterms:created>
  <dc:creator>Melissa Johnson</dc:creator>
  <dc:description/>
  <dc:language>en-US</dc:language>
  <cp:lastModifiedBy>Computer 1</cp:lastModifiedBy>
  <dcterms:modified xsi:type="dcterms:W3CDTF">2007-01-22T02:28:00Z</dcterms:modified>
  <cp:revision>2</cp:revision>
  <dc:subject/>
  <dc:title>Kinds of Heart Disease in Children</dc:title>
</cp:coreProperties>
</file>