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Herbal treatments for hair </w:t>
      </w:r>
    </w:p>
    <w:p>
      <w:pPr>
        <w:pStyle w:val="Normal"/>
        <w:rPr>
          <w:b/>
          <w:b/>
          <w:bCs/>
        </w:rPr>
      </w:pPr>
      <w:r>
        <w:rPr>
          <w:b/>
          <w:bCs/>
        </w:rPr>
      </w:r>
    </w:p>
    <w:p>
      <w:pPr>
        <w:pStyle w:val="Normal"/>
        <w:rPr/>
      </w:pPr>
      <w:r>
        <w:rPr/>
        <w:t>If you have damaged hair, you may want to try herbs for it. You may find that you can totally revitalize your hair and make it what you want it to be with a little bit of help from herbs. You will see that you can change the way that your hair looks and feels with the help of some herbs.  Take some time to check out what you can do for your next hair treatment.</w:t>
      </w:r>
    </w:p>
    <w:p>
      <w:pPr>
        <w:pStyle w:val="Normal"/>
        <w:rPr/>
      </w:pPr>
      <w:r>
        <w:rPr/>
      </w:r>
    </w:p>
    <w:p>
      <w:pPr>
        <w:pStyle w:val="Normal"/>
        <w:rPr/>
      </w:pPr>
      <w:r>
        <w:rPr/>
        <w:t xml:space="preserve">Getting healthy hair does not have to be expensive. You can make your hair beautiful just by doing a few things. You can give your hair that healthy and shinny feel just by using some healthy herbs on it. You will be amazed at what you can do with a little bit of product.  Herbal treatments are safe and very useful for just about any type of hair.  You can make your hair great by adding a little bit of herbal remedies to it.  </w:t>
      </w:r>
    </w:p>
    <w:p>
      <w:pPr>
        <w:pStyle w:val="Normal"/>
        <w:rPr/>
      </w:pPr>
      <w:r>
        <w:rPr/>
      </w:r>
    </w:p>
    <w:p>
      <w:pPr>
        <w:pStyle w:val="Normal"/>
        <w:rPr/>
      </w:pPr>
      <w:r>
        <w:rPr/>
        <w:t xml:space="preserve">You can pick up your herbal treatments for your hair in most of the herbal stores. You can find these herbs to be very easy to locate. Many of the retail shops are stocking their shelves with herbal products because they know what a great concept they are.  Many of the local shops will have a lower dose of what you are looking for and if you want the full amount, you will have to visit an herbal shop in your area or go online to get what you need. </w:t>
      </w:r>
    </w:p>
    <w:p>
      <w:pPr>
        <w:pStyle w:val="Normal"/>
        <w:rPr/>
      </w:pPr>
      <w:r>
        <w:rPr/>
      </w:r>
    </w:p>
    <w:p>
      <w:pPr>
        <w:pStyle w:val="Normal"/>
        <w:rPr/>
      </w:pPr>
      <w:r>
        <w:rPr/>
        <w:t xml:space="preserve">Many times, you can find the herbs that you need to the most for a great price. They will come in liquid form and you will simply use them when you wash your hair.  Other herbal hair treatments will need to be taken in the form of a pill. You can take one of these pills a day and get the hair that you want in short amount of time.  You can find herbs to make your hair grow longer as well. These are a great way to make your hair beautiful and just the way that you want it to be.  </w:t>
      </w:r>
    </w:p>
    <w:p>
      <w:pPr>
        <w:pStyle w:val="Normal"/>
        <w:rPr/>
      </w:pPr>
      <w:r>
        <w:rPr/>
      </w:r>
    </w:p>
    <w:p>
      <w:pPr>
        <w:pStyle w:val="Normal"/>
        <w:rPr/>
      </w:pPr>
      <w:r>
        <w:rPr/>
        <w:t xml:space="preserve">If you start to have a bad reaction to the herbs that you are using, you will want to discontinue them and move on to something else. You may have sensitive skin and you should ask your herbal advisor if there is something else that you can try.  Many times there are less aggressive forms of the herbal treatments and you can use them for your benefit.  </w:t>
      </w:r>
    </w:p>
    <w:p>
      <w:pPr>
        <w:pStyle w:val="Normal"/>
        <w:rPr/>
      </w:pPr>
      <w:r>
        <w:rPr/>
      </w:r>
    </w:p>
    <w:p>
      <w:pPr>
        <w:pStyle w:val="Normal"/>
        <w:rPr/>
      </w:pPr>
      <w:r>
        <w:rPr/>
        <w:t xml:space="preserve">Check out what you can do for your hair and make the choice now to have a better head of hair. Your friends will be asking you for your secret and you can make the choice to tell them or leave them in the dark about how you have such a great head of ha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2:00Z</dcterms:created>
  <dc:creator>Mike</dc:creator>
  <dc:description/>
  <cp:keywords/>
  <dc:language>en-US</dc:language>
  <cp:lastModifiedBy>Mike</cp:lastModifiedBy>
  <dcterms:modified xsi:type="dcterms:W3CDTF">2006-12-24T19:22:00Z</dcterms:modified>
  <cp:revision>2</cp:revision>
  <dc:subject/>
  <dc:title>What are herbal treatments</dc:title>
</cp:coreProperties>
</file>