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20" w:hanging="0"/>
        <w:rPr>
          <w:b/>
          <w:b/>
          <w:bCs/>
        </w:rPr>
      </w:pPr>
      <w:r>
        <w:rPr>
          <w:b/>
          <w:bCs/>
        </w:rPr>
        <w:t>Herbal acne remedy</w:t>
      </w:r>
    </w:p>
    <w:p>
      <w:pPr>
        <w:pStyle w:val="Normal"/>
        <w:spacing w:before="280" w:after="280"/>
        <w:ind w:right="720" w:hanging="0"/>
        <w:rPr/>
      </w:pPr>
      <w:r>
        <w:rPr/>
        <w:t>Using herbs to help cure acne is great.  You can find that you may want to use these herbal treatments because they are much safer and more effective than the ones that you buy in the store. They smell better and usually work a lot faster too. You will see the difference that you will have after you try just one use of the herbal acne remedy.</w:t>
      </w:r>
    </w:p>
    <w:p>
      <w:pPr>
        <w:pStyle w:val="Normal"/>
        <w:spacing w:before="280" w:after="280"/>
        <w:ind w:right="720" w:hanging="0"/>
        <w:rPr/>
      </w:pPr>
      <w:r>
        <w:rPr/>
        <w:t xml:space="preserve">Now herbal remedies may not work for everyone.  You may have to use some other types of treatment if you have it in extreme cases.  You will want to do what is best for you and what will give you the quickest results that you want.  You may want to consult with your dermatologist to find out what you should do for your situation.  This is especially true if you are already taking any kind of medications.  </w:t>
      </w:r>
    </w:p>
    <w:p>
      <w:pPr>
        <w:pStyle w:val="Normal"/>
        <w:spacing w:before="280" w:after="280"/>
        <w:ind w:right="720" w:hanging="0"/>
        <w:rPr/>
      </w:pPr>
      <w:r>
        <w:rPr/>
        <w:t xml:space="preserve">You can get herbal acne treatments from your herbal retailers.  They will usually have something that will help you or they will order it for you.  There are options for you and you will want to choose the right acne medication that will work best for you and your situation.  You can also go online and find many different sites that offer the ability to get you the herbal treatments that you need for your acne.  </w:t>
      </w:r>
    </w:p>
    <w:p>
      <w:pPr>
        <w:pStyle w:val="Normal"/>
        <w:spacing w:before="280" w:after="280"/>
        <w:ind w:right="720" w:hanging="0"/>
        <w:rPr/>
      </w:pPr>
      <w:r>
        <w:rPr/>
        <w:t xml:space="preserve">There may be some side effects to acne herbal remedies.  You may have problems with your herbal treatments and if you start to notice anything, you should consult with your doctor right away. You may need to discontinue use if you are having any type of problem that may be serious. You will want to make sure that you are doing what is necessary to keep yourself safe and also getting rid of the acne that you have.  </w:t>
      </w:r>
    </w:p>
    <w:p>
      <w:pPr>
        <w:pStyle w:val="Normal"/>
        <w:spacing w:before="280" w:after="280"/>
        <w:ind w:right="720" w:hanging="0"/>
        <w:rPr/>
      </w:pPr>
      <w:r>
        <w:rPr/>
        <w:t xml:space="preserve">Some of the herbal acne treatments are in the form of a pill. Some are also made into creams and ointments.  You will see that there are different types of herbal treatments for you to try and this will get you the skin that you are looking for. You will not have worry about making yourself sick or burning your skin with the herbs. They are natural and safe and you should not have any problems taking them. </w:t>
      </w:r>
    </w:p>
    <w:p>
      <w:pPr>
        <w:pStyle w:val="Normal"/>
        <w:rPr/>
      </w:pPr>
      <w:r>
        <w:rPr/>
        <w:t xml:space="preserve">Using herbal acne treatments is a good way to get great looking skin too? They will usually have all natural ingredients to make your skin as soft as it can be. You will have a better completion and you will not have to worry about damaging your skin with the medications that you may be using now.  You will be doing something good for your body and also your emotional well being to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4:00Z</dcterms:created>
  <dc:creator>Mike</dc:creator>
  <dc:description/>
  <cp:keywords/>
  <dc:language>en-US</dc:language>
  <cp:lastModifiedBy>Mike</cp:lastModifiedBy>
  <dcterms:modified xsi:type="dcterms:W3CDTF">2006-12-24T19:24:00Z</dcterms:modified>
  <cp:revision>2</cp:revision>
  <dc:subject/>
  <dc:title>What are herbal treatments</dc:title>
</cp:coreProperties>
</file>