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w Carb Dieting Benefits</w:t>
      </w:r>
    </w:p>
    <w:p>
      <w:pPr>
        <w:pStyle w:val="Normal"/>
        <w:rPr/>
      </w:pPr>
      <w:r>
        <w:rPr/>
        <w:t>Many people these days are considering a low carb diet to lose those extra pounds. There are, though, a number of other benefits to a low carb diet that many  often overlook.</w:t>
      </w:r>
    </w:p>
    <w:p>
      <w:pPr>
        <w:pStyle w:val="Normal"/>
        <w:rPr/>
      </w:pPr>
      <w:r>
        <w:rPr/>
      </w:r>
    </w:p>
    <w:p>
      <w:pPr>
        <w:pStyle w:val="Normal"/>
        <w:rPr/>
      </w:pPr>
      <w:r>
        <w:rPr/>
        <w:t>One of the first important benefits to a low carb diet is, obviously, the weight you actually lose. Despite which plan you may pick, most low carb dieters lose eight to fourteen pounds within the first two weeks of the plan, and thousands have gone on to lose up to two hundred pounds just by sticking with the plan. Research indicates that no other diet lifestyle has led to such a massive weight loss in the history of popular diets.</w:t>
      </w:r>
    </w:p>
    <w:p>
      <w:pPr>
        <w:pStyle w:val="Normal"/>
        <w:rPr/>
      </w:pPr>
      <w:r>
        <w:rPr/>
      </w:r>
    </w:p>
    <w:p>
      <w:pPr>
        <w:pStyle w:val="Normal"/>
        <w:rPr/>
      </w:pPr>
      <w:r>
        <w:rPr/>
        <w:t>Another benefit to low carb diets is better control over your blood sugar levels. Going low carb means revolutionizing the way your body processes food. As a result, your body is less likely to have higher glucose levels in your blood, which means that your overall hunger level will be reduced. Hunger sometimes occurs when the blood sugar levels go through a series of spikes and drops. If you can eliminate that process, you are less like to to snack throughout the day, further reducing your weight problem.</w:t>
      </w:r>
    </w:p>
    <w:p>
      <w:pPr>
        <w:pStyle w:val="Normal"/>
        <w:rPr/>
      </w:pPr>
      <w:r>
        <w:rPr/>
      </w:r>
    </w:p>
    <w:p>
      <w:pPr>
        <w:pStyle w:val="Normal"/>
        <w:rPr/>
      </w:pPr>
      <w:r>
        <w:rPr/>
        <w:t>Many studies report that low carb dieters have better triglyceride and cholesterol counts as well. As long as dieters are willing to try to control the level of saturated fat intake each day, most show a true difference in blood tests when they participate in the diet. This leads to a lower risk of serious illnesses including heart disease.</w:t>
      </w:r>
    </w:p>
    <w:p>
      <w:pPr>
        <w:pStyle w:val="Normal"/>
        <w:rPr/>
      </w:pPr>
      <w:r>
        <w:rPr/>
      </w:r>
    </w:p>
    <w:p>
      <w:pPr>
        <w:pStyle w:val="Normal"/>
        <w:rPr/>
      </w:pPr>
      <w:r>
        <w:rPr/>
        <w:t>Low carb dieters also report generally feeling better than they did before they started the diet. For most, a better self-image is reported. Other things like better concentration seems to also be benefits of the low carb diet lifestyle. Moreover, most suggest food cravings are gone as are mood swings and emotional eating spells. Some even say their skin looks healthier and joint and muscle pains are no longer a part of their lives as a result of a low carb lifestyle.</w:t>
      </w:r>
    </w:p>
    <w:p>
      <w:pPr>
        <w:pStyle w:val="Normal"/>
        <w:rPr/>
      </w:pPr>
      <w:r>
        <w:rPr/>
      </w:r>
    </w:p>
    <w:p>
      <w:pPr>
        <w:pStyle w:val="Normal"/>
        <w:rPr/>
      </w:pPr>
      <w:r>
        <w:rPr/>
        <w:t xml:space="preserve">Many low carb dieters report better dental health as one positive aspect of the diet. Because of the kinds of foods being consumed, there is less dental plaque build-up in the mouth. This leads to better overall gum health, which can lead to fewer dental problems in the future. </w:t>
      </w:r>
    </w:p>
    <w:p>
      <w:pPr>
        <w:pStyle w:val="Normal"/>
        <w:rPr/>
      </w:pPr>
      <w:r>
        <w:rPr/>
      </w:r>
    </w:p>
    <w:p>
      <w:pPr>
        <w:pStyle w:val="Normal"/>
        <w:rPr/>
      </w:pPr>
      <w:r>
        <w:rPr/>
        <w:t>If you want to lose those few extra pounds, low carb seems to be the way to go in light of the benefits availab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4:57:13Z</dcterms:created>
  <dc:creator/>
  <dc:description/>
  <dc:language>en-US</dc:language>
  <cp:lastModifiedBy/>
  <cp:lastPrinted>2113-01-01T00:00:00Z</cp:lastPrinted>
  <dcterms:modified xsi:type="dcterms:W3CDTF">1601-01-01T06:00:00Z</dcterms:modified>
  <cp:revision>1</cp:revision>
  <dc:subject/>
  <dc:title/>
</cp:coreProperties>
</file>