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hat to do if You are having a Heart Attack</w:t>
      </w:r>
    </w:p>
    <w:p>
      <w:pPr>
        <w:pStyle w:val="Normal"/>
        <w:rPr>
          <w:sz w:val="24"/>
        </w:rPr>
      </w:pPr>
      <w:r>
        <w:rPr>
          <w:sz w:val="24"/>
        </w:rPr>
      </w:r>
    </w:p>
    <w:p>
      <w:pPr>
        <w:pStyle w:val="Normal"/>
        <w:rPr>
          <w:sz w:val="24"/>
        </w:rPr>
      </w:pPr>
      <w:r>
        <w:rPr>
          <w:sz w:val="24"/>
        </w:rPr>
        <w:t>Heart disease is common in America, and many patients with heart disease do not even know that they are at risk. When heart disease goes unchecked, a heart attack can happen. If you know you have heart disease, and get regular check ups for your condition, you may still have a heart attack. If you are at risk, or if you know someone who is at risk, you should learn what to do in the case of a heart attack. Knowing how to take care of things can save your life or the lives of others, so it is important to learn about heart attacks and what to do. Knowledge is sometimes the only power you have to save lives.</w:t>
      </w:r>
    </w:p>
    <w:p>
      <w:pPr>
        <w:pStyle w:val="Normal"/>
        <w:rPr>
          <w:sz w:val="24"/>
        </w:rPr>
      </w:pPr>
      <w:r>
        <w:rPr>
          <w:sz w:val="24"/>
        </w:rPr>
      </w:r>
    </w:p>
    <w:p>
      <w:pPr>
        <w:pStyle w:val="Normal"/>
        <w:rPr>
          <w:sz w:val="24"/>
        </w:rPr>
      </w:pPr>
      <w:r>
        <w:rPr>
          <w:sz w:val="24"/>
        </w:rPr>
        <w:t>First, try to stay as calm as possible. When you are excited, your heart begins to race. If you are having a heart attack, a racing heart on top of everything else is very bad. Take some deep breaths and try to think clearly. The same applies for you if you are watching someone have a heart attack. If you don’t stay calm, you could go into shock, and the paramedics will then have two victims to treat. Focus on your breathing and try to stay calm.</w:t>
      </w:r>
    </w:p>
    <w:p>
      <w:pPr>
        <w:pStyle w:val="Normal"/>
        <w:rPr>
          <w:sz w:val="24"/>
        </w:rPr>
      </w:pPr>
      <w:r>
        <w:rPr>
          <w:sz w:val="24"/>
        </w:rPr>
      </w:r>
    </w:p>
    <w:p>
      <w:pPr>
        <w:pStyle w:val="Normal"/>
        <w:rPr>
          <w:sz w:val="24"/>
        </w:rPr>
      </w:pPr>
      <w:r>
        <w:rPr>
          <w:sz w:val="24"/>
        </w:rPr>
        <w:t xml:space="preserve">Call for help immediately. If the situation seems like an emergency, call 9-1-1 without hesitation. If you are simply feelings strangely, call your doctor and ask what you should do. If you are not sure whom to call, 9-1-1 is your best options. Better safe than sorry. If you are having a massive heart attack and cannot talk, still dial the phone. If no one answers, 9-1-1 emergency vehicles will quickly track your call and respond. They will be at your house as quickly as possible. </w:t>
      </w:r>
    </w:p>
    <w:p>
      <w:pPr>
        <w:pStyle w:val="Normal"/>
        <w:rPr>
          <w:sz w:val="24"/>
        </w:rPr>
      </w:pPr>
      <w:r>
        <w:rPr>
          <w:sz w:val="24"/>
        </w:rPr>
      </w:r>
    </w:p>
    <w:p>
      <w:pPr>
        <w:pStyle w:val="Normal"/>
        <w:rPr>
          <w:sz w:val="24"/>
        </w:rPr>
      </w:pPr>
      <w:r>
        <w:rPr>
          <w:sz w:val="24"/>
        </w:rPr>
        <w:t xml:space="preserve">Take an aspirin if you can, unless your doctor has specifically told you not to. Aspirin helps in the event of a heart attack, and has saved a number of lives. It won’t stop the heart attack from happening, but it will give you more time before total heart failure. It can help you while you are waiting for the ambulance. Keep your aspirin in an easy-to-find location in the event of a heart attack. </w:t>
      </w:r>
    </w:p>
    <w:p>
      <w:pPr>
        <w:pStyle w:val="Normal"/>
        <w:rPr>
          <w:sz w:val="24"/>
        </w:rPr>
      </w:pPr>
      <w:r>
        <w:rPr>
          <w:sz w:val="24"/>
        </w:rPr>
      </w:r>
    </w:p>
    <w:p>
      <w:pPr>
        <w:pStyle w:val="Normal"/>
        <w:rPr>
          <w:sz w:val="24"/>
        </w:rPr>
      </w:pPr>
      <w:r>
        <w:rPr>
          <w:sz w:val="24"/>
        </w:rPr>
        <w:t>Also, keep your insurance information and a list of your medications on you at all times. This is very important when you get to the hospital. If you are given medications to which you are allergic or which has a negative effect when mixed with a medication you are already taking, you may help doctors save your life by carrying this inform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6:49:00Z</dcterms:created>
  <dc:creator>Computer 1</dc:creator>
  <dc:description/>
  <dc:language>en-US</dc:language>
  <cp:lastModifiedBy>Computer 1</cp:lastModifiedBy>
  <dcterms:modified xsi:type="dcterms:W3CDTF">2007-01-22T17:00:00Z</dcterms:modified>
  <cp:revision>1</cp:revision>
  <dc:subject/>
  <dc:title>What to do if You are having a Heart Attack</dc:title>
</cp:coreProperties>
</file>