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b/>
          <w:b/>
          <w:bCs/>
        </w:rPr>
      </w:pPr>
      <w:r>
        <w:rPr>
          <w:b/>
          <w:bCs/>
        </w:rPr>
        <w:t>Herbal sleep remedy</w:t>
      </w:r>
    </w:p>
    <w:p>
      <w:pPr>
        <w:pStyle w:val="Normal"/>
        <w:spacing w:before="280" w:after="280"/>
        <w:ind w:right="720" w:hanging="0"/>
        <w:rPr/>
      </w:pPr>
      <w:r>
        <w:rPr/>
        <w:t>There are quite a few people that have a hard time falling asleep. They may find it difficult to get to sleep even though they are very tired and need to get rest. This can be very difficult for people to deal with and it may be a disrupting thing that can cause a lot of problems in one’s life.</w:t>
      </w:r>
    </w:p>
    <w:p>
      <w:pPr>
        <w:pStyle w:val="Normal"/>
        <w:spacing w:before="280" w:after="280"/>
        <w:ind w:right="720" w:hanging="0"/>
        <w:rPr/>
      </w:pPr>
      <w:r>
        <w:rPr/>
        <w:t>Many do not like to take the harsh medications that are prescribed for sleeping problems.  They do not like the way that they feel when they are taking them.  Sometimes, people can also get addicted to the sleeping pills and medicines that are on the market today.  There are herbal sleeping treatments that can help a person rest and relax, as they should.</w:t>
      </w:r>
    </w:p>
    <w:p>
      <w:pPr>
        <w:pStyle w:val="Normal"/>
        <w:spacing w:before="280" w:after="280"/>
        <w:ind w:right="720" w:hanging="0"/>
        <w:rPr/>
      </w:pPr>
      <w:r>
        <w:rPr/>
        <w:t>Some wander if the herbal treatments for sleeping are safe. The answer to this question is usually. Most people have nothing to worry about when they are taking an herbal sleeping aid.  If a person is healthy and not taking any other medications that could interfere with the herbs, there are usually no problems at all.</w:t>
      </w:r>
    </w:p>
    <w:p>
      <w:pPr>
        <w:pStyle w:val="Normal"/>
        <w:spacing w:before="280" w:after="280"/>
        <w:ind w:right="720" w:hanging="0"/>
        <w:rPr/>
      </w:pPr>
      <w:r>
        <w:rPr/>
        <w:t xml:space="preserve">Herbal remedies are a lot safer than the other medications that are prescribed by doctors for sleeping problems.  Many do not feel safe when they are taking pills because they feel groggy or out of it after they wake up. With the herbal remedies, you will feel as if you had a great nights rest and you will be ready to take on the next day ahead of you. </w:t>
      </w:r>
    </w:p>
    <w:p>
      <w:pPr>
        <w:pStyle w:val="Normal"/>
        <w:spacing w:before="280" w:after="280"/>
        <w:ind w:right="720" w:hanging="0"/>
        <w:rPr/>
      </w:pPr>
      <w:r>
        <w:rPr/>
        <w:t>However, if you are pregnant or you are breast-feeding you should stay away from any type of sleeping aid including herbal help. You should not take anything that may compromise the health of your child.  You need to find other methods at this point to help you relax and get the sleep that you need. You may want to take a long hot bath or have a hot cup of chamomile tea. These are great ways to get rest and sleep when you are not getting what you need and are under the above conditions.</w:t>
      </w:r>
    </w:p>
    <w:p>
      <w:pPr>
        <w:pStyle w:val="Normal"/>
        <w:spacing w:before="280" w:after="280"/>
        <w:ind w:right="720" w:hanging="0"/>
        <w:rPr/>
      </w:pPr>
      <w:r>
        <w:rPr/>
        <w:t xml:space="preserve">Many people do love the way that herbal treatments help them sleep. You can get them in the form of a pill, liquid or even in teas. Teas are a great seller for women. They love to sit and relax with a great cup of hot tea that will help them fall asleep easier and safely.  You will love the fact that the taste is great and you will feel energized when you wake up as well.  Herbal teas are a great gift idea for anyone that needs to relax and feel good.  </w:t>
      </w:r>
    </w:p>
    <w:p>
      <w:pPr>
        <w:pStyle w:val="Normal"/>
        <w:rPr/>
      </w:pPr>
      <w:r>
        <w:rPr/>
        <w:t xml:space="preserve">As with anything, you should consult with your doctor first to make sure that the herbal treatment are safe for you to take with any conditions that you may ha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5:00Z</dcterms:created>
  <dc:creator>Mike</dc:creator>
  <dc:description/>
  <cp:keywords/>
  <dc:language>en-US</dc:language>
  <cp:lastModifiedBy>Mike</cp:lastModifiedBy>
  <dcterms:modified xsi:type="dcterms:W3CDTF">2006-12-24T19:25:00Z</dcterms:modified>
  <cp:revision>2</cp:revision>
  <dc:subject/>
  <dc:title>What are herbal treatments</dc:title>
</cp:coreProperties>
</file>