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aling with Heart Attacks in Family Members</w:t>
      </w:r>
    </w:p>
    <w:p>
      <w:pPr>
        <w:pStyle w:val="Normal"/>
        <w:rPr>
          <w:sz w:val="24"/>
        </w:rPr>
      </w:pPr>
      <w:r>
        <w:rPr>
          <w:sz w:val="24"/>
        </w:rPr>
      </w:r>
    </w:p>
    <w:p>
      <w:pPr>
        <w:pStyle w:val="Normal"/>
        <w:rPr>
          <w:sz w:val="24"/>
        </w:rPr>
      </w:pPr>
      <w:r>
        <w:rPr>
          <w:sz w:val="24"/>
        </w:rPr>
        <w:t>A heart attack is a serious and scary medical condition to experience for everyone, but it is also frightening for friends and family members who must see a loved one go through a heart attack. Victims of a heart attack are treated thoroughly, but many forget that other may need help to get through the experience as well. If you are the friend or family member of a heart attack victim, try to keep your cool and be prepared. Don’t forget to ask for help when you need it.</w:t>
      </w:r>
    </w:p>
    <w:p>
      <w:pPr>
        <w:pStyle w:val="Normal"/>
        <w:rPr>
          <w:sz w:val="24"/>
        </w:rPr>
      </w:pPr>
      <w:r>
        <w:rPr>
          <w:sz w:val="24"/>
        </w:rPr>
      </w:r>
    </w:p>
    <w:p>
      <w:pPr>
        <w:pStyle w:val="Normal"/>
        <w:rPr>
          <w:sz w:val="24"/>
        </w:rPr>
      </w:pPr>
      <w:r>
        <w:rPr>
          <w:sz w:val="24"/>
        </w:rPr>
        <w:t>If you see someone having a heart attack, do not panic. Call for help. Sometimes, victims aren’t the only people who need help. This is especially true for spouses—when they see their husband or wife have a heart attack, they go into shock. If you are watching a loved one have a heart attack, try to stay calm and focus on your own breathing. Walk away from the area if you have to in order to calm down. The paramedics don’t need a shock victim on their hands as well! If you feel light-headed, make sure you sit down and move away from the action.</w:t>
      </w:r>
    </w:p>
    <w:p>
      <w:pPr>
        <w:pStyle w:val="Normal"/>
        <w:rPr>
          <w:sz w:val="24"/>
        </w:rPr>
      </w:pPr>
      <w:r>
        <w:rPr>
          <w:sz w:val="24"/>
        </w:rPr>
      </w:r>
    </w:p>
    <w:p>
      <w:pPr>
        <w:pStyle w:val="Normal"/>
        <w:rPr>
          <w:sz w:val="24"/>
        </w:rPr>
      </w:pPr>
      <w:r>
        <w:rPr>
          <w:sz w:val="24"/>
        </w:rPr>
        <w:t>If you’re dealing with a heart attack victim, it is important to remember that doctors are doing all they can to help your loved one. At the hospital, approach the nurses’ station and follow their directions. The sooner you fill out paperwork, the soon you can see your loved one. Sometimes, you cannot see your loved one or fill out paperwork for him or her. Hospitals have strict rules about which family members can perform these actions, so if you are a sibling of the victim, you may need to call a spouse or parent. Make sure you have a cell phone on hand.</w:t>
      </w:r>
    </w:p>
    <w:p>
      <w:pPr>
        <w:pStyle w:val="Normal"/>
        <w:rPr>
          <w:sz w:val="24"/>
        </w:rPr>
      </w:pPr>
      <w:r>
        <w:rPr>
          <w:sz w:val="24"/>
        </w:rPr>
      </w:r>
    </w:p>
    <w:p>
      <w:pPr>
        <w:pStyle w:val="Normal"/>
        <w:rPr>
          <w:sz w:val="24"/>
        </w:rPr>
      </w:pPr>
      <w:r>
        <w:rPr>
          <w:sz w:val="24"/>
        </w:rPr>
        <w:t>When you are allowed to go into the victim’s room, try to remain calm. Depending on the severity of the heart attack, he or she may be hooked up to a number of machines or may be asleep. Heart attacks are very stressful and painful so your loved one may have been given medications to deal with the pain that make him or her act very strangely. If your loved one has to stay in the hospital for a number of days, ask his or her nurses what personal items will be needed and when visiting hours are. Visit your loved one often and offer support through this difficult period in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33:00Z</dcterms:created>
  <dc:creator>Computer 1</dc:creator>
  <dc:description/>
  <dc:language>en-US</dc:language>
  <cp:lastModifiedBy>Computer 1</cp:lastModifiedBy>
  <dcterms:modified xsi:type="dcterms:W3CDTF">2007-01-22T16:48:00Z</dcterms:modified>
  <cp:revision>1</cp:revision>
  <dc:subject/>
  <dc:title>Dealing with Heart Attacks in Family Members</dc:title>
</cp:coreProperties>
</file>