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pular Low Carb Diets: An Overview</w:t>
      </w:r>
    </w:p>
    <w:p>
      <w:pPr>
        <w:pStyle w:val="Normal"/>
        <w:rPr/>
      </w:pPr>
      <w:r>
        <w:rPr/>
      </w:r>
    </w:p>
    <w:p>
      <w:pPr>
        <w:pStyle w:val="Normal"/>
        <w:rPr/>
      </w:pPr>
      <w:r>
        <w:rPr/>
        <w:t>As low carb diets have become a part of the dieting world in recent years, two have emerged as contenders for the most popular. Understanding which of the two is right for you is the best way to choose your next diet.</w:t>
      </w:r>
    </w:p>
    <w:p>
      <w:pPr>
        <w:pStyle w:val="Normal"/>
        <w:rPr/>
      </w:pPr>
      <w:r>
        <w:rPr/>
      </w:r>
    </w:p>
    <w:p>
      <w:pPr>
        <w:pStyle w:val="Normal"/>
        <w:rPr/>
      </w:pPr>
      <w:r>
        <w:rPr/>
        <w:t>Atkins Diet- The Atkins diet is probably the low carb diet that started the revolution in the diet world. It was created by Dr. Robert Atkins, a cardiologist, in the seventies, and while it was popular then, it became much more popular in the mid nineties with a republication of his book. The diet is divided into four part of phases. The first phase is called induction, and during this time, you eat only about twenty grams of carbohydrates each day. The second phase is the ongoing weight loss phase. You vary your carbohydrate intake as you continue to lose weight at a much slower pace. During the third phase, also called pre-maintenance, you slowly increase your intake of carbs by ten grams per week until you are ready for the final phase, lifetime maintenance. During that phase, you control your intake to maintain your healthy weight throughout your life. Most Atkins dieters report program success, and many say they are never hungry during the course of the diet.</w:t>
      </w:r>
    </w:p>
    <w:p>
      <w:pPr>
        <w:pStyle w:val="Normal"/>
        <w:rPr/>
      </w:pPr>
      <w:r>
        <w:rPr/>
      </w:r>
    </w:p>
    <w:p>
      <w:pPr>
        <w:pStyle w:val="Normal"/>
        <w:rPr/>
      </w:pPr>
      <w:r>
        <w:rPr/>
        <w:t>South Beach Diet – This diet was created by cardiologist Dr. Arthur Agatston. It claims to be a balance between a low-fat and low-carb diet, helping dieters to learn about healthy eating habits for a lifetime of success. During the South Beach Diet, there are three phases. Phase one lasts fourteen days, and it is easily the toughest part of the diet. You eat three meals each day from a certain list of foods. You can lose up to fourteen pounds during the first phase. Phase two works until you reach your weight loss goal. During this phase, you lose about one to two pounds a week, and you continue to eat from a certain list of foods, but the list varies from the first phase. Phase three is the way you will eat for the remainder of your life. You simply monitor your carbohydrate intake, and should you notice weight gain, you begin the process again.</w:t>
      </w:r>
    </w:p>
    <w:p>
      <w:pPr>
        <w:pStyle w:val="Normal"/>
        <w:rPr/>
      </w:pPr>
      <w:r>
        <w:rPr/>
      </w:r>
    </w:p>
    <w:p>
      <w:pPr>
        <w:pStyle w:val="Normal"/>
        <w:rPr/>
      </w:pPr>
      <w:r>
        <w:rPr/>
        <w:t>Atkins and South Beach are fairly similar, but they do have slightly different approaches to weight loss. Deciding which is right for you may be the key to your low carb dieting success.</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8:27:35Z</dcterms:created>
  <dc:creator/>
  <dc:description/>
  <dc:language>en-US</dc:language>
  <cp:lastModifiedBy/>
  <cp:lastPrinted>2113-01-01T00:00:00Z</cp:lastPrinted>
  <dcterms:modified xsi:type="dcterms:W3CDTF">1601-01-01T06:00:00Z</dcterms:modified>
  <cp:revision>1</cp:revision>
  <dc:subject/>
  <dc:title/>
</cp:coreProperties>
</file>