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w Carb Dieting Tips For the Holidays</w:t>
      </w:r>
    </w:p>
    <w:p>
      <w:pPr>
        <w:pStyle w:val="Normal"/>
        <w:rPr/>
      </w:pPr>
      <w:r>
        <w:rPr/>
        <w:t>With the holidays fast approaching, you may be looking for a few low carb dieting tips to help you get through this rough dieting season. Try these on your new size.</w:t>
      </w:r>
    </w:p>
    <w:p>
      <w:pPr>
        <w:pStyle w:val="Normal"/>
        <w:rPr/>
      </w:pPr>
      <w:r>
        <w:rPr/>
      </w:r>
    </w:p>
    <w:p>
      <w:pPr>
        <w:pStyle w:val="Normal"/>
        <w:rPr/>
      </w:pPr>
      <w:r>
        <w:rPr/>
        <w:t>First, keep in mind that shopping is an excellent calorie burner. Find a giant indoor or outdoor shopping complex, then be sure you walk the entire thing before you actually finish your shopping experience. You'll have burned several more calories than you might have in an average day, and you'll have fun doing it.</w:t>
      </w:r>
    </w:p>
    <w:p>
      <w:pPr>
        <w:pStyle w:val="Normal"/>
        <w:rPr/>
      </w:pPr>
      <w:r>
        <w:rPr/>
      </w:r>
    </w:p>
    <w:p>
      <w:pPr>
        <w:pStyle w:val="Normal"/>
        <w:rPr/>
      </w:pPr>
      <w:r>
        <w:rPr/>
        <w:t>Second, while you're traveling to your holiday destination, be sure to pack lots of healthy snacks. With new airline security regulations, this may be a little rough, so check with your specific airline before you pack that bag, but including things that fit in your low carb diet are sure to help you avoid the pizza stand on the corner that is calling your name. Include things that travel well like nuts, dried fruits, and diet drinks or sealed bottled water will not only save your low carb diet, it may save you a bit of cash during your journey as well.</w:t>
      </w:r>
    </w:p>
    <w:p>
      <w:pPr>
        <w:pStyle w:val="Normal"/>
        <w:rPr/>
      </w:pPr>
      <w:r>
        <w:rPr/>
      </w:r>
    </w:p>
    <w:p>
      <w:pPr>
        <w:pStyle w:val="Normal"/>
        <w:rPr/>
      </w:pPr>
      <w:r>
        <w:rPr/>
        <w:t>If you're thinking of eating that airline meal, be careful. Most of them contain more than six hundred calories, and you don't always have a choice of what's put down in front of you. As a result, give up the extra calories, the butter on your green beans, the sugar in your tea, and the extra alcoholic beverages, as that will help keep your carb and overall calorie intake to a minimum while you're in the air. Some airlines allow you to make meal requests in advance of your flight, so you might check that option with your choice airline.</w:t>
      </w:r>
    </w:p>
    <w:p>
      <w:pPr>
        <w:pStyle w:val="Normal"/>
        <w:rPr/>
      </w:pPr>
      <w:r>
        <w:rPr/>
      </w:r>
    </w:p>
    <w:p>
      <w:pPr>
        <w:pStyle w:val="Normal"/>
        <w:rPr/>
      </w:pPr>
      <w:r>
        <w:rPr/>
        <w:t>Once you reach your holiday destination, be sure to try to put some thought into your eating plan for the day. If you think you might have a big lunch with family and friends, be sure to plan on a light dinner. Moreover, keep your diet rules whenever possible. If you're out for a meal, skip the foods you wouldn't normally eat on the low carb diet plan of your choice. If you're being entertained in a relative's home, and you feel obligated to eat things that aren't on your plan, do so in moderation and without making a big deal about it.</w:t>
      </w:r>
    </w:p>
    <w:p>
      <w:pPr>
        <w:pStyle w:val="Normal"/>
        <w:rPr/>
      </w:pPr>
      <w:r>
        <w:rPr/>
      </w:r>
    </w:p>
    <w:p>
      <w:pPr>
        <w:pStyle w:val="Normal"/>
        <w:rPr/>
      </w:pPr>
      <w:r>
        <w:rPr/>
        <w:t>Holiday eating can throw off many dieters, but these tips should help you avoid any serious diet mishaps on your upcoming holiday schedul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04:32:05Z</dcterms:created>
  <dc:creator/>
  <dc:description/>
  <dc:language>en-US</dc:language>
  <cp:lastModifiedBy/>
  <cp:lastPrinted>2113-01-01T00:00:00Z</cp:lastPrinted>
  <dcterms:modified xsi:type="dcterms:W3CDTF">2006-12-09T04:48:25Z</dcterms:modified>
  <cp:revision>2</cp:revision>
  <dc:subject/>
  <dc:title/>
</cp:coreProperties>
</file>