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logged Arteries and High Blood Pressure: How a Heart Attack can Occur</w:t>
      </w:r>
    </w:p>
    <w:p>
      <w:pPr>
        <w:pStyle w:val="Normal"/>
        <w:rPr>
          <w:sz w:val="24"/>
        </w:rPr>
      </w:pPr>
      <w:r>
        <w:rPr>
          <w:sz w:val="24"/>
        </w:rPr>
      </w:r>
    </w:p>
    <w:p>
      <w:pPr>
        <w:pStyle w:val="Normal"/>
        <w:rPr>
          <w:sz w:val="24"/>
        </w:rPr>
      </w:pPr>
      <w:r>
        <w:rPr>
          <w:sz w:val="24"/>
        </w:rPr>
        <w:t>Heart attacks are extremely scary for all people involved and can be deadly if you do not get immediate care. Many people know that having high blood pressure can cause a heart attack. Most also realize that eating unhealthy foods is bad for your heart—fast food is sometimes referred to as a “heart attack sandwich.” However, many people do not understand why these facts are true and how the heart can become diseased. By learning how and why these things happen, you can help motivate yourself to eat a healthier diet and prevent heart attack.</w:t>
      </w:r>
    </w:p>
    <w:p>
      <w:pPr>
        <w:pStyle w:val="Normal"/>
        <w:rPr>
          <w:sz w:val="24"/>
        </w:rPr>
      </w:pPr>
      <w:r>
        <w:rPr>
          <w:sz w:val="24"/>
        </w:rPr>
      </w:r>
    </w:p>
    <w:p>
      <w:pPr>
        <w:pStyle w:val="Normal"/>
        <w:rPr>
          <w:sz w:val="24"/>
        </w:rPr>
      </w:pPr>
      <w:r>
        <w:rPr>
          <w:sz w:val="24"/>
        </w:rPr>
        <w:t>Fattening foods are the main enemy of the heart. They do not hurt the heart itself, but rather hurt the blood vessels. The cholesterol in out foods transfers to the blood stream in a series of processes so that there are more lipids in the blood. As the blood cells bump along the blood stream, some of these lipids are deposited on the walls of the blood vessels. Over time, the walls of the blood vessels build up with this fatty substance, making it harder and harder for the blood, which is already weighed down with fat, to get through the narrow openings. A heart attack happens when no blood can get through. The heart starts to panic and pump overtime trying to get more blood. You’ll experience sweating, chest pains, and pain in your left arm, among other symptoms.</w:t>
      </w:r>
    </w:p>
    <w:p>
      <w:pPr>
        <w:pStyle w:val="Normal"/>
        <w:rPr>
          <w:sz w:val="24"/>
        </w:rPr>
      </w:pPr>
      <w:r>
        <w:rPr>
          <w:sz w:val="24"/>
        </w:rPr>
      </w:r>
    </w:p>
    <w:p>
      <w:pPr>
        <w:pStyle w:val="Normal"/>
        <w:rPr>
          <w:sz w:val="24"/>
        </w:rPr>
      </w:pPr>
      <w:r>
        <w:rPr>
          <w:sz w:val="24"/>
        </w:rPr>
        <w:t>A heart attack can also happen in another way. The build up on the walls of the arteries and veins that are caused by eating fatty foods is called plaque. This plaque is sometimes brittle and can break off. Imagine it like build up in a draining pipe. If a piece breaks off, father down the pipe, it may not be big enough to fit through and when it gets stuck, the water is blocked and backs up into your sink or shower. The same thing happens with your heart. As a large piece of plaque travels down the blood stream, it will eventually become a vessel too small and get stuck, causing a blockage. This results in a heart attack. The same thing can happen with a blood clot if you’ve recently had surgery. However, it the plaque or clot doesn’t get to a small enough blood vessel to get stuck, it travels to the brain and a stroke occurs.</w:t>
      </w:r>
    </w:p>
    <w:p>
      <w:pPr>
        <w:pStyle w:val="Normal"/>
        <w:rPr>
          <w:sz w:val="24"/>
        </w:rPr>
      </w:pPr>
      <w:r>
        <w:rPr>
          <w:sz w:val="24"/>
        </w:rPr>
      </w:r>
    </w:p>
    <w:p>
      <w:pPr>
        <w:pStyle w:val="Normal"/>
        <w:rPr>
          <w:sz w:val="24"/>
        </w:rPr>
      </w:pPr>
      <w:r>
        <w:rPr>
          <w:sz w:val="24"/>
        </w:rPr>
        <w:t xml:space="preserve">In either case, you may not survive. It is important, therefore, to eat heart-healthy foods and less fatty diets in general. This can save your life, especially if you have a genetic predisposition to heart diseas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9:16:00Z</dcterms:created>
  <dc:creator>Computer 1</dc:creator>
  <dc:description/>
  <dc:language>en-US</dc:language>
  <cp:lastModifiedBy>n/a</cp:lastModifiedBy>
  <dcterms:modified xsi:type="dcterms:W3CDTF">2007-02-23T23:43:00Z</dcterms:modified>
  <cp:revision>3</cp:revision>
  <dc:subject/>
  <dc:title>Clogged Arteries and High Blood Pressure: How a Heart Attack can Occur</dc:title>
</cp:coreProperties>
</file>