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 xml:space="preserve">Herbs for children </w:t>
      </w:r>
    </w:p>
    <w:p>
      <w:pPr>
        <w:pStyle w:val="Normal"/>
        <w:spacing w:before="280" w:after="280"/>
        <w:rPr/>
      </w:pPr>
      <w:r>
        <w:rPr/>
        <w:t xml:space="preserve">There are many herbs that are available for children to take. They can be safe and effective to give them the same results that adults have with herbs.  Many times children have to take on health issues and sometimes the herbs are very beneficial for them to give them a happier and healthier lifestyle.  </w:t>
      </w:r>
    </w:p>
    <w:p>
      <w:pPr>
        <w:pStyle w:val="Normal"/>
        <w:spacing w:before="280" w:after="280"/>
        <w:rPr/>
      </w:pPr>
      <w:r>
        <w:rPr/>
        <w:t>The most important thing to think about in dealing with an illness is the right diet.  You can find many great facts about herbs and healing the sick.  With the proper herbs used in your diet, you can feel your best and get what you need to make your child feel good too.  You can learn how to cook with herbs and to have great results for your eating habits.</w:t>
      </w:r>
    </w:p>
    <w:p>
      <w:pPr>
        <w:pStyle w:val="Normal"/>
        <w:spacing w:before="280" w:after="280"/>
        <w:rPr/>
      </w:pPr>
      <w:r>
        <w:rPr/>
        <w:t>There are many herbs that are helpful in healing children with many disorders as well. Some have to deal with problems of asthma or anxiety, when this is the case, turning to herbal treatments is a great method to help them feel and act their best.  Getting there is not hard. All you have to do is find out the facts that you need first and go from there. You can inquire about your child and their healthiness with your local herbal shop or go online and find out the answers that you need.</w:t>
      </w:r>
    </w:p>
    <w:p>
      <w:pPr>
        <w:pStyle w:val="Normal"/>
        <w:spacing w:before="280" w:after="280"/>
        <w:rPr/>
      </w:pPr>
      <w:r>
        <w:rPr/>
        <w:t xml:space="preserve">Children should not have to take harsh medications to help them feel good. They should not have to worry about feeling badly because the prescription drugs make them.  You do not want to make your child suffer anymore than what they have to already so there be no reason not to try herbal treatments. You can make a huge impact on their life and give them what they need to be happy and healthy children.  You will see a difference in the way that that they are acting and feeling from the very beginning.  </w:t>
      </w:r>
    </w:p>
    <w:p>
      <w:pPr>
        <w:pStyle w:val="Normal"/>
        <w:spacing w:before="280" w:after="280"/>
        <w:rPr/>
      </w:pPr>
      <w:r>
        <w:rPr/>
        <w:t xml:space="preserve">Using herbal treatments is something that you should think about if you are not sure where to go from the next stage. You will see that many have used the herbs and they have made a huge impact on their children’s life.  You will see the improvement and feel good about your choice to use the herbal remedies.  </w:t>
      </w:r>
    </w:p>
    <w:p>
      <w:pPr>
        <w:pStyle w:val="Normal"/>
        <w:rPr/>
      </w:pPr>
      <w:r>
        <w:rPr/>
        <w:t>Vitamins are a great way of herbal health.  You can give your child the recommended vitamin that they need on a daily basis so that the child is getting the nutrition that they need and you will know that it is safe for them to use.  Many times you will see that the ingredients in the store bought vitamins are not natural like the herbal remedies are.  This is safer and more effective for your child and will make them healthier in 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4:00Z</dcterms:created>
  <dc:creator>Mike</dc:creator>
  <dc:description/>
  <cp:keywords/>
  <dc:language>en-US</dc:language>
  <cp:lastModifiedBy>Mike</cp:lastModifiedBy>
  <dcterms:modified xsi:type="dcterms:W3CDTF">2006-12-24T19:24:00Z</dcterms:modified>
  <cp:revision>2</cp:revision>
  <dc:subject/>
  <dc:title>What are herbal treatments</dc:title>
</cp:coreProperties>
</file>