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rt Stents—Do You Need Them?</w:t>
      </w:r>
    </w:p>
    <w:p>
      <w:pPr>
        <w:pStyle w:val="Normal"/>
        <w:rPr/>
      </w:pPr>
      <w:r>
        <w:rPr/>
      </w:r>
    </w:p>
    <w:p>
      <w:pPr>
        <w:pStyle w:val="Normal"/>
        <w:rPr/>
      </w:pPr>
      <w:r>
        <w:rPr/>
        <w:t>There are many people in the world that might be at a high risk for heart disease and for heart attacks and a great number of these people don’t even know it. You should be aware of the dangers, symptoms, and treatment options in case you have a heart attack. It might be that you have a genetic predisposition towards heart attacks because of what runs in your family. With a good diet and lots of exercise, you can stay out of the danger zone, but just in case you are still at risk, learn how stents can help you improve your heart’s health.</w:t>
      </w:r>
    </w:p>
    <w:p>
      <w:pPr>
        <w:pStyle w:val="Normal"/>
        <w:rPr>
          <w:b/>
          <w:b/>
        </w:rPr>
      </w:pPr>
      <w:r>
        <w:rPr>
          <w:b/>
        </w:rPr>
      </w:r>
    </w:p>
    <w:p>
      <w:pPr>
        <w:pStyle w:val="Normal"/>
        <w:rPr/>
      </w:pPr>
      <w:r>
        <w:rPr/>
        <w:t xml:space="preserve">No matter how well you live your life, there is a chance that you might have to deal with heart disease or with heart attacks. In some of these cases, there are things that you can do to help yourself through life. One of these thing is to have heart stents implanted in your heart. These work as extra valves, and help you to move the blood through your heart at a good rate. If you have a heart stent, you know that your heart isn’t going to have to work as hard, because it is going to be like putting an extra door into a crowded room. There is simply going to be more of a chance for people, or blood, to get through. </w:t>
      </w:r>
    </w:p>
    <w:p>
      <w:pPr>
        <w:pStyle w:val="Normal"/>
        <w:rPr/>
      </w:pPr>
      <w:r>
        <w:rPr/>
      </w:r>
    </w:p>
    <w:p>
      <w:pPr>
        <w:pStyle w:val="Normal"/>
        <w:rPr/>
      </w:pPr>
      <w:r>
        <w:rPr/>
        <w:t>Stents can also help to hold open your heart’s arteries if they are in danger of becoming clogged. This will increase blood flow and, once again, help your heart work more efficiently. May heart attack patients receive stents after already having a heart attack in order to prevent total heart failure or to prevent another heart attack.</w:t>
      </w:r>
    </w:p>
    <w:p>
      <w:pPr>
        <w:pStyle w:val="Normal"/>
        <w:rPr/>
      </w:pPr>
      <w:r>
        <w:rPr/>
      </w:r>
    </w:p>
    <w:p>
      <w:pPr>
        <w:pStyle w:val="Normal"/>
        <w:rPr/>
      </w:pPr>
      <w:r>
        <w:rPr/>
        <w:t>Remember that since this is a surgical procedure, your doctor can let you know if he thinks that this is a good idea for you. If he or she says that it is, consider that there are many different options when it comes to heart stents. Review each of them with your doctor and check with your insurance provider to see what is covered and what is not. Stents, because they require surgery, are expensive to place into the heart and so you should make sure your procedure is covered before having it done. In most cases, it is. If not, talk to your doctor about other options so that you can make a good decision for your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1:31:00Z</dcterms:created>
  <dc:creator>Melissa Johnson</dc:creator>
  <dc:description/>
  <dc:language>en-US</dc:language>
  <cp:lastModifiedBy>Computer 1</cp:lastModifiedBy>
  <dcterms:modified xsi:type="dcterms:W3CDTF">2007-01-22T01:31:00Z</dcterms:modified>
  <cp:revision>2</cp:revision>
  <dc:subject/>
  <dc:title>Heart Stents</dc:title>
</cp:coreProperties>
</file>