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s for breast enlargement</w:t>
      </w:r>
    </w:p>
    <w:p>
      <w:pPr>
        <w:pStyle w:val="Normal"/>
        <w:rPr>
          <w:b/>
          <w:b/>
          <w:bCs/>
        </w:rPr>
      </w:pPr>
      <w:r>
        <w:rPr>
          <w:b/>
          <w:bCs/>
        </w:rPr>
      </w:r>
    </w:p>
    <w:p>
      <w:pPr>
        <w:pStyle w:val="Normal"/>
        <w:rPr/>
      </w:pPr>
      <w:r>
        <w:rPr/>
        <w:t xml:space="preserve">Did you know that there are herbs to make your breasts bigger?  Sounds amazing don’t it?  There are many women that are not happy with the way that their bust looks and they want to change it. However, they may not be ready to take on the challenge of having breast enlargement surgery.  They may not want to go that far for the breasts that they want.  </w:t>
      </w:r>
    </w:p>
    <w:p>
      <w:pPr>
        <w:pStyle w:val="Normal"/>
        <w:rPr/>
      </w:pPr>
      <w:r>
        <w:rPr/>
      </w:r>
    </w:p>
    <w:p>
      <w:pPr>
        <w:pStyle w:val="Normal"/>
        <w:rPr/>
      </w:pPr>
      <w:r>
        <w:rPr/>
        <w:t>When this is the case, they can look towards breast enhancement herbal treatments to get what they want.  Women can visit their local herbal shop or go online to find out more information on this subject. They will be able to get great ideas on what they can do to make their breasts look and feel the way that they want them to.  This is a great method of making your body look and feel the way that you have always dreamed it to be.</w:t>
      </w:r>
    </w:p>
    <w:p>
      <w:pPr>
        <w:pStyle w:val="Normal"/>
        <w:rPr/>
      </w:pPr>
      <w:r>
        <w:rPr/>
      </w:r>
    </w:p>
    <w:p>
      <w:pPr>
        <w:pStyle w:val="Normal"/>
        <w:rPr/>
      </w:pPr>
      <w:r>
        <w:rPr/>
        <w:t xml:space="preserve">Herbs for breast enhancement are a great invention.  There are many herbal experts that have been creating these helpful things for many years.  They have finally found a way to make the bodywork with the herbs to form larger and suppler breasts. This is a great invention to help women feel better about their bodies and give them the encouragement that they may be looking for.  </w:t>
      </w:r>
    </w:p>
    <w:p>
      <w:pPr>
        <w:pStyle w:val="Normal"/>
        <w:rPr/>
      </w:pPr>
      <w:r>
        <w:rPr/>
      </w:r>
    </w:p>
    <w:p>
      <w:pPr>
        <w:pStyle w:val="Normal"/>
        <w:rPr/>
      </w:pPr>
      <w:r>
        <w:rPr/>
        <w:t xml:space="preserve">When taking the herbs for breast enhancement you will want to follow the directions completely. You will need to make sure that you are doing what you are told to do and taking the right amounts. When you do this, you should start to see results happen for you and get you to where you need and want to be.  You may start off slow, but with the right methods and a little bit of time, you can make your dreams come true.  </w:t>
      </w:r>
    </w:p>
    <w:p>
      <w:pPr>
        <w:pStyle w:val="Normal"/>
        <w:rPr/>
      </w:pPr>
      <w:r>
        <w:rPr/>
      </w:r>
    </w:p>
    <w:p>
      <w:pPr>
        <w:pStyle w:val="Normal"/>
        <w:rPr/>
      </w:pPr>
      <w:r>
        <w:rPr/>
        <w:t xml:space="preserve">The herbs are safe and will not harm your body in any way. You may want to discuss these methods with your doctor first if you are not completely sure.  There are creams and pills that are usually out there for this method of treatment and you will want to think about what will be easier for you.  They will most likely have the same ingredients in them and will give you the same amount of benefits when you are finished.  All you have to do is make sure that you are committing to using the herbs as directed so that you can have a better looking bust in a very short time.  The best part is that you do not have to go under the knife to make this happen.  </w:t>
      </w:r>
    </w:p>
    <w:p>
      <w:pPr>
        <w:pStyle w:val="Normal"/>
        <w:rPr/>
      </w:pPr>
      <w:r>
        <w:rPr/>
      </w:r>
    </w:p>
    <w:p>
      <w:pPr>
        <w:pStyle w:val="Normal"/>
        <w:rPr/>
      </w:pPr>
      <w:r>
        <w:rPr/>
        <w:t xml:space="preserve">You will be happy with the results and so will your partner.  You will find that the herbal treatments for breast enhancements are much cheaper than surgery too and there is no pain involved at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2:00Z</dcterms:created>
  <dc:creator>Mike</dc:creator>
  <dc:description/>
  <cp:keywords/>
  <dc:language>en-US</dc:language>
  <cp:lastModifiedBy>Mike</cp:lastModifiedBy>
  <dcterms:modified xsi:type="dcterms:W3CDTF">2006-12-24T19:22:00Z</dcterms:modified>
  <cp:revision>2</cp:revision>
  <dc:subject/>
  <dc:title>What are herbal treatments</dc:title>
</cp:coreProperties>
</file>