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How to know if herbal treatments are helping</w:t>
      </w:r>
    </w:p>
    <w:p>
      <w:pPr>
        <w:pStyle w:val="Normal"/>
        <w:rPr>
          <w:b/>
          <w:b/>
          <w:bCs/>
        </w:rPr>
      </w:pPr>
      <w:r>
        <w:rPr>
          <w:b/>
          <w:bCs/>
        </w:rPr>
      </w:r>
    </w:p>
    <w:p>
      <w:pPr>
        <w:pStyle w:val="Normal"/>
        <w:rPr/>
      </w:pPr>
      <w:r>
        <w:rPr/>
        <w:t xml:space="preserve">There are so many things out there that can make us feel badly. We do not want to have these bad feelings, but sometimes it cannot be helped. We all want to look and feel our best without taking harsh chemicals to get us there.  Now there is something that we can do to help us feel our best and do the things that we have always wanted to do.  </w:t>
      </w:r>
    </w:p>
    <w:p>
      <w:pPr>
        <w:pStyle w:val="Normal"/>
        <w:rPr/>
      </w:pPr>
      <w:r>
        <w:rPr/>
      </w:r>
    </w:p>
    <w:p>
      <w:pPr>
        <w:pStyle w:val="Normal"/>
        <w:rPr/>
      </w:pPr>
      <w:r>
        <w:rPr/>
        <w:t xml:space="preserve">Getting the right herbal treatments is very important. You need to make sure that you have the proper herbs for what you are looking for.  With the right help, you can get to where you need to be with no problems at all. You will see that there are so many treatments for different ailments and you will need to check out the right ones for you.  </w:t>
      </w:r>
    </w:p>
    <w:p>
      <w:pPr>
        <w:pStyle w:val="Normal"/>
        <w:rPr/>
      </w:pPr>
      <w:r>
        <w:rPr/>
      </w:r>
    </w:p>
    <w:p>
      <w:pPr>
        <w:pStyle w:val="Normal"/>
        <w:rPr/>
      </w:pPr>
      <w:r>
        <w:rPr/>
        <w:t>You can ask the herbal shop owner to help you with any questions that you may have. They are there to help you find out what you need and get you the help that you are after. You will be able to ask them anything and get the proper advice for what herbs you should be taking and what are not right for you. If you need something for a problem that you are currently seeking medical treatment for, you should consult with your doctor first.</w:t>
      </w:r>
    </w:p>
    <w:p>
      <w:pPr>
        <w:pStyle w:val="Normal"/>
        <w:rPr/>
      </w:pPr>
      <w:r>
        <w:rPr/>
      </w:r>
    </w:p>
    <w:p>
      <w:pPr>
        <w:pStyle w:val="Normal"/>
        <w:rPr/>
      </w:pPr>
      <w:r>
        <w:rPr/>
        <w:t xml:space="preserve">Getting herbal treatments is a great way to start picking up your life. If you have been down and out and not feeling yourself, you may want to think about herbal treatments. This is something that can make you feel a whole lot better and get you on the right track.  You will find that the herbal medicine is much cheaper than some of the prescription drugs that you may have to take. You will also see that they last a lot longer and you will not have to take as much to start feeling good again.  </w:t>
      </w:r>
    </w:p>
    <w:p>
      <w:pPr>
        <w:pStyle w:val="Normal"/>
        <w:rPr/>
      </w:pPr>
      <w:r>
        <w:rPr/>
      </w:r>
    </w:p>
    <w:p>
      <w:pPr>
        <w:pStyle w:val="Normal"/>
        <w:rPr/>
      </w:pPr>
      <w:r>
        <w:rPr/>
        <w:t xml:space="preserve">There are so many ways to tell if your herbal treatments are working right for you or not. If you are feeling better and getting along good with the herbal treatments, you will notice it right away. You will feel your body changing and you will see the difference when you look in the mirror. You will see that you are getting help that you deserve from the treatments and you will not have to worry about feeling bad anymore.  Others will take notice in the change that you are going through as well.  You will soon see and hear the compliments that people have to offer you after only a short tim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4T19:19:00Z</dcterms:created>
  <dc:creator>Mike</dc:creator>
  <dc:description/>
  <cp:keywords/>
  <dc:language>en-US</dc:language>
  <cp:lastModifiedBy>Mike</cp:lastModifiedBy>
  <dcterms:modified xsi:type="dcterms:W3CDTF">2006-12-24T19:19:00Z</dcterms:modified>
  <cp:revision>2</cp:revision>
  <dc:subject/>
  <dc:title>What are herbal treatments</dc:title>
</cp:coreProperties>
</file>