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e Good Low Carb Dieting Networks To Consider</w:t>
      </w:r>
    </w:p>
    <w:p>
      <w:pPr>
        <w:pStyle w:val="Normal"/>
        <w:rPr/>
      </w:pPr>
      <w:r>
        <w:rPr/>
        <w:t>If you're thinking about starting a low carb diet in the near future, you should think about joining one of the many online communities for support. Dieting can be a difficult process, and studies have repeatedly shown that those dieters who have support networks in place to share trials and triumphs, ask questions, and simply connect with others tend to show weight loss at higher success rates.</w:t>
      </w:r>
    </w:p>
    <w:p>
      <w:pPr>
        <w:pStyle w:val="Normal"/>
        <w:rPr/>
      </w:pPr>
      <w:r>
        <w:rPr/>
      </w:r>
    </w:p>
    <w:p>
      <w:pPr>
        <w:pStyle w:val="Normal"/>
        <w:rPr/>
      </w:pPr>
      <w:r>
        <w:rPr/>
        <w:t xml:space="preserve">One excellent low carb dieting network you can join is ediets.com. This one isn't free, but for the price of membership, you not only get access to network posting boards, a dedicated support team created just for you, and a connection with lots of other low carb dieters, you also get access to meal plans, recipies, and tons of other content only members can have. From newsletters that come right to your inbox to online mentors, the price of membership in this virtual club seems to be well worth it for most dieters. </w:t>
      </w:r>
    </w:p>
    <w:p>
      <w:pPr>
        <w:pStyle w:val="Normal"/>
        <w:rPr/>
      </w:pPr>
      <w:r>
        <w:rPr/>
      </w:r>
    </w:p>
    <w:p>
      <w:pPr>
        <w:pStyle w:val="Normal"/>
        <w:rPr/>
      </w:pPr>
      <w:r>
        <w:rPr/>
        <w:t>Another good low carb dieting network is the Atkins Diet and Low Carbohydrate Weight Loss Support at www.lowcarb.ca. You do have to register to become a member of this one, but it's free. You can choose to post on one of several boards, and the site boasts of over sixty thousand members. From postings about the latest research to boards that offer daily low carb support and a place to post your dieting journal, there's a measure of support that's just not offered anywhere outside of internet communities like this one. Moreover, registration gets you access to other areas of this very informative site.</w:t>
      </w:r>
    </w:p>
    <w:p>
      <w:pPr>
        <w:pStyle w:val="Normal"/>
        <w:rPr/>
      </w:pPr>
      <w:r>
        <w:rPr/>
      </w:r>
    </w:p>
    <w:p>
      <w:pPr>
        <w:pStyle w:val="Normal"/>
        <w:rPr/>
      </w:pPr>
      <w:r>
        <w:rPr/>
        <w:t xml:space="preserve">One final great low carb dieting network is the one located at www.lowcarbeating.com. This site is dedicated to free encouragement of low carb dieters. They offer a free e-newsletter and access to the posting boards which feature several topics that will interest low carb dieters. There are articles related to low carb diets, recipes for your next meal, and a carb counter in case you're wondering exactly how many carbs that new breakfast cereal has in it. There's also a shopping area to help you stock up on your low carb t-shirt and mouse pad needs. </w:t>
      </w:r>
    </w:p>
    <w:p>
      <w:pPr>
        <w:pStyle w:val="Normal"/>
        <w:rPr/>
      </w:pPr>
      <w:r>
        <w:rPr/>
      </w:r>
    </w:p>
    <w:p>
      <w:pPr>
        <w:pStyle w:val="Normal"/>
        <w:rPr/>
      </w:pPr>
      <w:r>
        <w:rPr/>
        <w:t>Hooking up with a great low carb dieting network may be in your best interest for your diet's success. Not only will you get access to some good features, you may also make some new friends who will see you through this trial and the ones to come in the future of your weight loss goal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3:58:08Z</dcterms:created>
  <dc:creator/>
  <dc:description/>
  <dc:language>en-US</dc:language>
  <cp:lastModifiedBy/>
  <cp:lastPrinted>2113-01-01T00:00:00Z</cp:lastPrinted>
  <dcterms:modified xsi:type="dcterms:W3CDTF">2006-12-09T04:29:33Z</dcterms:modified>
  <cp:revision>2</cp:revision>
  <dc:subject/>
  <dc:title/>
</cp:coreProperties>
</file>