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are Pacemakers?</w:t>
      </w:r>
    </w:p>
    <w:p>
      <w:pPr>
        <w:pStyle w:val="Normal"/>
        <w:rPr/>
      </w:pPr>
      <w:r>
        <w:rPr/>
      </w:r>
    </w:p>
    <w:p>
      <w:pPr>
        <w:pStyle w:val="Normal"/>
        <w:rPr/>
      </w:pPr>
      <w:r>
        <w:rPr/>
        <w:t xml:space="preserve">Pacemakers are probably not something that you have given a lot of thought to, especially if you have never had to use one, or you have never known anyone who has had to have a pacemaker installed in their body. However, a pacemaker is something that a lot of people might need during their lives, and it can be something that can mean the difference between life and death for many people, so it is something that you should know a little bit about. </w:t>
      </w:r>
    </w:p>
    <w:p>
      <w:pPr>
        <w:pStyle w:val="Normal"/>
        <w:rPr>
          <w:b/>
          <w:b/>
        </w:rPr>
      </w:pPr>
      <w:r>
        <w:rPr>
          <w:b/>
        </w:rPr>
      </w:r>
    </w:p>
    <w:p>
      <w:pPr>
        <w:pStyle w:val="Normal"/>
        <w:rPr/>
      </w:pPr>
      <w:r>
        <w:rPr/>
        <w:t xml:space="preserve">Most people who have never heard of a pacemaker, or who have heard of one but haven’t heard what it does, might be wondering what exactly a pacemaker is. A pacemaker is something that is inserted into your body and acts kind of like a shield for your heart. It monitors the rate that your heart is beating at, and whether or not it is beating regularly. If your heart is not working correctly, the pacemaker will give it a small jolt of electricity, which will kind of shock it back into beating correctly. </w:t>
      </w:r>
    </w:p>
    <w:p>
      <w:pPr>
        <w:pStyle w:val="Normal"/>
        <w:rPr/>
      </w:pPr>
      <w:r>
        <w:rPr/>
      </w:r>
    </w:p>
    <w:p>
      <w:pPr>
        <w:pStyle w:val="Normal"/>
        <w:rPr/>
      </w:pPr>
      <w:r>
        <w:rPr/>
        <w:t xml:space="preserve">Because of what a pacemaker is, it is something that must be surgically inserted into a person, and it is probably something that will stay with them for the rest of their lives. It doesn’t have to do anything if your heart is working correctly, so it doesn’t do anything at all unless your hear begins to beat erratically, or stops beating. In these cases, you will receive a jolt of electricity, which should get your heart beating on its own and correctly again. </w:t>
      </w:r>
    </w:p>
    <w:p>
      <w:pPr>
        <w:pStyle w:val="Normal"/>
        <w:rPr>
          <w:b/>
          <w:b/>
        </w:rPr>
      </w:pPr>
      <w:r>
        <w:rPr>
          <w:b/>
        </w:rPr>
      </w:r>
    </w:p>
    <w:p>
      <w:pPr>
        <w:pStyle w:val="Normal"/>
        <w:rPr/>
      </w:pPr>
      <w:r>
        <w:rPr/>
        <w:t xml:space="preserve">There are many people who might need a pacemaker during their lives. If a person has a weak heart, or one that has been damaged by a disease or a heart attack, a pacemaker might make sure that they are getting the best chance at living their lives fully. Because it acts like a doctor and is constantly monitoring your heart, you are going to know that something is always going to be making sure that your heart is beating right, and if it does not beat correctly, it will be fixed. A pacemaker can usually be put into someone with only minimal surgery, and it does its job well for several years before it stops working. If you think that a pacemaker might be a good idea for you, you should check with your doctor to make sure that it is something that is a good idea before you decide to have one in your bod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2:32:00Z</dcterms:created>
  <dc:creator>Melissa Johnson</dc:creator>
  <dc:description/>
  <dc:language>en-US</dc:language>
  <cp:lastModifiedBy>Computer 1</cp:lastModifiedBy>
  <dcterms:modified xsi:type="dcterms:W3CDTF">2007-01-22T02:32:00Z</dcterms:modified>
  <cp:revision>2</cp:revision>
  <dc:subject/>
  <dc:title>Pacemakers</dc:title>
</cp:coreProperties>
</file>