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erbs for being sick</w:t>
      </w:r>
    </w:p>
    <w:p>
      <w:pPr>
        <w:pStyle w:val="Normal"/>
        <w:rPr>
          <w:b/>
          <w:b/>
          <w:bCs/>
        </w:rPr>
      </w:pPr>
      <w:r>
        <w:rPr>
          <w:b/>
          <w:bCs/>
        </w:rPr>
      </w:r>
    </w:p>
    <w:p>
      <w:pPr>
        <w:pStyle w:val="Normal"/>
        <w:rPr/>
      </w:pPr>
      <w:r>
        <w:rPr/>
        <w:t>Many people do suffer from getting sick all the time.  They may catch a cold very easily and have a hard time dealing with other medications that can be harsh. If you or someone that you know has this problem, you may want to point them in the direction of herbs. You can help them find relief from the herbs that they use and get to feeling better from using something that is good for your body anyway.</w:t>
      </w:r>
    </w:p>
    <w:p>
      <w:pPr>
        <w:pStyle w:val="Normal"/>
        <w:rPr/>
      </w:pPr>
      <w:r>
        <w:rPr/>
      </w:r>
    </w:p>
    <w:p>
      <w:pPr>
        <w:pStyle w:val="Normal"/>
        <w:rPr/>
      </w:pPr>
      <w:r>
        <w:rPr/>
        <w:t xml:space="preserve">There are many forms of herbs out on the market today that are supposed to help with being sick. You can take them in the form of a pill, capsule, or liquid. It will depend on the type of herb that you are looking for and what you your problems are. You can make your choices based on your reaction to the herbs. You can ask your herbal store owner what he or she thinks is best for you and your situation.  </w:t>
      </w:r>
    </w:p>
    <w:p>
      <w:pPr>
        <w:pStyle w:val="Normal"/>
        <w:rPr/>
      </w:pPr>
      <w:r>
        <w:rPr/>
      </w:r>
    </w:p>
    <w:p>
      <w:pPr>
        <w:pStyle w:val="Normal"/>
        <w:rPr/>
      </w:pPr>
      <w:r>
        <w:rPr/>
        <w:t>Getting herbs for when you are sick is something that you should stock up on ahead of time. You will want to make sure that you have what you need for when you are starting to feel badly. You will want to make sure that you are getting the facts straight first so that you are able to make the right choices. Getting what you need for your sickness is something that you may have to find out from the herbal professional. They will point you in the right direction and get you started on what you need.</w:t>
      </w:r>
    </w:p>
    <w:p>
      <w:pPr>
        <w:pStyle w:val="Normal"/>
        <w:rPr/>
      </w:pPr>
      <w:r>
        <w:rPr/>
      </w:r>
    </w:p>
    <w:p>
      <w:pPr>
        <w:pStyle w:val="Normal"/>
        <w:rPr/>
      </w:pPr>
      <w:r>
        <w:rPr/>
        <w:t xml:space="preserve">Buying herbs for your sickness is not hard to do. You can go to your local herbal store or you can shop online.  Usually they are the same items and the only difference is the price. You may find better deals online or you may find that your herbal professional is giving you a better price.  Either way, you will want to think about what is better for you and go from there.  You will want to make the best choices based on what you know and what you find out from your herbal shop.  </w:t>
      </w:r>
    </w:p>
    <w:p>
      <w:pPr>
        <w:pStyle w:val="Normal"/>
        <w:rPr/>
      </w:pPr>
      <w:r>
        <w:rPr/>
      </w:r>
    </w:p>
    <w:p>
      <w:pPr>
        <w:pStyle w:val="Normal"/>
        <w:rPr/>
      </w:pPr>
      <w:r>
        <w:rPr/>
        <w:t xml:space="preserve">If taking a certain herb makes you feel better than something else, you should stay with that particular one. You may want to try new things from time to time, but you normally want to keep on using what is making you feel better.  What works for you should be the main herbs that you stick with? You will not want to change something if it works best for you.  The prices should not be too high for any herbal treatment that you take. You will want to simply use what is best for you and what your budget will allow you to t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22:00Z</dcterms:created>
  <dc:creator>Mike</dc:creator>
  <dc:description/>
  <cp:keywords/>
  <dc:language>en-US</dc:language>
  <cp:lastModifiedBy>Mike</cp:lastModifiedBy>
  <dcterms:modified xsi:type="dcterms:W3CDTF">2006-12-24T19:22:00Z</dcterms:modified>
  <cp:revision>2</cp:revision>
  <dc:subject/>
  <dc:title>What are herbal treatments</dc:title>
</cp:coreProperties>
</file>