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loe as an herbal treatment</w:t>
      </w:r>
    </w:p>
    <w:p>
      <w:pPr>
        <w:pStyle w:val="Normal"/>
        <w:rPr>
          <w:b/>
          <w:b/>
          <w:bCs/>
        </w:rPr>
      </w:pPr>
      <w:r>
        <w:rPr>
          <w:b/>
          <w:bCs/>
        </w:rPr>
      </w:r>
    </w:p>
    <w:p>
      <w:pPr>
        <w:pStyle w:val="Normal"/>
        <w:rPr/>
      </w:pPr>
      <w:r>
        <w:rPr/>
        <w:t xml:space="preserve">Aloe is a great form of an herb.  There are many people that depend on the use of aloe to help them with many things.  Aloe is a gel that has a sticky residue and comes from a plant in Africa.  The gel is part of the aloe plant and is usually used in many forms of treatment.  </w:t>
      </w:r>
    </w:p>
    <w:p>
      <w:pPr>
        <w:pStyle w:val="Normal"/>
        <w:rPr/>
      </w:pPr>
      <w:r>
        <w:rPr/>
      </w:r>
    </w:p>
    <w:p>
      <w:pPr>
        <w:pStyle w:val="Normal"/>
        <w:rPr/>
      </w:pPr>
      <w:r>
        <w:rPr/>
        <w:t>People use aloe for many day-to-day treatments.  There are some that believe that aloe helps in the healing process.  They believe this so much that they have aloe plants in their home for this use alone.  It can help in the healing of burns, wounds, sunburn, herpes, and psoriasis.  Aloe will usually help any time of skin irritation without the nasty side effects.</w:t>
      </w:r>
    </w:p>
    <w:p>
      <w:pPr>
        <w:pStyle w:val="Normal"/>
        <w:rPr/>
      </w:pPr>
      <w:r>
        <w:rPr/>
      </w:r>
    </w:p>
    <w:p>
      <w:pPr>
        <w:pStyle w:val="Normal"/>
        <w:rPr/>
      </w:pPr>
      <w:r>
        <w:rPr/>
        <w:t xml:space="preserve">There are many oral uses for aloe too. You can use it for help with ulcers, diabetes, Croons disease, and constipation.  You will find that if you take a little bit of the aloe, you will see the results start to appear in a quick amount of time. You will see that you can benefit from aloe and having aloe plants in your home.  </w:t>
      </w:r>
    </w:p>
    <w:p>
      <w:pPr>
        <w:pStyle w:val="Normal"/>
        <w:rPr/>
      </w:pPr>
      <w:r>
        <w:rPr/>
      </w:r>
    </w:p>
    <w:p>
      <w:pPr>
        <w:pStyle w:val="Normal"/>
        <w:rPr/>
      </w:pPr>
      <w:r>
        <w:rPr/>
        <w:t xml:space="preserve">There are many researchers taking on the challenge of finding out what aloe can do for you. You may want to take some time and look up the effects and the studies that many have dedicated to aloe.  You will find a lot of useful information that may help you with your choice to use aloe.  There are different forms of aloe and you want to make sure that you are using the right one for your problem.  </w:t>
      </w:r>
    </w:p>
    <w:p>
      <w:pPr>
        <w:pStyle w:val="Normal"/>
        <w:rPr/>
      </w:pPr>
      <w:r>
        <w:rPr/>
      </w:r>
    </w:p>
    <w:p>
      <w:pPr>
        <w:pStyle w:val="Normal"/>
        <w:rPr/>
      </w:pPr>
      <w:r>
        <w:rPr/>
        <w:t xml:space="preserve">Aloe has been known to make your skin healthier as well.  There are many lotions and creams that have aloe already in them. You can pick these items up at your local store and use them as directed.  They are a great way to keep your skin looking and feeling great. Many times, aloe is a great relief for dry and chapped skin that many people suffer from in the winter months.  </w:t>
      </w:r>
    </w:p>
    <w:p>
      <w:pPr>
        <w:pStyle w:val="Normal"/>
        <w:rPr/>
      </w:pPr>
      <w:r>
        <w:rPr/>
      </w:r>
    </w:p>
    <w:p>
      <w:pPr>
        <w:pStyle w:val="Normal"/>
        <w:rPr/>
      </w:pPr>
      <w:r>
        <w:rPr/>
        <w:t xml:space="preserve">There are some people that are allergic to aloe. If you see any type of rash or problem start, you should discontinue your use and see your physician right away. These problems are not very common, but like with any ingredient you can have allergic reactions happen at any time.  The thing to do is make sure that you are watching for any problems that may happen and think about what you are using on your body. When you are using aloe correctly and have no allergies to it, you should see results happen for you in a short amount of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1:00Z</dcterms:created>
  <dc:creator>Mike</dc:creator>
  <dc:description/>
  <cp:keywords/>
  <dc:language>en-US</dc:language>
  <cp:lastModifiedBy>Mike</cp:lastModifiedBy>
  <dcterms:modified xsi:type="dcterms:W3CDTF">2006-12-24T19:21:00Z</dcterms:modified>
  <cp:revision>2</cp:revision>
  <dc:subject/>
  <dc:title>What are herbal treatments</dc:title>
</cp:coreProperties>
</file>