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ypical Meal Plan For A Low Carb Diet</w:t>
      </w:r>
    </w:p>
    <w:p>
      <w:pPr>
        <w:pStyle w:val="Normal"/>
        <w:rPr/>
      </w:pPr>
      <w:r>
        <w:rPr/>
      </w:r>
    </w:p>
    <w:p>
      <w:pPr>
        <w:pStyle w:val="Normal"/>
        <w:rPr/>
      </w:pPr>
      <w:r>
        <w:rPr/>
        <w:t xml:space="preserve">If you, like many, are considering the leap to a low carb diet, you may wonder what a day in the life of a low carb dieter might look like. What foods might you be able to eat? What foods will you have to avoid? How often will you be allowed to eat? This sample meal plan , based on three of the most popular low carb diets on the market today, may be able to answer some of your questions. </w:t>
      </w:r>
    </w:p>
    <w:p>
      <w:pPr>
        <w:pStyle w:val="Normal"/>
        <w:rPr/>
      </w:pPr>
      <w:r>
        <w:rPr/>
      </w:r>
    </w:p>
    <w:p>
      <w:pPr>
        <w:pStyle w:val="Normal"/>
        <w:rPr/>
      </w:pPr>
      <w:r>
        <w:rPr/>
        <w:t>Breakfast is the most important meal of the day, even when you're going low carb. A typical low carb breakfast might consist of a simple dish like a frittata. This is a lot like an omelet, only you finish it in the oven instead of the stove top. You can choose to make any type of frittata you wish. One popular one is a broccoli and cheese frittata in which you would take ½ cup of broccoli and 1/3 cup of very low fat cheese and combine with eggs. The other part of your breakfast might be a few slices of a lean breakfast meat like Canadian bacon. If you wish, you could add this meat to your frittata. Your beverage should either be decaf coffee with milk and sugar substitutes or water.</w:t>
      </w:r>
    </w:p>
    <w:p>
      <w:pPr>
        <w:pStyle w:val="Normal"/>
        <w:rPr/>
      </w:pPr>
      <w:r>
        <w:rPr/>
      </w:r>
    </w:p>
    <w:p>
      <w:pPr>
        <w:pStyle w:val="Normal"/>
        <w:rPr/>
      </w:pPr>
      <w:r>
        <w:rPr/>
        <w:t>You do get snacks with most of the low carb diet plans out there, and a typical midmorning snack might be fifteen almonds and a glass of water. Water is essential to low carb diet success, so keep plenty of it on hand during your dieting experience.</w:t>
      </w:r>
    </w:p>
    <w:p>
      <w:pPr>
        <w:pStyle w:val="Normal"/>
        <w:rPr/>
      </w:pPr>
      <w:r>
        <w:rPr/>
      </w:r>
    </w:p>
    <w:p>
      <w:pPr>
        <w:pStyle w:val="Normal"/>
        <w:rPr/>
      </w:pPr>
      <w:r>
        <w:rPr/>
        <w:t xml:space="preserve">Lunch on any given day might be a salad with dark green lettuces (something other than iceberg is best) and four ounces of a cooked lean meat like chicken. A light vinaigrette would be an acceptable dressing, and if you think you'll still be hungry, add half an avocado to your lunch menu. </w:t>
      </w:r>
    </w:p>
    <w:p>
      <w:pPr>
        <w:pStyle w:val="Normal"/>
        <w:rPr/>
      </w:pPr>
      <w:r>
        <w:rPr/>
      </w:r>
    </w:p>
    <w:p>
      <w:pPr>
        <w:pStyle w:val="Normal"/>
        <w:rPr/>
      </w:pPr>
      <w:r>
        <w:rPr/>
        <w:t>Your afternoon snack could be something simple like four large mushrooms with cream cheese spread to tide you over until your dinner. If this doesn't do it for you, another nut snack might work out a little better.</w:t>
      </w:r>
    </w:p>
    <w:p>
      <w:pPr>
        <w:pStyle w:val="Normal"/>
        <w:rPr/>
      </w:pPr>
      <w:r>
        <w:rPr/>
      </w:r>
    </w:p>
    <w:p>
      <w:pPr>
        <w:pStyle w:val="Normal"/>
        <w:rPr/>
      </w:pPr>
      <w:r>
        <w:rPr/>
        <w:t xml:space="preserve">Dinner is usually the best meal of the day for most low carb dieters. A typical dinner might be a grilled five ounce steak, a cup of green beans, and a cup of mushrooms and peppers sauteed in a light wine sauce with herbs. If you wish, you could even add sugar free jello as a nice dessert to end  your day. </w:t>
      </w:r>
    </w:p>
    <w:p>
      <w:pPr>
        <w:pStyle w:val="Normal"/>
        <w:rPr/>
      </w:pPr>
      <w:r>
        <w:rPr/>
      </w:r>
    </w:p>
    <w:p>
      <w:pPr>
        <w:pStyle w:val="Normal"/>
        <w:rPr/>
      </w:pPr>
      <w:r>
        <w:rPr/>
        <w:t>Eating low carb doesn't have to be difficult, and as you can tell from this sample meal plan, it certainly doesn't mean you have to starve yourself thi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41:51Z</dcterms:created>
  <dc:creator/>
  <dc:description/>
  <dc:language>en-US</dc:language>
  <cp:lastModifiedBy/>
  <cp:lastPrinted>2113-01-01T00:00:00Z</cp:lastPrinted>
  <dcterms:modified xsi:type="dcterms:W3CDTF">2006-12-07T20:56:59Z</dcterms:modified>
  <cp:revision>2</cp:revision>
  <dc:subject/>
  <dc:title/>
</cp:coreProperties>
</file>