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ccounts For The Popularity of Low Carb Diets?</w:t>
      </w:r>
    </w:p>
    <w:p>
      <w:pPr>
        <w:pStyle w:val="Normal"/>
        <w:rPr/>
      </w:pPr>
      <w:r>
        <w:rPr/>
        <w:t>Low carb diets seem to be all the rage these days, but understanding why they are so popular is a bit more complicated than just watching nearly all of your overweight friends and family members take them for a test drive. Why are they so popular? There are several reasons low carb diets seem to have literally taken over the dieting market these days.</w:t>
      </w:r>
    </w:p>
    <w:p>
      <w:pPr>
        <w:pStyle w:val="Normal"/>
        <w:rPr/>
      </w:pPr>
      <w:r>
        <w:rPr/>
      </w:r>
    </w:p>
    <w:p>
      <w:pPr>
        <w:pStyle w:val="Normal"/>
        <w:rPr/>
      </w:pPr>
      <w:r>
        <w:rPr/>
        <w:t>First, low carb diets allow you to eat foods that are normally considered to be bad for you on most other diets. For example, how many traditional diets suggest that you have a steak for supper? Meats, including red meats and fatty meats like bacon, are encouraged on most low carb diet plans, and as a result, dieters just don't feel like they're on a restrictive plan. Surveys indicate that many dieters choose to quit a diet plan because they feel as if they can't have the foods they love. Because most low carb diets address this issue, more people continue with the plan.</w:t>
      </w:r>
    </w:p>
    <w:p>
      <w:pPr>
        <w:pStyle w:val="Normal"/>
        <w:rPr/>
      </w:pPr>
      <w:r>
        <w:rPr/>
      </w:r>
    </w:p>
    <w:p>
      <w:pPr>
        <w:pStyle w:val="Normal"/>
        <w:rPr/>
      </w:pPr>
      <w:r>
        <w:rPr/>
        <w:t>Second, low carb diets, by nature of the kinds of foods they encourage consumption of, help dieters to feel full more frequently. One of the number one complaints most dieters make when they start a new plan is that they feel hungry, which leads them to eat more frequently. The kinds of foods that low carb diets encourage tend to fill dieters up, which means they don't feel as if they are on a diet. Moreover, because these diets encourage dieters to eat until they feel full, and most of them include a few snacks each day on the plan, few people get hungry while low carb dieting.</w:t>
      </w:r>
    </w:p>
    <w:p>
      <w:pPr>
        <w:pStyle w:val="Normal"/>
        <w:rPr/>
      </w:pPr>
      <w:r>
        <w:rPr/>
      </w:r>
    </w:p>
    <w:p>
      <w:pPr>
        <w:pStyle w:val="Normal"/>
        <w:rPr/>
      </w:pPr>
      <w:r>
        <w:rPr/>
        <w:t>Finally, low carb diets seem to be so popular because they actually work. Within the first two weeks of most of the major plans, dieters lose eight to fourteen pounds, which is just unheard of in the traditional diet world. Low carb dieters go on to lose fifty, one hundred, even two hundred pounds over a short period of time. People diet to lose weight, and because they lose weight with these plans, and the people around them see that weight loss, a diet phenomenon has developed.</w:t>
      </w:r>
    </w:p>
    <w:p>
      <w:pPr>
        <w:pStyle w:val="Normal"/>
        <w:rPr/>
      </w:pPr>
      <w:r>
        <w:rPr/>
      </w:r>
    </w:p>
    <w:p>
      <w:pPr>
        <w:pStyle w:val="Normal"/>
        <w:rPr/>
      </w:pPr>
      <w:r>
        <w:rPr/>
        <w:t>Low carb diet plans are increasingly popular, and with reasons like these, it's not hard to see why your friends and neighbors may be taking up the low carb diet torch in the near futu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3:46:00Z</dcterms:created>
  <dc:creator/>
  <dc:description/>
  <dc:language>en-US</dc:language>
  <cp:lastModifiedBy/>
  <cp:lastPrinted>2113-01-01T00:00:00Z</cp:lastPrinted>
  <dcterms:modified xsi:type="dcterms:W3CDTF">1601-01-01T06:00:00Z</dcterms:modified>
  <cp:revision>1</cp:revision>
  <dc:subject/>
  <dc:title/>
</cp:coreProperties>
</file>