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Low Carb Diet for Problem Health Conditions</w:t>
      </w:r>
    </w:p>
    <w:p>
      <w:pPr>
        <w:pStyle w:val="Normal"/>
        <w:rPr/>
      </w:pPr>
      <w:r>
        <w:rPr/>
      </w:r>
    </w:p>
    <w:p>
      <w:pPr>
        <w:pStyle w:val="Normal"/>
        <w:rPr/>
      </w:pPr>
      <w:r>
        <w:rPr/>
        <w:t>Interested in low carb but not sure if your health conditions will support such a diet? Research suggests that even if you have serious health conditions, like many of those in this article, you can still participate in a modified low carb diet. It is important to note, though, that if you are under the care of a doctor for any reason, check with him or her to insure that your new eating lifestyle is not dangerous to your particular situation.</w:t>
      </w:r>
    </w:p>
    <w:p>
      <w:pPr>
        <w:pStyle w:val="Normal"/>
        <w:rPr/>
      </w:pPr>
      <w:r>
        <w:rPr/>
      </w:r>
    </w:p>
    <w:p>
      <w:pPr>
        <w:pStyle w:val="Normal"/>
        <w:rPr/>
      </w:pPr>
      <w:r>
        <w:rPr/>
        <w:t>Diabetes is one of the most prominent health conditions that can be affected by a low carb diet. Because one of the risk factors for diabetes is a higher body weight, many diabetics have to face the idea that they must lose the weight or watch their condition spiral out of control. Research study after study has show that diabetics who try one of the many low carb diet plans on the market today not only lose the weight necessary to keep their diabetes in check, the also change the way their body processes sugar, helping to eliminate the side effects caused by diabetes in the first place. While you may have to make some modifications to the popular plans if you are a diabetic, the overall methods are safe and effective with the ongoing management of your condition.</w:t>
      </w:r>
    </w:p>
    <w:p>
      <w:pPr>
        <w:pStyle w:val="Normal"/>
        <w:rPr/>
      </w:pPr>
      <w:r>
        <w:rPr/>
      </w:r>
    </w:p>
    <w:p>
      <w:pPr>
        <w:pStyle w:val="Normal"/>
        <w:rPr/>
      </w:pPr>
      <w:r>
        <w:rPr/>
        <w:t>Those with Polycystic Ovarian Syndrome also seem to benefit from low carb dieting. The University of Chicago hospital system completed a study that suggested because flare ups tend to happen when insulin levels are at their highest in the blood system, controlling those insulin levels through low carb dieting can be quite beneficial to those with the syndrome. Moreover, because the condition can make it difficult to lose weight, low carb dieting has been shown to offer women the best possible results.</w:t>
      </w:r>
    </w:p>
    <w:p>
      <w:pPr>
        <w:pStyle w:val="Normal"/>
        <w:rPr/>
      </w:pPr>
      <w:r>
        <w:rPr/>
      </w:r>
    </w:p>
    <w:p>
      <w:pPr>
        <w:pStyle w:val="Normal"/>
        <w:rPr/>
      </w:pPr>
      <w:r>
        <w:rPr/>
        <w:t>Epilepsy has also been show to relent when presented with a low carb diet. Because these diets offer little glucose for your body to burn, most epileptic patients, particularly children, have a decrease in the number of problem side effects from their condition, include seizures. Some have even been shown to go years without a seizure just by controlling the carb intake in the body. It is important to note that epilepsy is best controlled through medication, but a low carb diet in conjunction with treatment has been shown to offer great results.</w:t>
      </w:r>
    </w:p>
    <w:p>
      <w:pPr>
        <w:pStyle w:val="Normal"/>
        <w:rPr/>
      </w:pPr>
      <w:r>
        <w:rPr/>
      </w:r>
    </w:p>
    <w:p>
      <w:pPr>
        <w:pStyle w:val="Normal"/>
        <w:rPr/>
      </w:pPr>
      <w:r>
        <w:rPr/>
        <w:t>If you have a problem medical condition like these, talk with your doctor before considering a low carb lifestyle.</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sz w:val="24"/>
      <w:szCs w:val="24"/>
      <w:lang w:val="en-US"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2T05:28:11Z</dcterms:created>
  <dc:creator/>
  <dc:description/>
  <dc:language>en-US</dc:language>
  <cp:lastModifiedBy/>
  <cp:lastPrinted>2113-01-01T00:00:00Z</cp:lastPrinted>
  <dcterms:modified xsi:type="dcterms:W3CDTF">2006-12-12T05:43:42Z</dcterms:modified>
  <cp:revision>2</cp:revision>
  <dc:subject/>
  <dc:title/>
</cp:coreProperties>
</file>