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What is Atrial Fibrillation?</w:t>
      </w:r>
    </w:p>
    <w:p>
      <w:pPr>
        <w:pStyle w:val="Normal"/>
        <w:rPr>
          <w:sz w:val="24"/>
        </w:rPr>
      </w:pPr>
      <w:r>
        <w:rPr>
          <w:sz w:val="24"/>
        </w:rPr>
      </w:r>
    </w:p>
    <w:p>
      <w:pPr>
        <w:pStyle w:val="Normal"/>
        <w:rPr>
          <w:sz w:val="24"/>
        </w:rPr>
      </w:pPr>
      <w:r>
        <w:rPr>
          <w:sz w:val="24"/>
        </w:rPr>
        <w:t xml:space="preserve">When thinking about heart disease, they think about clogged arteries and junk food. However, heart disease can have other faces as well. One very common type of heart disease is atrial fibrillation. This rhythmic disturbance is not life threatening, but it can be very frustrating for patients. Do you have atrial fibrillation? If so, learn all you can about this disease so that you know how to best treat it. </w:t>
      </w:r>
    </w:p>
    <w:p>
      <w:pPr>
        <w:pStyle w:val="Normal"/>
        <w:rPr>
          <w:sz w:val="24"/>
        </w:rPr>
      </w:pPr>
      <w:r>
        <w:rPr>
          <w:sz w:val="24"/>
        </w:rPr>
      </w:r>
    </w:p>
    <w:p>
      <w:pPr>
        <w:pStyle w:val="Normal"/>
        <w:rPr>
          <w:sz w:val="24"/>
        </w:rPr>
      </w:pPr>
      <w:r>
        <w:rPr>
          <w:sz w:val="24"/>
        </w:rPr>
        <w:t>When a person has atrial fibrillation, their ventricles are impulsed irregularly by the atria of the heart. This causes the heart to beat faster than normal and irregularly, with no coordination between the atria and ventricles. This is caused in some cases by things such as cardiac surgery, alcohol consumption, coronary artery disease, and other types of heart disease. In most patients, unfortunately, this is not the case, and there are no known reasons for the irregularly beating heart. The term for this is idiopathic.</w:t>
      </w:r>
    </w:p>
    <w:p>
      <w:pPr>
        <w:pStyle w:val="Normal"/>
        <w:rPr>
          <w:sz w:val="24"/>
        </w:rPr>
      </w:pPr>
      <w:r>
        <w:rPr>
          <w:sz w:val="24"/>
        </w:rPr>
      </w:r>
    </w:p>
    <w:p>
      <w:pPr>
        <w:pStyle w:val="Normal"/>
        <w:rPr>
          <w:sz w:val="24"/>
        </w:rPr>
      </w:pPr>
      <w:r>
        <w:rPr>
          <w:sz w:val="24"/>
        </w:rPr>
        <w:t>Because the causes are unknown, some people do not even realize that they have atrial fibrillation. Symptoms are easily misdiagnosed and can include being able to feel your heart beating, becoming tired easily, shortness of breath, and lightheadedness. Usually these symptoms do not affect a person enough to disrupt daily life. For some people, it becomes a huge problem. If the heart jumps into this irregular beating pattern for a long period of time, blood clots can form. Blood clots that break off and travel through the blood vessels can cause a person to have a stroke.</w:t>
      </w:r>
    </w:p>
    <w:p>
      <w:pPr>
        <w:pStyle w:val="Normal"/>
        <w:rPr>
          <w:sz w:val="24"/>
        </w:rPr>
      </w:pPr>
      <w:r>
        <w:rPr>
          <w:sz w:val="24"/>
        </w:rPr>
      </w:r>
    </w:p>
    <w:p>
      <w:pPr>
        <w:pStyle w:val="Normal"/>
        <w:rPr>
          <w:sz w:val="24"/>
        </w:rPr>
      </w:pPr>
      <w:r>
        <w:rPr>
          <w:sz w:val="24"/>
        </w:rPr>
        <w:t xml:space="preserve">Treating atrial fibrillation is tricky, because of the risk of stroke. For most people, medications will help can the heart beating normally. If it begins beating too quickly or irregularly for a long period of time, a doctor can administer a slight electrical shock to a patient in a hospital setting to get the heart back on track. This is relatively safe and can save a person’s life. However, it is not convenient. The drugs used to stop the irregular beating are extremely toxic and usually cannot fully help a person maintain a regular heartbeat. Therefore, most people simple choose to live with the atrial fibrillation. Medications can help control the symptoms, and doctors can suggest steps for preventing stroke. </w:t>
      </w:r>
    </w:p>
    <w:p>
      <w:pPr>
        <w:pStyle w:val="Normal"/>
        <w:rPr>
          <w:sz w:val="24"/>
        </w:rPr>
      </w:pPr>
      <w:r>
        <w:rPr>
          <w:sz w:val="24"/>
        </w:rPr>
      </w:r>
    </w:p>
    <w:p>
      <w:pPr>
        <w:pStyle w:val="Normal"/>
        <w:rPr>
          <w:sz w:val="24"/>
        </w:rPr>
      </w:pPr>
      <w:r>
        <w:rPr>
          <w:sz w:val="24"/>
        </w:rPr>
        <w:t>Scientists are doing research on atrial fibrillation every day. Although we do not yet have a great method of treating and curing it, the future looks bright. If you want to know more about this condition and how it can be prevented and treated, talk to a medical professional to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03:38:00Z</dcterms:created>
  <dc:creator>Computer 1</dc:creator>
  <dc:description/>
  <dc:language>en-US</dc:language>
  <cp:lastModifiedBy>n/a</cp:lastModifiedBy>
  <dcterms:modified xsi:type="dcterms:W3CDTF">2007-02-24T00:01:00Z</dcterms:modified>
  <cp:revision>3</cp:revision>
  <dc:subject/>
  <dc:title>What is Atrial Fibrillation</dc:title>
</cp:coreProperties>
</file>