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w Carb Diet Studies – The Round Up</w:t>
      </w:r>
    </w:p>
    <w:p>
      <w:pPr>
        <w:pStyle w:val="Normal"/>
        <w:rPr/>
      </w:pPr>
      <w:r>
        <w:rPr/>
      </w:r>
    </w:p>
    <w:p>
      <w:pPr>
        <w:pStyle w:val="Normal"/>
        <w:rPr/>
      </w:pPr>
      <w:r>
        <w:rPr/>
        <w:t>Many people have switched to a low carb diet lifestyle in recent years, and with good reason. The people around them are losing weight with low carb diet plans. But is there really any good scientific evidence to support low carb diet plans? Actually, yes, there are several excellent scientific studies that prove the benefits of low carb weight loss to be true.</w:t>
      </w:r>
    </w:p>
    <w:p>
      <w:pPr>
        <w:pStyle w:val="Normal"/>
        <w:rPr/>
      </w:pPr>
      <w:r>
        <w:rPr/>
      </w:r>
    </w:p>
    <w:p>
      <w:pPr>
        <w:pStyle w:val="Normal"/>
        <w:rPr/>
      </w:pPr>
      <w:r>
        <w:rPr/>
        <w:t>One study was presented to the North American Association for the Study of Obesity. Completed by several individuals from Duke University, the research showed that individuals who participate in a low carb diet as compared to those who attempt a low fat, low cholesterol, low calorie diet tend to lose more weight than those who tried the other diet plan. Moreover, at the end of the study, those participants who went low carb also showed lower triglyceride and cholesterol counts. The study concluded that a low carb diet was really the way to go if weight loss and lower cholesterol and triglyceride counts were needed.</w:t>
      </w:r>
    </w:p>
    <w:p>
      <w:pPr>
        <w:pStyle w:val="Normal"/>
        <w:rPr/>
      </w:pPr>
      <w:r>
        <w:rPr/>
      </w:r>
    </w:p>
    <w:p>
      <w:pPr>
        <w:pStyle w:val="Normal"/>
        <w:rPr/>
      </w:pPr>
      <w:r>
        <w:rPr/>
        <w:t>Another study from Germany found that those who participate in low carb diets are actually able to boost antioxidant levels in the blood stream. The Journal of Nutrition printed this study in 2000. Higher antioxidant levels in the body have been known not only to help keep the body healthier in the short term with regard to risks like flus and the common cold, but they have also been shown to prevent more serious diseases like cancer in the long run.</w:t>
      </w:r>
    </w:p>
    <w:p>
      <w:pPr>
        <w:pStyle w:val="Normal"/>
        <w:rPr/>
      </w:pPr>
      <w:r>
        <w:rPr/>
      </w:r>
    </w:p>
    <w:p>
      <w:pPr>
        <w:pStyle w:val="Normal"/>
        <w:rPr/>
      </w:pPr>
      <w:r>
        <w:rPr/>
        <w:t>A California research team's study suggested that low carb diets are the best possible option for those with type two diabetes. A decrease in the carbohydrates seems to help those with the condition truly get a grasp on their blood sugar levels, which leads to a better overall quality of life. This also means that they can avoid taking insulin on a daily basis. Other diets have been tried in similar studies, but none seem to produce the results that low carb diets do.</w:t>
      </w:r>
    </w:p>
    <w:p>
      <w:pPr>
        <w:pStyle w:val="Normal"/>
        <w:rPr/>
      </w:pPr>
      <w:r>
        <w:rPr/>
      </w:r>
    </w:p>
    <w:p>
      <w:pPr>
        <w:pStyle w:val="Normal"/>
        <w:rPr/>
      </w:pPr>
      <w:r>
        <w:rPr/>
        <w:t>Many critics of low carb diets have gone so far as to suggest the diets themselves just aren't safe to participants, but the Southern Society of General Internal Medicine suggests differently. Their study conducted at a Durham hospital led them to conclude that not only do participants get great health benefits, but they also don't seem to suffer any serious liver or kidney side effects, which has been a concern of many experts.</w:t>
      </w:r>
    </w:p>
    <w:p>
      <w:pPr>
        <w:pStyle w:val="Normal"/>
        <w:rPr/>
      </w:pPr>
      <w:r>
        <w:rPr/>
      </w:r>
    </w:p>
    <w:p>
      <w:pPr>
        <w:pStyle w:val="Normal"/>
        <w:rPr/>
      </w:pPr>
      <w:r>
        <w:rPr/>
        <w:t>The experts seem to agree – low carb is the way to go if you want to lose weigh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5:12:10Z</dcterms:created>
  <dc:creator/>
  <dc:description/>
  <dc:language>en-US</dc:language>
  <cp:lastModifiedBy/>
  <cp:lastPrinted>2113-01-01T00:00:00Z</cp:lastPrinted>
  <dcterms:modified xsi:type="dcterms:W3CDTF">2006-12-12T05:27:10Z</dcterms:modified>
  <cp:revision>2</cp:revision>
  <dc:subject/>
  <dc:title/>
</cp:coreProperties>
</file>