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rcise and Low Carb Diets – They Go Hand In Hand</w:t>
      </w:r>
    </w:p>
    <w:p>
      <w:pPr>
        <w:pStyle w:val="Normal"/>
        <w:rPr/>
      </w:pPr>
      <w:r>
        <w:rPr/>
        <w:t>Exercise is an essential part of any low carb diet, but many diet participants are unsure of how to get started with a good exercise program after years of inactivity. These tips should help.</w:t>
      </w:r>
    </w:p>
    <w:p>
      <w:pPr>
        <w:pStyle w:val="Normal"/>
        <w:rPr/>
      </w:pPr>
      <w:r>
        <w:rPr/>
      </w:r>
    </w:p>
    <w:p>
      <w:pPr>
        <w:pStyle w:val="Normal"/>
        <w:rPr/>
      </w:pPr>
      <w:r>
        <w:rPr/>
        <w:t>Before you start any new exercise program, it is important that you check with your doctor. You may have developed certain health conditions over the years that preclude certain activities. Checking with your doctor will help you avoid any serious injury that could be a further set back to your diet.</w:t>
      </w:r>
    </w:p>
    <w:p>
      <w:pPr>
        <w:pStyle w:val="Normal"/>
        <w:rPr/>
      </w:pPr>
      <w:r>
        <w:rPr/>
      </w:r>
    </w:p>
    <w:p>
      <w:pPr>
        <w:pStyle w:val="Normal"/>
        <w:rPr/>
      </w:pPr>
      <w:r>
        <w:rPr/>
        <w:t>Once you have the green light from your doctor, it's time to choose an exercise program that is right for you. The first step in this, obviously, is to examine your interests. Are there physical activities that you enjoy doing? For example, if you love hiking, perhaps a combination of a treadmill and an eliptical in the gym three days a week with some weekend hiking will fulfill your needs. Maybe a gym with a rock climbing wall would work out better for you. If the only physical activity you enjoy is shopping, become a mall walker. Most malls open at least an hour before their stores do, and spending that hour doing a bit of walking, making some new friends, and checking out the latest fashions in the store windows might be the perfect exercise compliment to your low carb diet.</w:t>
      </w:r>
    </w:p>
    <w:p>
      <w:pPr>
        <w:pStyle w:val="Normal"/>
        <w:rPr/>
      </w:pPr>
      <w:r>
        <w:rPr/>
      </w:r>
    </w:p>
    <w:p>
      <w:pPr>
        <w:pStyle w:val="Normal"/>
        <w:rPr/>
      </w:pPr>
      <w:r>
        <w:rPr/>
        <w:t>While you're thinking about your interests, don't forget to consider your exercise preferences as well. For some people, going to the gym is on the top ten list of horrible fears. For others, walking the block alone in the early dawn hours just isn't a good idea. Do you prefer the company of others when you exercise? Do you like being outdoors or do you prefer an indoor experience? Thinking about what you like and dislike  is important to keeping you interested in the program itself.</w:t>
      </w:r>
    </w:p>
    <w:p>
      <w:pPr>
        <w:pStyle w:val="Normal"/>
        <w:rPr/>
      </w:pPr>
      <w:r>
        <w:rPr/>
      </w:r>
    </w:p>
    <w:p>
      <w:pPr>
        <w:pStyle w:val="Normal"/>
        <w:rPr/>
      </w:pPr>
      <w:r>
        <w:rPr/>
        <w:t>No matter what you choose, keep in mind that most low carb diet plans suggest that you should engage in exercise of a moderate level. A strong cardio workout is best, and an exercise plan that includes some measure of cross training is a particularly good idea. For example, you could choose to power walk the mall three times a week and join a weight lifting class the other two days. Perhaps you'd like to take a water aerobics class three days a week and spend the other two days in yoga. Whatever the combo, it's sure to keep you interested.</w:t>
      </w:r>
    </w:p>
    <w:p>
      <w:pPr>
        <w:pStyle w:val="Normal"/>
        <w:rPr/>
      </w:pPr>
      <w:r>
        <w:rPr/>
      </w:r>
    </w:p>
    <w:p>
      <w:pPr>
        <w:pStyle w:val="Normal"/>
        <w:rPr/>
      </w:pPr>
      <w:r>
        <w:rPr/>
        <w:t>All of the major low carb diet plans encourage exercise. Be sure to make it part of your diet as soon as you star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4:46:01Z</dcterms:created>
  <dc:creator/>
  <dc:description/>
  <dc:language>en-US</dc:language>
  <cp:lastModifiedBy/>
  <cp:lastPrinted>2113-01-01T00:00:00Z</cp:lastPrinted>
  <dcterms:modified xsi:type="dcterms:W3CDTF">2006-12-11T05:01:14Z</dcterms:modified>
  <cp:revision>2</cp:revision>
  <dc:subject/>
  <dc:title/>
</cp:coreProperties>
</file>