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Carb Diet Reviews</w:t>
      </w:r>
    </w:p>
    <w:p>
      <w:pPr>
        <w:pStyle w:val="Normal"/>
        <w:rPr/>
      </w:pPr>
      <w:r>
        <w:rPr/>
        <w:t>Trying to pick the perfect low carb diet for you? It can be difficult with all of the choices out there. Luckily, hundreds of people have been trying the low carb circuit for years now, and with the age of the internet upon us, most of them are willing to publish reviews of each diet in some form or another.</w:t>
      </w:r>
    </w:p>
    <w:p>
      <w:pPr>
        <w:pStyle w:val="Normal"/>
        <w:rPr/>
      </w:pPr>
      <w:r>
        <w:rPr/>
      </w:r>
    </w:p>
    <w:p>
      <w:pPr>
        <w:pStyle w:val="Normal"/>
        <w:rPr/>
      </w:pPr>
      <w:r>
        <w:rPr/>
        <w:t>Atkins Diet – Atkins is easily one of the most popular low carb diets out there. Most reviewers suggest that there are several reasons you might want to try Atkins. First, dieters notice a weight loss of eight to fourteen pounds within the early induction phase of the diet. Second, most dieters who try Atkins like the approach. Keeping track of your carb levels is all that's required of you, and the foods you get to eat with Atkins (including taboo foods like bacon, steaks, and pork rinds) are a match for many people who try this plan. Negative comments, though, include the fact that your body may respond very poorly during the early days. You may feel overtired, and you may notice that your stress level is up. You may even have a headache to accompany this. Your body is responding to your new diet. More scientific comments of this one are still being evaluated, but many suggest that this diet raises your cholesterol and saturated fat levels, putting you at risk for heart disease.</w:t>
      </w:r>
    </w:p>
    <w:p>
      <w:pPr>
        <w:pStyle w:val="Normal"/>
        <w:rPr/>
      </w:pPr>
      <w:r>
        <w:rPr/>
      </w:r>
    </w:p>
    <w:p>
      <w:pPr>
        <w:pStyle w:val="Normal"/>
        <w:rPr/>
      </w:pPr>
      <w:r>
        <w:rPr/>
        <w:t>South Beach Diet – Next to Atkins, this diet seems to be a hit. Hundreds have bought the book, and tried the plan. With companies like Kraft climbing on board, it's hard not to notice this diet. Most report a good initial weight loss, and a lasting overall weight reduction with the plan. Many suggest that it is easier to follow than some of the others, as there is no counting involved, just a list of foods you can and cannot eat. As with the others, though, there are also several negative comments related to this diet. First, many say that if you don't plan to stay with the lists of foods you can and cannot eat for the rest of your life, your weight will simply come right back after you have finished this diet. Moreover, lots of dieters suggest that many of the points of advice offered in this diet (like the use of aspartame and the exercise habits suggested) are not only wrong, they're dangerous in the long run.</w:t>
      </w:r>
    </w:p>
    <w:p>
      <w:pPr>
        <w:pStyle w:val="Normal"/>
        <w:rPr/>
      </w:pPr>
      <w:r>
        <w:rPr/>
      </w:r>
    </w:p>
    <w:p>
      <w:pPr>
        <w:pStyle w:val="Normal"/>
        <w:rPr/>
      </w:pPr>
      <w:r>
        <w:rPr/>
        <w:t>The Zone Diet – This is a fairly popular one, and many people suggest it is truly the low carb diet to follow. Most report they do not spend time hungry while on this diet, and many suggest that it is a fairly safe diet plan. The biggest problem with this one, though, is that your food has to follow a perfect ratio, and if you had trouble with elementary math classes in your schooling years, it might be best to stay away from this o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5:43:03Z</dcterms:created>
  <dc:creator/>
  <dc:description/>
  <dc:language>en-US</dc:language>
  <cp:lastModifiedBy/>
  <cp:lastPrinted>2113-01-01T00:00:00Z</cp:lastPrinted>
  <dcterms:modified xsi:type="dcterms:W3CDTF">1601-01-01T06:00:00Z</dcterms:modified>
  <cp:revision>1</cp:revision>
  <dc:subject/>
  <dc:title/>
</cp:coreProperties>
</file>