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intaining The Low Carb Diet For Life</w:t>
      </w:r>
    </w:p>
    <w:p>
      <w:pPr>
        <w:pStyle w:val="Normal"/>
        <w:rPr/>
      </w:pPr>
      <w:r>
        <w:rPr/>
        <w:t>So, you've lost the weight you wanted to with the low carb diet. Congratulations! Hundreds of others have been exactly where you are right now. How, though, do you maintain your weight loss for the rest of your life? Making sure you keep the weight off is easily the hardest part of any diet, and this is particularly true for low carb dieters.</w:t>
      </w:r>
    </w:p>
    <w:p>
      <w:pPr>
        <w:pStyle w:val="Normal"/>
        <w:rPr/>
      </w:pPr>
      <w:r>
        <w:rPr/>
      </w:r>
    </w:p>
    <w:p>
      <w:pPr>
        <w:pStyle w:val="Normal"/>
        <w:rPr/>
      </w:pPr>
      <w:r>
        <w:rPr/>
        <w:t>The first step in maintaining your new weight loss is to follow your low carb diet's maintenance plan. Most of the major diets on the market today have a lifetime step that, if followed correctly, will keep you on the right path. In many diets, this means keeping with the list of foods you can and cannot eat, as well as switching to another phase of the plan if you feel that you are starting to regain the weight you worked so hard to lose.</w:t>
      </w:r>
    </w:p>
    <w:p>
      <w:pPr>
        <w:pStyle w:val="Normal"/>
        <w:rPr/>
      </w:pPr>
      <w:r>
        <w:rPr/>
      </w:r>
    </w:p>
    <w:p>
      <w:pPr>
        <w:pStyle w:val="Normal"/>
        <w:rPr/>
      </w:pPr>
      <w:r>
        <w:rPr/>
        <w:t xml:space="preserve">Many dieters, though, find that the lifetime phase of their plans are far too restrictive to meet their needs. There are several things you can do to keep the weight off, even if you choose not to follow your plan's suggestions with regard to this step in your diet. One thing you can do to maintain your present weight is to stay with your exercise plan. If you lost the weight without the help of an exercise plan, there's no time like the present to start one. Choose an activity that you'll enjoy, and be sure to clear it with your doctor first, then get started. It will help you to burn any extra calories you'll be taking in now that you're off your diet. </w:t>
      </w:r>
    </w:p>
    <w:p>
      <w:pPr>
        <w:pStyle w:val="Normal"/>
        <w:rPr/>
      </w:pPr>
      <w:r>
        <w:rPr/>
      </w:r>
    </w:p>
    <w:p>
      <w:pPr>
        <w:pStyle w:val="Normal"/>
        <w:rPr/>
      </w:pPr>
      <w:r>
        <w:rPr/>
        <w:t>Another thing you can do to keep your weight down once your diet has ended is to continue to count calories and carbs on a very general level. While you don't have to watch it on an hourly basis as you might have when you were on your diet, do some thinking each week about the amount that you're consuming. If you find that you are headed back into your old habits, perhaps it's time to make some lifetime level changes. Gaining back a few pounds is no big deal. Gaining back fifty doesn't take long, and it's just as tough to lose it the second time around, so if you do find yourself with a  bag of chips open, maybe its time to get to the root of your weight problem. Watching your calories and carbs can help you do this. Perhaps it's stress. It could even be seasonal depression, but whatever the issue, it's important to figure it out before it changes your weight again.</w:t>
      </w:r>
    </w:p>
    <w:p>
      <w:pPr>
        <w:pStyle w:val="Normal"/>
        <w:rPr/>
      </w:pPr>
      <w:r>
        <w:rPr/>
      </w:r>
    </w:p>
    <w:p>
      <w:pPr>
        <w:pStyle w:val="Normal"/>
        <w:rPr/>
      </w:pPr>
      <w:r>
        <w:rPr/>
        <w:t>There are lots of ways to keep that weight off. Watch it carefully, and you could truly keep your new body for lif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5:01:30Z</dcterms:created>
  <dc:creator/>
  <dc:description/>
  <dc:language>en-US</dc:language>
  <cp:lastModifiedBy/>
  <cp:lastPrinted>2113-01-01T00:00:00Z</cp:lastPrinted>
  <dcterms:modified xsi:type="dcterms:W3CDTF">2006-12-11T05:32:31Z</dcterms:modified>
  <cp:revision>2</cp:revision>
  <dc:subject/>
  <dc:title/>
</cp:coreProperties>
</file>