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Growing Pains! Diets for Teens</w:t>
      </w:r>
    </w:p>
    <w:p>
      <w:pPr>
        <w:pStyle w:val="Normal"/>
        <w:rPr>
          <w:b/>
          <w:b/>
        </w:rPr>
      </w:pPr>
      <w:r>
        <w:rPr>
          <w:b/>
        </w:rPr>
      </w:r>
    </w:p>
    <w:p>
      <w:pPr>
        <w:pStyle w:val="Normal"/>
        <w:rPr/>
      </w:pPr>
      <w:r>
        <w:rPr/>
        <w:t xml:space="preserve">In the teen years, an intensive growth spurt begins that demands large quantities of nutrients. This spurt kicks off at about 11 years of age in girls, and peaking at about 12 years. In boys, it starts at 12 or 13 years and peaks at about 14 years. To be sure the teens in your life are providing their bodies with enough energy for this growth; make sure lots of healthy foods are available. </w:t>
      </w:r>
    </w:p>
    <w:p>
      <w:pPr>
        <w:pStyle w:val="Normal"/>
        <w:rPr/>
      </w:pPr>
      <w:r>
        <w:rPr/>
      </w:r>
    </w:p>
    <w:p>
      <w:pPr>
        <w:pStyle w:val="Normal"/>
        <w:rPr/>
      </w:pPr>
      <w:r>
        <w:rPr/>
        <w:t xml:space="preserve">There is a great need for iron in teenagers' food, especially in the case of teenage girls who need it to support menstruation. Boys, too, need iron-rich diets to develop lean body mass. Energy requirements of teens and young adults vary, depending on individual constitution, health condition, and level of activity. A rapidly growing boy, for instance, may need 4000 calories daily while an inactive girl of the same age may need less than 2000 calories each day.  </w:t>
      </w:r>
    </w:p>
    <w:p>
      <w:pPr>
        <w:pStyle w:val="Normal"/>
        <w:rPr/>
      </w:pPr>
      <w:r>
        <w:rPr/>
      </w:r>
    </w:p>
    <w:p>
      <w:pPr>
        <w:pStyle w:val="Normal"/>
        <w:rPr/>
      </w:pPr>
      <w:r>
        <w:rPr/>
        <w:t xml:space="preserve">Unfortunately, a large number of teens and young adults fall into irregular eating habits and poor food selection due to busy schedules. Studies reveal that teenage boys follow diets that are deficient in iron, while teenage girls lack appropriate amounts of iron, calcium, and vitamin A. Adolescent girls have also been reported to be in greater need of iodine, vitamin B, and magnesium. Parents or guardians are thus burdened with the responsibility of providing nutritious diets that are low in sugar and fat, while at the same time high in protein and vitamins. These would include foods like meats, raw vegetables, milk, fruits, nuts, popcorn, and cereals. </w:t>
      </w:r>
    </w:p>
    <w:p>
      <w:pPr>
        <w:pStyle w:val="Normal"/>
        <w:rPr/>
      </w:pPr>
      <w:r>
        <w:rPr/>
      </w:r>
    </w:p>
    <w:p>
      <w:pPr>
        <w:pStyle w:val="Normal"/>
        <w:rPr/>
      </w:pPr>
      <w:r>
        <w:rPr/>
        <w:t xml:space="preserve">Teens and young adults obtain about one-fourth of their energy intake from snacks. By getting them nutritious snacks, you can ensure their better health and proper growth. Snacks rich in protein, thiamin, vitamin B6, riboflavin, magnesium, and zinc are the best in these growing years. In addition, dairy products help meet the calcium requirement. For their iron requirement, you can get them hard-boiled eggs, bran muffins, peanut butter, or crackers. For vitamin A, you may pick carrot sticks, cheese, tomato juice, cantaloupe, or dried apricots.    </w:t>
      </w:r>
    </w:p>
    <w:p>
      <w:pPr>
        <w:pStyle w:val="Normal"/>
        <w:rPr/>
      </w:pPr>
      <w:r>
        <w:rPr/>
      </w:r>
    </w:p>
    <w:p>
      <w:pPr>
        <w:pStyle w:val="Normal"/>
        <w:rPr/>
      </w:pPr>
      <w:r>
        <w:rPr/>
        <w:t xml:space="preserve">It is important to also eat all meals of the day, instead of skipping breakfast or lunch, as many teens are prone to do. If your teen or young adult is simply not hungry during mealtime, suggest a light healthy snack to boost energy and prevent unhealthy snacking or overeating at dinner. Teens need healthy diets that are regular and nutritious in order to fuel their growing bod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4:12:00Z</dcterms:created>
  <dc:creator>Ernest</dc:creator>
  <dc:description/>
  <cp:keywords/>
  <dc:language>en-US</dc:language>
  <cp:lastModifiedBy>Mike</cp:lastModifiedBy>
  <dcterms:modified xsi:type="dcterms:W3CDTF">2006-12-14T08:18:00Z</dcterms:modified>
  <cp:revision>4</cp:revision>
  <dc:subject/>
  <dc:title>Diets for Teenagers and Young Adults</dc:title>
</cp:coreProperties>
</file>