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Avoid Looking Like Santa! How to Maintain Your Diet During the Holidays</w:t>
      </w:r>
    </w:p>
    <w:p>
      <w:pPr>
        <w:pStyle w:val="Normal"/>
        <w:rPr>
          <w:b/>
          <w:b/>
        </w:rPr>
      </w:pPr>
      <w:r>
        <w:rPr>
          <w:b/>
        </w:rPr>
      </w:r>
    </w:p>
    <w:p>
      <w:pPr>
        <w:pStyle w:val="Normal"/>
        <w:rPr/>
      </w:pPr>
      <w:r>
        <w:rPr/>
        <w:t xml:space="preserve">People on a diet may think twice before gathering with their family and friends during the holiday season because of the huge holiday meals that go hand and hand with these parties. No wonder—an average dinner around the holidays carries nearly 4000 calories, twice the amount needed in an entire day. A person seriously concerned about his or her weight may shriek in terror upon looking at the turkey, ham, sweet potatoes, pecan pie, and those innumerable temptations, but it is possible to still enjoy the holidays while on a diet. </w:t>
      </w:r>
    </w:p>
    <w:p>
      <w:pPr>
        <w:pStyle w:val="Normal"/>
        <w:rPr/>
      </w:pPr>
      <w:r>
        <w:rPr/>
      </w:r>
    </w:p>
    <w:p>
      <w:pPr>
        <w:pStyle w:val="Normal"/>
        <w:rPr/>
      </w:pPr>
      <w:r>
        <w:rPr/>
        <w:t xml:space="preserve">First, you need to use your common sense. This is your main weapon against the attack of fattening holiday meals. Of course, it is common to splurge a bit on special goodies, but try to choose the healthiest ones (like fruit salad instead of cookies) and control your portions (if you must have the cookie, take one, not seven!). </w:t>
      </w:r>
    </w:p>
    <w:p>
      <w:pPr>
        <w:pStyle w:val="Heading1"/>
        <w:rPr>
          <w:lang w:val="en"/>
        </w:rPr>
      </w:pPr>
      <w:r>
        <w:rPr>
          <w:lang w:val="en"/>
        </w:rPr>
      </w:r>
    </w:p>
    <w:p>
      <w:pPr>
        <w:pStyle w:val="Normal"/>
        <w:spacing w:before="100" w:after="100"/>
        <w:rPr>
          <w:rFonts w:ascii="Arial Unicode MS;Arial" w:hAnsi="Arial Unicode MS;Arial" w:eastAsia="Arial Unicode MS;Arial" w:cs="Arial Unicode MS;Arial"/>
          <w:lang w:val="en"/>
        </w:rPr>
      </w:pPr>
      <w:r>
        <w:rPr>
          <w:lang w:val="en"/>
        </w:rPr>
        <w:t>Reducing or avoiding alcohol is an effective way of saving bundles of calories as well. One mixed drink can have hundreds or even thousands of calories. If you still want to enjoy alcoholic beverages, try less fattening ones—go for a heart healthy red wine instead of a beer.</w:t>
      </w:r>
    </w:p>
    <w:p>
      <w:pPr>
        <w:pStyle w:val="Normal"/>
        <w:spacing w:before="100" w:after="100"/>
        <w:rPr>
          <w:lang w:val="en"/>
        </w:rPr>
      </w:pPr>
      <w:r>
        <w:rPr>
          <w:lang w:val="en"/>
        </w:rPr>
        <w:t xml:space="preserve">You can also avoid holiday binge eating by going to parties already satisfied. If you are worried about healthy options not being available, simply eat your main course at home and choose some healthy snacks at the meal or party. Remember also to maintain your exercise schedule. If you are visiting relatives or friends, this may mean changing from your normal routine, but if you can’t get to the gym, try smaller workouts you can do in the guest room or do fun outside winter activies that burn many calories like ice skating or sledding.  </w:t>
      </w:r>
    </w:p>
    <w:p>
      <w:pPr>
        <w:pStyle w:val="Normal"/>
        <w:spacing w:before="100" w:after="100"/>
        <w:rPr/>
      </w:pPr>
      <w:r>
        <w:rPr>
          <w:lang w:val="en"/>
        </w:rPr>
        <w:t xml:space="preserve">Of course, you can always hold the holiday meal at your own home in order to be sure it is healthy. If you are home cooking on a holiday, prepare raw vegetables and light salads for appetizers. You can choose to make a low-fat meal with a couple of vegetables followed by a dessert consisting of fruit and a low-fat cheese platter. Remember that certain foods will be expected—turkey at Thanksgiving for example—but you can also offer healthy alternatives alongside the staples for those who choose a less fattening diet. As always, drink lots of water and eat from all the food groups. The holidays on a diet doesn't have to be stressful if you approach this time of year with c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4:41:00Z</dcterms:created>
  <dc:creator>Ernest</dc:creator>
  <dc:description/>
  <cp:keywords/>
  <dc:language>en-US</dc:language>
  <cp:lastModifiedBy>Mike</cp:lastModifiedBy>
  <dcterms:modified xsi:type="dcterms:W3CDTF">2006-12-14T08:37:00Z</dcterms:modified>
  <cp:revision>3</cp:revision>
  <dc:subject/>
  <dc:title>Dieting During the Holidays </dc:title>
</cp:coreProperties>
</file>