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revent Strokes</w:t>
      </w:r>
    </w:p>
    <w:p>
      <w:pPr>
        <w:pStyle w:val="Normal"/>
        <w:rPr/>
      </w:pPr>
      <w:r>
        <w:rPr/>
      </w:r>
    </w:p>
    <w:p>
      <w:pPr>
        <w:pStyle w:val="Normal"/>
        <w:rPr/>
      </w:pPr>
      <w:r>
        <w:rPr/>
        <w:t>When blood circulation in the brain fails, the result is a stroke. Also known as a brain attack, brain cells die from decreased blood flow and lack of oxygen. The two main categories of a stroke are those where a blockage of blood flow to the brain and those caused by bleeding in or of the brain. Not usually life threatening, the blockage of a blood vessel in the neck or brain a causes roughly 80 percent of all strokes. Bleeding into the brain or surrounding areas of the brain causes the second kind of strokes or a hemorrhagic stroke. Sudden numbness, confusion, speech slurring, dizziness or loss of balance and headaches without cause are the symptoms that some suffering from a stroke may experience. Prevention is the key to managing your risk and prevents you from having to go through the damaging effects of a stroke. Simple lifestyle changes can greatly reduce your risk for strokes and increase your overall health simultaneously.</w:t>
      </w:r>
    </w:p>
    <w:p>
      <w:pPr>
        <w:pStyle w:val="Normal"/>
        <w:rPr/>
      </w:pPr>
      <w:r>
        <w:rPr/>
      </w:r>
    </w:p>
    <w:p>
      <w:pPr>
        <w:pStyle w:val="Normal"/>
        <w:rPr/>
      </w:pPr>
      <w:r>
        <w:rPr/>
        <w:t>Many factors contribute to a person’s risk for stroke, age is one of them. Anyone can have a stroke at any age but a person’s risk increased double after the age of 55. African Americans unfortunately have a higher risk for strokes than other races. If you have suffered a stroke in the past or have experienced a mini stroke, this increases your chances of having another in the future. Alcohol use and smoking both are contributing factors of persons who have suffered a stroke and being overweight. Persons with high blood pressure, high cholesterol and irregular heat rhythm can cause a person to have a stroke. The ways to reduce your chances of having a stroke are many and very manageable and will produce some beneficial life changes. First and foremost, stop smoking. If you smoke, stop as soon as you can. Smoking is the major cause of numerous illnesses. Drink less alcohol and loss weight if you are overweight.</w:t>
      </w:r>
    </w:p>
    <w:p>
      <w:pPr>
        <w:pStyle w:val="Normal"/>
        <w:rPr/>
      </w:pPr>
      <w:r>
        <w:rPr/>
      </w:r>
    </w:p>
    <w:p>
      <w:pPr>
        <w:pStyle w:val="Normal"/>
        <w:rPr/>
      </w:pPr>
      <w:r>
        <w:rPr/>
        <w:t>Try your best to control any other illnesses such as diabetes and high blood pressure and change your eating habits. You have the power to prevent strokes by incorporating any or all of these very minor lifestyle changes. One of the most effective methods is to eat healthier foods. Almonds, apples, cinnamon, fish and oatmeal all contain ingredients that lower cholesterol and heart diseases as well as the possibility of having a stroke. Dark chocolates, tea, and strawberries are other foods that contain nutrients that benefit the body and help to maintain good immune systems. If you have suffered from a stroke in the past there are things that you have control over to prevent the reoccurrence of strokes. Prevention of a reoccurrence of a stroke and maintaining good health include medications and getting regular exercise to control heartbeat and breathing. Reducing your intake of harmful agents like caffeine, animal fats, and sugars and limiting your intake of processed foods. The most important thing is to rearrange your lifestyle to a healthier way of living, taking care of your body in whole to prevent diseases of all kinds to improve your quality of life for the long term.</w:t>
      </w:r>
    </w:p>
    <w:p>
      <w:pPr>
        <w:pStyle w:val="Normal"/>
        <w:rPr/>
      </w:pPr>
      <w:r>
        <w:rPr/>
      </w:r>
    </w:p>
    <w:p>
      <w:pPr>
        <w:pStyle w:val="Normal"/>
        <w:rPr>
          <w:b/>
          <w:b/>
          <w:sz w:val="28"/>
          <w:szCs w:val="28"/>
        </w:rPr>
      </w:pPr>
      <w:r>
        <w:rPr/>
        <w:t>No matter if you are above the age of 55 or if you still have decades to go, you definitely need to consider the prevention of strokes. You may have had a horrible diet and awful exercise habits in the past, but changing can help you see positive effects right away. On top of the mental clarity that comes from physical health, you can prevent things like strokes from happening. So tomorrow instead of wasting time in front of the TV or reading the paper, you should get your tennis shoes on and go for a run or a brisk walk. If that doesn’t sound like your cup of tea, you can also benefit from stretching, swimming, playing tennis, or any other physical activity that you enjoy.</w:t>
      </w:r>
    </w:p>
    <w:p>
      <w:pPr>
        <w:pStyle w:val="Normal"/>
        <w:rPr>
          <w:b/>
          <w:b/>
          <w:sz w:val="28"/>
          <w:szCs w:val="28"/>
        </w:rPr>
      </w:pPr>
      <w:r>
        <w:rPr>
          <w:b/>
          <w:sz w:val="28"/>
          <w:szCs w:val="28"/>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8:57:00Z</dcterms:created>
  <dc:creator>Riley Holmes</dc:creator>
  <dc:description/>
  <cp:keywords/>
  <dc:language>en-US</dc:language>
  <cp:lastModifiedBy>Riley Holmes</cp:lastModifiedBy>
  <dcterms:modified xsi:type="dcterms:W3CDTF">2007-03-24T09:35:00Z</dcterms:modified>
  <cp:revision>1</cp:revision>
  <dc:subject/>
  <dc:title>How To Prevent Strokes</dc:title>
</cp:coreProperties>
</file>