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Staying Motivated With Your Di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iets, like exercising, can be hard to maintain. Many of the diets advertised that require you to dramatically change your eating habits by cutting out one food group completely, or restricting it to very specific amounts can be difficult. However, diets which focus on eating healthy with well-balanced meals versus cutting out foods altogether may be harder to follow.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hichever diet you choose, staying on the diet is the goal. To stay motivated, it is often important to have a friend or your significant other or partner try the diet with you--that way you have someone to talk to about the diet, whether that means discussing which foods you can and can’t eat or how one chocolate candy bar may affect the rest of your diet. Your friend or partner can also help you from falling off the diet by providing encouragement, and vice vers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nother motivation technique is to set some specific goals. Changing one’s eating habits can be harder than settling into a gym routine. Thus, you should try to set small goals that help change your diet over time. As with all things, patience is key. If you have been eating very unhealthy foods on a regular basis, then you should try changing three of those meals into healthy ones, where you can ensure a more balanced meal. Three times a week does not seem like a lot, and indeed, it is not. Or you can try changing the foods you buy to healthier ones. If you eat lots of white bread, stop buying it altogether and buy wheat bread inst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y changes in your weight can also be a great motivational factor. Maybe the scale still says the same number, but if your clothes fit a little better, then you can rest assured the diet is working. This can really motivate you to continue your diet and even increase it from smaller amounts, like three meals a week, to a meal a day that is more balanced or follows your di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reover, changing to a healthier, well-balanced diet will give you more energy. You will find that you are more awake and more active and may even want to go to the gym, all of which often leads to being happier. Diets have an effect not only on your waistline but on every part of your life, from healthy hearts and minds to happier attitudes, and sticking to your diet will help you improve all of those aspects of your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o Wi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o Wide" w:hAnsi="Cento Wide"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3:54:00Z</dcterms:created>
  <dc:creator>Mary</dc:creator>
  <dc:description/>
  <cp:keywords/>
  <dc:language>en-US</dc:language>
  <cp:lastModifiedBy>Mike</cp:lastModifiedBy>
  <dcterms:modified xsi:type="dcterms:W3CDTF">2006-12-14T08:32:00Z</dcterms:modified>
  <cp:revision>3</cp:revision>
  <dc:subject/>
  <dc:title>Staying Motivated With Your Diet</dc:title>
</cp:coreProperties>
</file>