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sons To Improve Your Poor Posture</w:t>
      </w:r>
    </w:p>
    <w:p>
      <w:pPr>
        <w:pStyle w:val="Normal"/>
        <w:rPr>
          <w:b/>
          <w:b/>
          <w:sz w:val="28"/>
          <w:szCs w:val="28"/>
        </w:rPr>
      </w:pPr>
      <w:r>
        <w:rPr>
          <w:b/>
          <w:sz w:val="28"/>
          <w:szCs w:val="28"/>
        </w:rPr>
      </w:r>
    </w:p>
    <w:p>
      <w:pPr>
        <w:pStyle w:val="Normal"/>
        <w:rPr/>
      </w:pPr>
      <w:r>
        <w:rPr/>
        <w:t>How often do we think of our posture as an overall body workout? Probably not at all, but it is essential to supporting structures of the body from being injured. Progressive deformities are also prevented by paying attention to your posture.  Correct posture is less stress and tension on the joints and some muscles in the hips, back, and neck. If you sit slouching or leaning when standing you are slowly but surely rounding your chances of increased stress relief and osteoporosis. When you talk about posture you are talking about sitting and standing in way that supports your upper and lower back, spine, and hip and ankle joints. If you already suffer from poor posture it is not too late to make corrections. If you stop carrying the laptop bag one shoulder and that heaver pocketbook on the other shoulder and carrying that grocery bag all at the same time. Things may be a little better for your posture if you take your time and put some of those things down or call someone to assist you. Extra added weight adds extra pressure on important parts of the back and neck areas. If you must carry a bag the ones that cross your back and distributed the weight evenly is best.</w:t>
      </w:r>
    </w:p>
    <w:p>
      <w:pPr>
        <w:pStyle w:val="Normal"/>
        <w:rPr/>
      </w:pPr>
      <w:r>
        <w:rPr/>
      </w:r>
    </w:p>
    <w:p>
      <w:pPr>
        <w:pStyle w:val="Normal"/>
        <w:rPr/>
      </w:pPr>
      <w:r>
        <w:rPr/>
        <w:t>Problems with posture can begin at very young ages causing problems later in like. Of Course you remember your mother telling you to “sit up straight.” It was with good reason; they were trying desperately to keep you from damaging your spine, hips, and neck. They might not have known it but they were also saving you from musculoskeletal respiratory, circulatory systems, and digestive systems as well. Poor postural habits can be caused by low self esteem, degenerative processes, muscle guarding, and avoidance, or postures that stick over time. For example, if you have been hunching over for as long as you’ve been sitting upright, you find it to be a completely natural position. Excessive weight gain and even excessive weight loss can cause your posture to change.</w:t>
      </w:r>
    </w:p>
    <w:p>
      <w:pPr>
        <w:pStyle w:val="Normal"/>
        <w:rPr/>
      </w:pPr>
      <w:r>
        <w:rPr/>
      </w:r>
    </w:p>
    <w:p>
      <w:pPr>
        <w:pStyle w:val="Normal"/>
        <w:rPr/>
      </w:pPr>
      <w:r>
        <w:rPr/>
        <w:t>The best way to begin to the process of correcting poor posture is to have an examination by a doctor to determine the best treatment. Some observations can be done at home. Watch the patient as they sit stand and walk or estimate any deviation from an ideal posture. The doctor however, will actually perform a spinal segment alignment, possibly a flexibility tests, and muscle length and strength test to determine the exact cause of the trouble. Because most of the posture correcting process is related to muscle tightness or weaknesses found during the examination. Once a diagnosis is done then you can concentrate on the solution. The treatments will be very relaxing and maybe even invigorating. Well, first you want to treat the area with heat; stretching, massage and strengthening exercises. Anything extra will spend time on treatment of ligaments, for bones, or nerves for the over all posture treatment. Exercise of antagonist muscles to increase the strength of those muscles providing more power to lift and stretch in a way that is comfortable for the body as opposed to tension causing. So make sure to take good care of your back and other areas of the body that are affected by good posture and enjoy strong muscles, better concentration, and blood circulation.</w:t>
      </w:r>
    </w:p>
    <w:p>
      <w:pPr>
        <w:pStyle w:val="Normal"/>
        <w:rPr/>
      </w:pPr>
      <w:r>
        <w:rPr/>
      </w:r>
    </w:p>
    <w:p>
      <w:pPr>
        <w:pStyle w:val="Normal"/>
        <w:rPr/>
      </w:pPr>
      <w:r>
        <w:rPr/>
        <w:t>It may take a period of discomfort and unpleasantness to be able to correct your posture. But once you are able to get the problem taken care of, you will experience benefits for the rest of your life. So as soon as you can, get recommendations from a doctor so that you can find out what course of action you should take for repairing your poor posture. It might involve simply buying a special type of chair, or it might involve expensive chiropractic treatment. No matter what, you should follow through with treatment.</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09:00Z</dcterms:created>
  <dc:creator>Riley Holmes</dc:creator>
  <dc:description/>
  <cp:keywords/>
  <dc:language>en-US</dc:language>
  <cp:lastModifiedBy>Riley Holmes</cp:lastModifiedBy>
  <dcterms:modified xsi:type="dcterms:W3CDTF">2007-03-23T11:14:00Z</dcterms:modified>
  <cp:revision>1</cp:revision>
  <dc:subject/>
  <dc:title>Reasons To Improve Your Poor Posture</dc:title>
</cp:coreProperties>
</file>