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ill Popping: The Reality of Diet Pills</w:t>
      </w:r>
    </w:p>
    <w:p>
      <w:pPr>
        <w:pStyle w:val="Normal"/>
        <w:rPr>
          <w:sz w:val="24"/>
        </w:rPr>
      </w:pPr>
      <w:r>
        <w:rPr>
          <w:sz w:val="24"/>
        </w:rPr>
      </w:r>
    </w:p>
    <w:p>
      <w:pPr>
        <w:pStyle w:val="Normal"/>
        <w:rPr/>
      </w:pPr>
      <w:r>
        <w:rPr>
          <w:sz w:val="24"/>
        </w:rPr>
        <w:t>Americans are obsessed with the “perfect” body. For women, this is an hourglass shape that is only a reality in the modeling world, and for men this is a v-shaped torso that most will never achieve. A variety of fad diets rise and fall in popularity to help consumers deal with weight and body image, but another option that many weight-obsessed people try is taking diet pills. Diet pills are popular because they promise results without drastic changes to your diet or high volumes of exercise. However, many kinds of diet pills do not actually work and some can make you very sick. Because so many kinds of diet pills are unhealthy, see your doctor to discuss this option for your body.</w:t>
      </w:r>
    </w:p>
    <w:p>
      <w:pPr>
        <w:pStyle w:val="Normal"/>
        <w:rPr>
          <w:sz w:val="24"/>
        </w:rPr>
      </w:pPr>
      <w:r>
        <w:rPr>
          <w:sz w:val="24"/>
        </w:rPr>
      </w:r>
    </w:p>
    <w:p>
      <w:pPr>
        <w:pStyle w:val="Normal"/>
        <w:rPr/>
      </w:pPr>
      <w:r>
        <w:rPr>
          <w:sz w:val="24"/>
        </w:rPr>
        <w:t>On the market, a variety of diet pills are available. Some simply do nothing for your body and are no better than eating candy. Why do people buy them repeatedly then? Well, by thinking that you are going to loose weight, you put yourself in a mental mindset and may begin practicing healthier eating and exercise habits. The pills have a placebo effect. However, companies make millions of dollars every year with the drugs you purchase, so think twice before spending your money on something you don’t really need.</w:t>
      </w:r>
    </w:p>
    <w:p>
      <w:pPr>
        <w:pStyle w:val="Normal"/>
        <w:rPr>
          <w:sz w:val="24"/>
        </w:rPr>
      </w:pPr>
      <w:r>
        <w:rPr>
          <w:sz w:val="24"/>
        </w:rPr>
      </w:r>
    </w:p>
    <w:p>
      <w:pPr>
        <w:pStyle w:val="Normal"/>
        <w:rPr/>
      </w:pPr>
      <w:r>
        <w:rPr>
          <w:sz w:val="24"/>
        </w:rPr>
        <w:t>Of the pills that do actually work, most do so by suppressing your appetite. They contain chemicals (some of which are addictive or otherwise harmful to your body) that tell your brain you’re full even when you haven’t eaten. As a result, you eat less—or nothing at all—so you loose weight. This can be dangerous, because you are cutting out the good parts of food as well. We need certain nutrients to live, and without these, our bodies can get very sick. By taking diet pills, you might be cutting them out of your diet.</w:t>
      </w:r>
    </w:p>
    <w:p>
      <w:pPr>
        <w:pStyle w:val="Normal"/>
        <w:rPr>
          <w:sz w:val="24"/>
        </w:rPr>
      </w:pPr>
      <w:r>
        <w:rPr>
          <w:sz w:val="24"/>
        </w:rPr>
      </w:r>
    </w:p>
    <w:p>
      <w:pPr>
        <w:pStyle w:val="Normal"/>
        <w:rPr>
          <w:sz w:val="24"/>
        </w:rPr>
      </w:pPr>
      <w:r>
        <w:rPr>
          <w:sz w:val="24"/>
        </w:rPr>
        <w:t xml:space="preserve">Even more dangerous is the fact that most diet pills require no prescription. Although you should always talk to you doctor when dieting, many people don’t, and they don’t need a doctor’s approval before purchasing diet pills over the counter. This can be dangerous because not only can you take the pills, but you can also take them in large amounts. </w:t>
      </w:r>
    </w:p>
    <w:p>
      <w:pPr>
        <w:pStyle w:val="Normal"/>
        <w:rPr>
          <w:sz w:val="24"/>
        </w:rPr>
      </w:pPr>
      <w:r>
        <w:rPr>
          <w:sz w:val="24"/>
        </w:rPr>
      </w:r>
    </w:p>
    <w:p>
      <w:pPr>
        <w:pStyle w:val="Normal"/>
        <w:rPr>
          <w:sz w:val="24"/>
        </w:rPr>
      </w:pPr>
      <w:r>
        <w:rPr>
          <w:sz w:val="24"/>
        </w:rPr>
        <w:t xml:space="preserve">If you are considering taking dieting pills, remember that you need healthy foods every day to effectively lose weight—otherwise, you’ll simply gain back the weight when you stop taking the pills. Also learn to combine dieting with exercise to maximize your weight loss. Healthier habits will create a healthier body, without having to take diet pill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05:50:00Z</dcterms:created>
  <dc:creator>Computer 1</dc:creator>
  <dc:description/>
  <cp:keywords/>
  <dc:language>en-US</dc:language>
  <cp:lastModifiedBy>Mike</cp:lastModifiedBy>
  <dcterms:modified xsi:type="dcterms:W3CDTF">2006-12-14T08:29:00Z</dcterms:modified>
  <cp:revision>2</cp:revision>
  <dc:subject/>
  <dc:title>Pill Popping</dc:title>
</cp:coreProperties>
</file>