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xercise Can Act As A Memory Booster</w:t>
      </w:r>
    </w:p>
    <w:p>
      <w:pPr>
        <w:pStyle w:val="Normal"/>
        <w:jc w:val="both"/>
        <w:rPr/>
      </w:pPr>
      <w:r>
        <w:rPr/>
      </w:r>
    </w:p>
    <w:p>
      <w:pPr>
        <w:pStyle w:val="Normal"/>
        <w:jc w:val="both"/>
        <w:rPr/>
      </w:pPr>
      <w:r>
        <w:rPr/>
        <w:t>Doctors are working to determine the benefits of exercise regiments benefits in improving cognition and reducing normal memory loss so that specific exercises can be assigned to improve memory. Adding to the long list of benefits that exercise provides to overall health and giving more reasons to get off of the couch and get active. Studies are now showing that physical activity reduces stress and anxiety disorders that contribute to many cognitive malfunctioning attributes as well as providing evidence that exercise may prevent or delay dementia. This is great news for the many people who want to preserve their mental clarity as they reach older ages.</w:t>
      </w:r>
    </w:p>
    <w:p>
      <w:pPr>
        <w:pStyle w:val="Normal"/>
        <w:jc w:val="both"/>
        <w:rPr/>
      </w:pPr>
      <w:r>
        <w:rPr/>
      </w:r>
    </w:p>
    <w:p>
      <w:pPr>
        <w:pStyle w:val="Normal"/>
        <w:jc w:val="both"/>
        <w:rPr/>
      </w:pPr>
      <w:r>
        <w:rPr/>
        <w:t>Cognitive benefits of physical exercise for children and adults is not as clear as the benefits of exercise on the aging but it is a start in the search for finding answers to the question “why do people forget things.” The studies indicate that exercises will ameliorate the effects of aging on the brain reducing a normal age-related decline in cognitive functioning. Cognitive functions such as planning, organization and working memory are achieved through simple measure such as increased confidence in abilities with older adults and with younger adults in the same way. So if you have been feeling forgetful or slow to process simple things, it could be that you are not getting enough exercise.</w:t>
      </w:r>
    </w:p>
    <w:p>
      <w:pPr>
        <w:pStyle w:val="Normal"/>
        <w:jc w:val="both"/>
        <w:rPr/>
      </w:pPr>
      <w:r>
        <w:rPr/>
      </w:r>
    </w:p>
    <w:p>
      <w:pPr>
        <w:pStyle w:val="Normal"/>
        <w:jc w:val="both"/>
        <w:rPr/>
      </w:pPr>
      <w:r>
        <w:rPr/>
        <w:t>Physical activity is a catalyst to increasing and maintaining proper mental processes. Therefore it can be said that some lifestyle changes may improve cognitive functioning. Studies indicate evidence that a healthy brain diet including foods rich in omega-3 fats, antioxidants, and low glycemic carbohydrates (whole grains), daily walks, relaxation exercises and mental exercises like crossword puzzles result in brain metabolism suggesting an increase in efficiency. Reducing blood pressure, weight and cholesterol and not smoking is important for brain health in all ethnic backgrounds. Even though countless studies make these suggestions it has not been established enough to recommend specific regimens for the desired results. Increasing brain cognitive functioning can be maintained throughout a person’s life by simply living life to the fullest and by continually learning new things. While depressed moods, anxiety, and other psychological illnesses can be associated with both poor emotional and cognitive health as well, exercise is the determining factor in most improved cases.</w:t>
      </w:r>
    </w:p>
    <w:p>
      <w:pPr>
        <w:pStyle w:val="Normal"/>
        <w:jc w:val="both"/>
        <w:rPr/>
      </w:pPr>
      <w:r>
        <w:rPr/>
      </w:r>
    </w:p>
    <w:p>
      <w:pPr>
        <w:pStyle w:val="Normal"/>
        <w:jc w:val="both"/>
        <w:rPr/>
      </w:pPr>
      <w:r>
        <w:rPr/>
        <w:t xml:space="preserve">For older adults mental stimulation is important in preventing age related cognitive declining. Regular light exercises for the elderly such as brisk walks, swimming, and other full body exercises will help to maintain the mental performance, stamina, endurance allowing for better memory and all over mental functioning and less cognitive decline. Improved blood flow to the brain will undoubtedly provide amazing benefits and prevent mental deterioration by stimulating the growth of nerve cells in the region of the brain that handles memory functioning. However conclusive the studies may seem different methodologies make it extremely difficult to make any conclusive determinations in the relationship between exercise and mental fitness. It is conclusive that regular exercise is the best treatment for improvement in overall health and maintaining overall health. </w:t>
      </w:r>
    </w:p>
    <w:p>
      <w:pPr>
        <w:pStyle w:val="Normal"/>
        <w:jc w:val="both"/>
        <w:rPr/>
      </w:pPr>
      <w:r>
        <w:rPr/>
      </w:r>
    </w:p>
    <w:p>
      <w:pPr>
        <w:pStyle w:val="Normal"/>
        <w:jc w:val="both"/>
        <w:rPr/>
      </w:pPr>
      <w:r>
        <w:rPr/>
        <w:t>So get up, stay busy, and learn something new always for good mental fitness. Many people say that they would like to get started with exercising, but they don’t have any opportunities to do so. The truth is that almost anything can be made into an exercise. Exercise is something that comes as a part of daily life, not something that you have to seek out. So, start getting in shape by doing the simple things, and then maybe you can progress to more strenuous activities. It could be a good idea to employ the help of a physical trainer who knows the human body very well and can help you to do what needs to be done. With the mental and physical benefits, there is no reason why you should not do so. Get started today.</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16:00Z</dcterms:created>
  <dc:creator>Riley Holmes</dc:creator>
  <dc:description/>
  <cp:keywords/>
  <dc:language>en-US</dc:language>
  <cp:lastModifiedBy>Riley Holmes</cp:lastModifiedBy>
  <dcterms:modified xsi:type="dcterms:W3CDTF">2007-03-23T10:17:00Z</dcterms:modified>
  <cp:revision>1</cp:revision>
  <dc:subject/>
  <dc:title>Exercise Can Act As A Memory Booster</dc:title>
</cp:coreProperties>
</file>