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nging Your Habits To Help Back Pain</w:t>
      </w:r>
    </w:p>
    <w:p>
      <w:pPr>
        <w:pStyle w:val="Normal"/>
        <w:rPr/>
      </w:pPr>
      <w:r>
        <w:rPr/>
      </w:r>
    </w:p>
    <w:p>
      <w:pPr>
        <w:pStyle w:val="Normal"/>
        <w:rPr/>
      </w:pPr>
      <w:r>
        <w:rPr/>
        <w:t>The back is probably the most used part of the body. No matter what you are doing, your back is probably doing a good amount of the work. Therefore it is no small wonder that back pain is so prevalent across the world. If you suffer from back pain, you are probably desperate for ways to relieve it. If you don’t suffer from back pain, you should do everything in your power to prevent it. Just follow some of these tips and change your daily habits to take some of the stress off of your back. You will be glad that you did when you have a perfectly healthy back thanks to your changes.</w:t>
      </w:r>
    </w:p>
    <w:p>
      <w:pPr>
        <w:pStyle w:val="Normal"/>
        <w:rPr/>
      </w:pPr>
      <w:r>
        <w:rPr/>
      </w:r>
    </w:p>
    <w:p>
      <w:pPr>
        <w:pStyle w:val="Normal"/>
        <w:rPr/>
      </w:pPr>
      <w:r>
        <w:rPr/>
        <w:t>Hardly a day goes by when you don’t need to lift something. For these situations, there are a few really easy rules to remember. Always remember to bend your knees, and from a squatting position lift the item. Make sure that your back is arched to provide maximum power, and the item you are lifting is held as close to your body as possible. Lifting heavy items frequently causes injuries and back pain, and surprisingly proper technique is still mostly ignored. So if you use the same stance that is utilized by athletes in many different sports, you can provide great protection for your back.</w:t>
      </w:r>
    </w:p>
    <w:p>
      <w:pPr>
        <w:pStyle w:val="Normal"/>
        <w:rPr/>
      </w:pPr>
      <w:r>
        <w:rPr/>
      </w:r>
    </w:p>
    <w:p>
      <w:pPr>
        <w:pStyle w:val="Normal"/>
        <w:rPr/>
      </w:pPr>
      <w:r>
        <w:rPr/>
        <w:t>As far as footwear goes, it is best to wear flat shoes. If you are a woman and you need to wear heels for whatever reason, then try to find heels that are fairly short (less than an inch). High heels cause your body to be unnaturally balanced, and this causes unnecessary strain in the back. Never sit in the same position for extended periods of time, even if required by your job. Get up as often as you can to walk around and stretch your muscles. If you are required to travel a lot in cars or planes, use this same method of getting up and walking around. It will make things much easier on your back and your body in general.</w:t>
      </w:r>
    </w:p>
    <w:p>
      <w:pPr>
        <w:pStyle w:val="Normal"/>
        <w:rPr/>
      </w:pPr>
      <w:r>
        <w:rPr/>
      </w:r>
    </w:p>
    <w:p>
      <w:pPr>
        <w:pStyle w:val="Normal"/>
        <w:rPr/>
      </w:pPr>
      <w:r>
        <w:rPr/>
        <w:t>You should always look at your posture when you are sitting, standing, or laying down, Adjusting your position slightly could lead to a great advantage. It is good to always be on a firm surface when you are sitting or laying down. A firm mattress will provide you with good back support. Sleeping on your stomach is not a good idea since it stretches your back for the entire duration of your sleep. The best way to sleep is on your side. When sitting down, it is ideal to have an ergonomic chair to sit in so that your back is supported, straight and flat.</w:t>
      </w:r>
    </w:p>
    <w:p>
      <w:pPr>
        <w:pStyle w:val="Normal"/>
        <w:rPr/>
      </w:pPr>
      <w:r>
        <w:rPr/>
      </w:r>
    </w:p>
    <w:p>
      <w:pPr>
        <w:pStyle w:val="Normal"/>
        <w:rPr/>
      </w:pPr>
      <w:r>
        <w:rPr/>
        <w:t>If some of these things have been unfamiliar to you, then you should take steps immediately to fix that. Back pain is extremely unpleasant, and if you want to continue to be healthy throughout your life then you will need to take steps today to keep your back supported and healthy. Talk to your doctor or visit a chiropractor to get personalized advice based on your body type and the current status of your back. Find out what you need apart from the things that I have gone over here. You will be glad that you did.</w:t>
      </w:r>
    </w:p>
    <w:p>
      <w:pPr>
        <w:pStyle w:val="Normal"/>
        <w:rPr/>
      </w:pPr>
      <w:r>
        <w:rPr/>
      </w:r>
    </w:p>
    <w:p>
      <w:pPr>
        <w:pStyle w:val="Normal"/>
        <w:rPr/>
      </w:pPr>
      <w:r>
        <w:rPr/>
        <w:t>PPPPP</w:t>
      </w:r>
    </w:p>
    <w:p>
      <w:pPr>
        <w:pStyle w:val="Normal"/>
        <w:rPr/>
      </w:pPr>
      <w:r>
        <w:rPr/>
      </w:r>
    </w:p>
    <w:p>
      <w:pPr>
        <w:pStyle w:val="Normal"/>
        <w:rPr/>
      </w:pPr>
      <w:r>
        <w:rPr/>
        <w:t>Word count 5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2:34:00Z</dcterms:created>
  <dc:creator>Riley Holmes</dc:creator>
  <dc:description/>
  <cp:keywords/>
  <dc:language>en-US</dc:language>
  <cp:lastModifiedBy>Riley Holmes</cp:lastModifiedBy>
  <dcterms:modified xsi:type="dcterms:W3CDTF">2007-03-24T12:34:00Z</dcterms:modified>
  <cp:revision>2</cp:revision>
  <dc:subject/>
  <dc:title>Changing Your Habits To Help Back Pain</dc:title>
</cp:coreProperties>
</file>