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Unhealthy Diets—The Root of (most) Evil</w:t>
      </w:r>
    </w:p>
    <w:p>
      <w:pPr>
        <w:pStyle w:val="Normal"/>
        <w:rPr>
          <w:b/>
          <w:b/>
        </w:rPr>
      </w:pPr>
      <w:r>
        <w:rPr>
          <w:b/>
        </w:rPr>
      </w:r>
    </w:p>
    <w:p>
      <w:pPr>
        <w:pStyle w:val="Normal"/>
        <w:rPr/>
      </w:pPr>
      <w:r>
        <w:rPr/>
        <w:t xml:space="preserve">The connection between some common health problems (like digestive disorders, obesity, and heart problems) and unhealthy diets has long been known. Now health scientists have concluded that a number of psychological disorders are caused by continued intake of unhealthy diets. More alarming perhaps is the recently researched connection between unhealthy diets and cancer. </w:t>
      </w:r>
    </w:p>
    <w:p>
      <w:pPr>
        <w:pStyle w:val="Normal"/>
        <w:rPr/>
      </w:pPr>
      <w:r>
        <w:rPr/>
      </w:r>
    </w:p>
    <w:p>
      <w:pPr>
        <w:pStyle w:val="Normal"/>
        <w:rPr/>
      </w:pPr>
      <w:r>
        <w:rPr/>
        <w:t xml:space="preserve">Two recent reports show evident links between unhealthy diets and psychological disorders like Alzheimer’s disease, Attention Deficit Hyperactivity Disorder, and depression. These disorders arise due to lack of enough quantity of essential fat, vitamins, and minerals in various processed foods that have been devoured by modern day citizens of developed countries. Studies reveal that prolonged neglect of seafood (such as fish) can lead to depression. This illness is caused by low intake of folic acid, omega 3 fatty acids, selenium, and tryptophan (an amino acid), all found in seafood. Low intake of essential fat and antioxidant vitamins can lead to schizophrenia, a serious personality disorder.       </w:t>
      </w:r>
    </w:p>
    <w:p>
      <w:pPr>
        <w:pStyle w:val="Normal"/>
        <w:rPr/>
      </w:pPr>
      <w:r>
        <w:rPr/>
      </w:r>
    </w:p>
    <w:p>
      <w:pPr>
        <w:pStyle w:val="Normal"/>
        <w:rPr/>
      </w:pPr>
      <w:r>
        <w:rPr/>
        <w:t xml:space="preserve">Many of the mental health patients studied by researchers were eating unhealthy diets that included candy bars, potato chips, and soda. Using a lot of sugar and drinking excess cola is also a threat to mental health. Foods that are necessary like vegetables and fruits are not taken in quantities enough to maintain healthy. This poses mental health problems.  </w:t>
      </w:r>
    </w:p>
    <w:p>
      <w:pPr>
        <w:pStyle w:val="Normal"/>
        <w:rPr/>
      </w:pPr>
      <w:r>
        <w:rPr/>
      </w:r>
    </w:p>
    <w:p>
      <w:pPr>
        <w:pStyle w:val="Normal"/>
        <w:rPr/>
      </w:pPr>
      <w:r>
        <w:rPr/>
        <w:t>A number of reasons make unhealthy snacks popular, especially among younger people. The most prominent of these is the rushing lifestyle that does not allow time to go out and select fresh and healthy food. Young adults appear to want everything ready to be swallowed and gulped down in seconds. Another reason is that many unhealthy diets come quite cheap as compared to fresh vegetables and fruits. The point to remember is that healthy food costs much less than going on psychological treatment.</w:t>
      </w:r>
    </w:p>
    <w:p>
      <w:pPr>
        <w:pStyle w:val="Normal"/>
        <w:rPr/>
      </w:pPr>
      <w:r>
        <w:rPr/>
      </w:r>
    </w:p>
    <w:p>
      <w:pPr>
        <w:pStyle w:val="Normal"/>
        <w:rPr/>
      </w:pPr>
      <w:r>
        <w:rPr/>
        <w:t>Health scientists also now believe that unhealthy diets are the cause of 10 to 30 percent of deaths occurring due to cancer in developing countries. These unhealthy diets include red and processed meat and food rich in fat. Studies confirm that eating a lot of fiber-rich diets significantly reduces the risk of cancer, especially bowel cancer. Fruits, vegetables, and fish also lower the risk of cancer. Cabbage, broccoli, and sprouts are especially recommended foods for preventing the risk of colon cancer. Overall, eating an unhealthy diet can lead to many complications in your life, so attempt to clean up your food intake if you are having health probl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2:30:00Z</dcterms:created>
  <dc:creator>Ernest</dc:creator>
  <dc:description/>
  <cp:keywords/>
  <dc:language>en-US</dc:language>
  <cp:lastModifiedBy>Mike</cp:lastModifiedBy>
  <dcterms:modified xsi:type="dcterms:W3CDTF">2006-12-14T08:14:00Z</dcterms:modified>
  <cp:revision>3</cp:revision>
  <dc:subject/>
  <dc:title>Unhealthy Diets </dc:title>
</cp:coreProperties>
</file>