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A Healthy Brain While You Age</w:t>
      </w:r>
    </w:p>
    <w:p>
      <w:pPr>
        <w:pStyle w:val="Normal"/>
        <w:rPr/>
      </w:pPr>
      <w:r>
        <w:rPr/>
      </w:r>
    </w:p>
    <w:p>
      <w:pPr>
        <w:pStyle w:val="Normal"/>
        <w:rPr/>
      </w:pPr>
      <w:r>
        <w:rPr/>
        <w:t>An active mind is a healthy mind, so keeping your mind sharp is a good portion of aging well and living a better life as you grow older. If you continue to challenge and engage your brain with activities such as continued learning and healthy dieting you can maintain your healthy brain. Some activities like completing daily crossword puzzles or learning a hobby, or maybe exploring a new language will add content and continued exercise of the brain. Expanding your horizons daily and engaging in activities that require you to think on your feet and assess information quickly and accurately will make a world of difference as you grow older. Sometimes it may take a little more effort than it used to require, but continuing to stretch your brain muscles will definitely pay off in good memory and cognitive skills.</w:t>
      </w:r>
    </w:p>
    <w:p>
      <w:pPr>
        <w:pStyle w:val="Normal"/>
        <w:rPr/>
      </w:pPr>
      <w:r>
        <w:rPr/>
      </w:r>
    </w:p>
    <w:p>
      <w:pPr>
        <w:pStyle w:val="Normal"/>
        <w:rPr/>
      </w:pPr>
      <w:r>
        <w:rPr/>
        <w:t xml:space="preserve">If you are interested in maintaining brain health in the later years of life and continuing to keep your mind sharp, then listen up. Brain masses shrink a little as you get into your sixties, with some areas shrinking more than others like the frontal lobe which is the area of the brain that handles mental abilities, and the hippocampus where memories are formed. Thinning of the brain in the area of the cortex, and decreases in white matter are some reasons why brain disorders occur in the elderly. Changes in these areas are what slow down the cognitive processing which handle decision making, problem solving, and attention. All of which have a tendency to fade as you grow older, unless…you continue to exercise these areas by forming new memories daily and allowing for a good intake of new information. With this said, aging is not a decline of brain activity. In fact the brain grows stronger and sharper as long as you continue to use it. For example; if you were an avid reader in your younger years and you continue to be a voracious reader into your golden years the rate of speed that you read and the amount of information that you are able to process as you read will increase as in “practice makes perfect,” you are actually getting better with time. Most of our abilities normally get better with time, including wisdom and problem solving skills. Keep in mind that other illnesses and ailments may contribute to any decline in the normal activity in the brain. </w:t>
      </w:r>
    </w:p>
    <w:p>
      <w:pPr>
        <w:pStyle w:val="Normal"/>
        <w:rPr/>
      </w:pPr>
      <w:r>
        <w:rPr/>
      </w:r>
    </w:p>
    <w:p>
      <w:pPr>
        <w:pStyle w:val="Normal"/>
        <w:rPr/>
      </w:pPr>
      <w:r>
        <w:rPr/>
        <w:t>Simple things, like more formal education, can contribute to intellectual stimulation of the brain and may ever strengthen the brain cell networks to help in preventing mental function damage. Physical activity has always been know to have positive effects on the brain and brain functioning. Getting into an aerobic regime is the best for continued brain health as oxygen is free flowing and throughout the body and is particularly beneficial to the brains proper functioning. Having a good sense of self and knowing that the things that you do in life make a difference and believing that you are contributing to the common good has shown to reduce cognitive decline in older adults.</w:t>
      </w:r>
    </w:p>
    <w:p>
      <w:pPr>
        <w:pStyle w:val="Normal"/>
        <w:rPr/>
      </w:pPr>
      <w:r>
        <w:rPr/>
      </w:r>
    </w:p>
    <w:p>
      <w:pPr>
        <w:pStyle w:val="Normal"/>
        <w:rPr/>
      </w:pPr>
      <w:r>
        <w:rPr/>
        <w:t>So to slow down the effects of the degenerative parts of the brain it would be wise to learn to concentrate and make an honest effort to pay attention. Stay organized and don’t rush, so that you are able to focus on the tasks that you are attempting. The all time favorite is repetition. Also, try your best to stay as stress free as possible as tension causes some types of memory lapses. Those senior moments can turn into senior memories if you continue to exercise your brain. So do whatever it takes to preserve your mental agility, and keep happy even as you enter your older years. When you look at the attitudes of older people, you see either depressed people, or extremely happy and satisfied people. Try to leave yourself in the latter category.</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1:00Z</dcterms:created>
  <dc:creator>Riley Holmes</dc:creator>
  <dc:description/>
  <cp:keywords/>
  <dc:language>en-US</dc:language>
  <cp:lastModifiedBy>Riley Holmes</cp:lastModifiedBy>
  <dcterms:modified xsi:type="dcterms:W3CDTF">2007-03-23T08:42:00Z</dcterms:modified>
  <cp:revision>1</cp:revision>
  <dc:subject/>
  <dc:title>Keeping A Healthy Brain While You Age</dc:title>
</cp:coreProperties>
</file>