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ying Fit On The Go</w:t>
      </w:r>
    </w:p>
    <w:p>
      <w:pPr>
        <w:pStyle w:val="Normal"/>
        <w:rPr/>
      </w:pPr>
      <w:r>
        <w:rPr/>
      </w:r>
    </w:p>
    <w:p>
      <w:pPr>
        <w:pStyle w:val="Normal"/>
        <w:rPr/>
      </w:pPr>
      <w:r>
        <w:rPr/>
        <w:t xml:space="preserve">Just because you are a busy person with lots to do everyday, it doesn’t mean that you don’t have time to stay fit and keep in shape while traveling. Excuses do not keep you fit and in shape and able to keep up with the demands of your busy life.  If you are a member of a health club it would benefit you greatly if you ask the club if it participates in any programs that offer privileges at other facilities. Guest passes to certain spa and athletic clubs are sometimes free for one day. If your hotel does not have arrangements with a club near your hotel, the hotel that you are staying at just might. Asking at the front desk may open your eyes to many possibilities for a workout away from home and you will find out exactly what your options really are. Lots of hotels at least have treadmills or similar machines, which are much better than simply laying in bed and watching TV during your stay. When traveling just remember that almost every town has a YMCA or YWCA. Locate the yellow pages in your hotel room and give them a call. Again, there is now no excuse to become a traveling couch potato. Opportunities for you to take care of your fitness needs abound in all of your business and personal travels. </w:t>
      </w:r>
    </w:p>
    <w:p>
      <w:pPr>
        <w:pStyle w:val="Normal"/>
        <w:rPr/>
      </w:pPr>
      <w:r>
        <w:rPr/>
      </w:r>
    </w:p>
    <w:p>
      <w:pPr>
        <w:pStyle w:val="Normal"/>
        <w:rPr/>
      </w:pPr>
      <w:r>
        <w:rPr/>
        <w:t>If necessary you may need to get a little creative, by using your hotel room as the gym of the day. Exercising in your hotel room is an easily and very convenient way to make certain that you get in your work out without missing a beat. Before you leave for your trip pack some collapsible hand weights or elastic exercise bands or other equipment that is made for travel, and turn your hotel room into the indoor gym that it has the potential to be. Elastic bands are great for getting resistance without lugging around big old dumbbells everywhere you go. Use the chairs and other pieces of furniture to your advantage to satisfy all of your fitness needs. Body weight exercises are enough for a great workout. Combine crunches, pushups, and legups. You won’t exercise a large variety of muscles using only body weight, but you will at least be able to work on your heart and your endurance.</w:t>
      </w:r>
    </w:p>
    <w:p>
      <w:pPr>
        <w:pStyle w:val="Normal"/>
        <w:rPr/>
      </w:pPr>
      <w:r>
        <w:rPr/>
      </w:r>
    </w:p>
    <w:p>
      <w:pPr>
        <w:pStyle w:val="Normal"/>
        <w:rPr/>
      </w:pPr>
      <w:r>
        <w:rPr/>
        <w:t>We understand that working out is not as easily done when you are in route to your next destination, so if your time is extremely tight and you don’t have time for a complete work out. There are other alternatives to not working out at all. Stretch in your room, take a long walk. I bet the hotel is just as nice on the other side of the pool. Speaking of pool, you could always take a swim. Swimming is definitely a workout that will work every muscle in your body. With all of these ideas for a good work out, if not the best work out that you’ve ever had, you should no longer have any excuse for not continuing your fitness routine while traveling. Just remember that it doesn’t really matter where you are when you do your work out but that you do your work out where you are. And if you can’t do the exact routine that you are useful, just take solace in the fact that you are getting a workout.</w:t>
      </w:r>
    </w:p>
    <w:p>
      <w:pPr>
        <w:pStyle w:val="Normal"/>
        <w:rPr/>
      </w:pPr>
      <w:r>
        <w:rPr/>
      </w:r>
    </w:p>
    <w:p>
      <w:pPr>
        <w:pStyle w:val="Normal"/>
        <w:rPr/>
      </w:pPr>
      <w:r>
        <w:rPr/>
        <w:t>PPPPP</w:t>
      </w:r>
    </w:p>
    <w:p>
      <w:pPr>
        <w:pStyle w:val="Normal"/>
        <w:rPr/>
      </w:pPr>
      <w:r>
        <w:rPr/>
      </w:r>
    </w:p>
    <w:p>
      <w:pPr>
        <w:pStyle w:val="Normal"/>
        <w:rPr>
          <w:sz w:val="28"/>
          <w:szCs w:val="28"/>
        </w:rPr>
      </w:pPr>
      <w:r>
        <w:rPr/>
        <w:t>Word count 570</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0:17:00Z</dcterms:created>
  <dc:creator>Riley Holmes</dc:creator>
  <dc:description/>
  <cp:keywords/>
  <dc:language>en-US</dc:language>
  <cp:lastModifiedBy>Riley Holmes</cp:lastModifiedBy>
  <dcterms:modified xsi:type="dcterms:W3CDTF">2007-03-24T10:26:00Z</dcterms:modified>
  <cp:revision>1</cp:revision>
  <dc:subject/>
  <dc:title>Staying Fit On The Go</dc:title>
</cp:coreProperties>
</file>