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To Buy Workout Equipment</w:t>
      </w:r>
    </w:p>
    <w:p>
      <w:pPr>
        <w:pStyle w:val="Normal"/>
        <w:rPr/>
      </w:pPr>
      <w:r>
        <w:rPr/>
      </w:r>
    </w:p>
    <w:p>
      <w:pPr>
        <w:pStyle w:val="Normal"/>
        <w:rPr/>
      </w:pPr>
      <w:r>
        <w:rPr/>
        <w:t>Nothing is better than a home workout system. Exercise increases your longevity, your happiness, and your mental stability. You don’t always need to go to the gym to get a good workout. There are plenty of home equipment solutions that you can get. If you buy wisely and look in the right places, you can get great deals on equipment that will improve your quality of life. So first decide what kind of equipment you want, then read on to find out some of the best places to buy that equipment. Get up, get moving, and get into a healthier lifestyle.</w:t>
      </w:r>
    </w:p>
    <w:p>
      <w:pPr>
        <w:pStyle w:val="Normal"/>
        <w:rPr/>
      </w:pPr>
      <w:r>
        <w:rPr/>
      </w:r>
    </w:p>
    <w:p>
      <w:pPr>
        <w:pStyle w:val="Normal"/>
        <w:rPr/>
      </w:pPr>
      <w:r>
        <w:rPr/>
        <w:t>Before anything else, you should check craigslist.com and look for listings in your area. There are many people who have been stuck with workout equipment they don’t want for years. If you are able to find these people, you will have the opportunity to do them a favor by taking it off their hands. Sometimes you will find stuff that is perfectly free as long as you are willing to come pick it up. As long as the equipment can still function safely, you can’t go wrong with free stuff no matter how outdated it is. Craigslist is the perfect place to find these people who can help you out in this regard. This is a great place to find used treadmills, elliptical machines, stationary bikes, dumbbells, plates, and pretty much anything else you can imagine.</w:t>
      </w:r>
    </w:p>
    <w:p>
      <w:pPr>
        <w:pStyle w:val="Normal"/>
        <w:rPr/>
      </w:pPr>
      <w:r>
        <w:rPr/>
      </w:r>
    </w:p>
    <w:p>
      <w:pPr>
        <w:pStyle w:val="Normal"/>
        <w:rPr/>
      </w:pPr>
      <w:r>
        <w:rPr/>
        <w:t>However, you don’t always want to base your workout collection on what other people are giving away or selling. You can also track down your desired items directly from the retailers. For lighter items that can easily be shipped, definitely look online. You will find the cheapest items online, and you will be able to save on shipping. However, for items like treadmills you will want to buy offline. Even if you found it for cheaper online, the insane shipping charge would nullify the savings otherwise. For brick-and-mortar retailers that can sell you a treadmill, try Sears or similar stores.</w:t>
      </w:r>
    </w:p>
    <w:p>
      <w:pPr>
        <w:pStyle w:val="Normal"/>
        <w:rPr/>
      </w:pPr>
      <w:r>
        <w:rPr/>
      </w:r>
    </w:p>
    <w:p>
      <w:pPr>
        <w:pStyle w:val="Normal"/>
        <w:rPr/>
      </w:pPr>
      <w:r>
        <w:rPr/>
        <w:t>Yard sales are another great place to look if you want to find used, cheap equipment. If you look in newspaper advertisements for local yard sales, you will almost always find extra notes for treadmills or other similar equipment. If you ask nicely, the seller might even be able to hook up an extension cord and give you a demo of the machine in action. Running for a few minutes will give you a great feel for the stability of the machine before you spend money on it. Weekends are great for going out and wandering around to different yard sales.</w:t>
      </w:r>
    </w:p>
    <w:p>
      <w:pPr>
        <w:pStyle w:val="Normal"/>
        <w:rPr/>
      </w:pPr>
      <w:r>
        <w:rPr/>
      </w:r>
    </w:p>
    <w:p>
      <w:pPr>
        <w:pStyle w:val="Normal"/>
        <w:rPr/>
      </w:pPr>
      <w:r>
        <w:rPr/>
        <w:t>If you look in all of these outlets and still fail to find what you need, then it is very likely that the item simply doesn’t exist. If you are sure of what you are looking for and you still can’t find it, the best thing you can do is wait patiently while continuously checking the different places to see if they have had an update in stock (or a new user posting their item that they are trying to lay off on someone). Over a long enough timeline, you are almost sure to find exactly what you want, and usually you will find it for an excellent price.</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3:04:00Z</dcterms:created>
  <dc:creator> Frederick Lorenz</dc:creator>
  <dc:description/>
  <cp:keywords/>
  <dc:language>en-US</dc:language>
  <cp:lastModifiedBy>Riley Holmes</cp:lastModifiedBy>
  <dcterms:modified xsi:type="dcterms:W3CDTF">2007-03-24T13:35:00Z</dcterms:modified>
  <cp:revision>1</cp:revision>
  <dc:subject/>
  <dc:title>Health and Fitness and Business</dc:title>
</cp:coreProperties>
</file>