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nding An Acne Treatment For You</w:t>
      </w:r>
    </w:p>
    <w:p>
      <w:pPr>
        <w:pStyle w:val="Normal"/>
        <w:rPr/>
      </w:pPr>
      <w:r>
        <w:rPr/>
      </w:r>
    </w:p>
    <w:p>
      <w:pPr>
        <w:pStyle w:val="Normal"/>
        <w:rPr/>
      </w:pPr>
      <w:r>
        <w:rPr/>
        <w:t>No matter if you are a teenager or an adult, acne is an embarrassing thing to deal with. Even if you are the only one that notices the small marks, you may still suffer from lowered self esteem, and major amounts of self-consciousness whenever you go into public. Even if you don’t really mind what others think about you, you may want to get rid of the acne for professional reasons, or to increase your sex appeal to your significant other. No matter what your reason is for wanting the acne off of your face, you should look into some of the most popular acne treatments in order to get rid of it.</w:t>
      </w:r>
    </w:p>
    <w:p>
      <w:pPr>
        <w:pStyle w:val="Normal"/>
        <w:rPr/>
      </w:pPr>
      <w:r>
        <w:rPr/>
      </w:r>
    </w:p>
    <w:p>
      <w:pPr>
        <w:pStyle w:val="Normal"/>
        <w:rPr/>
      </w:pPr>
      <w:r>
        <w:rPr/>
        <w:t>The most common form of acne treatment is a cream. Almost every major cosmetics company offers their own kind of cream that you rub on your face once, twice, or three times a day. These typically have good effects on your skin, but whether they work or not is entirely unique to your body and your acne. Try out a few different brands and see if you have good luck with any of them. If you have tried out several kinds of cream and have had no decrease in acne, then you should move on to other methods of treatment. It is no use sticking with something that obviously isn’t working.</w:t>
      </w:r>
    </w:p>
    <w:p>
      <w:pPr>
        <w:pStyle w:val="Normal"/>
        <w:rPr/>
      </w:pPr>
      <w:r>
        <w:rPr/>
      </w:r>
    </w:p>
    <w:p>
      <w:pPr>
        <w:pStyle w:val="Normal"/>
        <w:rPr/>
      </w:pPr>
      <w:r>
        <w:rPr/>
        <w:t>If you are looking to take a step up and find something a little more complicated, you can get “suites” of treatments from some cosmetic companies. The process is different with every company. For example, you might have to spray your face with a misty product, swab it down with a special cloth, then rub lotion into your face and rinse it all off. These are generally more expensive than regular simpler lotions, and it is hard to say whether they are more effective. You will have to do some comparisons on your own and decide whether you think it is worth the extra money. Never spend too much on treatment – most of the time it simply isn’t worth it.</w:t>
      </w:r>
    </w:p>
    <w:p>
      <w:pPr>
        <w:pStyle w:val="Normal"/>
        <w:rPr/>
      </w:pPr>
      <w:r>
        <w:rPr/>
      </w:r>
    </w:p>
    <w:p>
      <w:pPr>
        <w:pStyle w:val="Normal"/>
        <w:rPr/>
      </w:pPr>
      <w:r>
        <w:rPr/>
        <w:t>Another more radical form of treatment is to take acne shots. These shots are usually designed to dry out the skin around the area that they are injected into. Acne will disappear almost immediately, but you will have to cope with something that is arguably worse: dry skin. For the next few months after you get shots, skin all over your entire body will be dry, and possibly peeling. As long as you religiously apply lotion to keep your body moisturized, this won’t be too bad of an experience. It is definitely the most efficient way to get rid of acne.</w:t>
      </w:r>
    </w:p>
    <w:p>
      <w:pPr>
        <w:pStyle w:val="Normal"/>
        <w:rPr/>
      </w:pPr>
      <w:r>
        <w:rPr/>
      </w:r>
    </w:p>
    <w:p>
      <w:pPr>
        <w:pStyle w:val="Normal"/>
        <w:rPr/>
      </w:pPr>
      <w:r>
        <w:rPr/>
        <w:t>Hopefully at least one of these treatments sounds attractive. If you use all of them and none of them work, then you could be dealing with something much more ominous than just simply acne. But the chances are that by using these, you will be able to completely rid yourself of the curse of acne, and become much more clean and pleasant looking. Just progress with caution and choose your treatment wisely. Treatments only work if you can stick with them, so choose something that fits the level of commitment that you are willing to make towards getting rid of your acne.</w:t>
      </w:r>
    </w:p>
    <w:p>
      <w:pPr>
        <w:pStyle w:val="Normal"/>
        <w:rPr/>
      </w:pPr>
      <w:r>
        <w:rPr/>
      </w:r>
    </w:p>
    <w:p>
      <w:pPr>
        <w:pStyle w:val="Normal"/>
        <w:rPr/>
      </w:pPr>
      <w:r>
        <w:rPr/>
        <w:t>PPPPP</w:t>
      </w:r>
    </w:p>
    <w:p>
      <w:pPr>
        <w:pStyle w:val="Normal"/>
        <w:rPr/>
      </w:pPr>
      <w:r>
        <w:rPr/>
      </w:r>
    </w:p>
    <w:p>
      <w:pPr>
        <w:pStyle w:val="Normal"/>
        <w:rPr/>
      </w:pPr>
      <w:r>
        <w:rPr/>
        <w:t>Word count 55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4T13:30:00Z</dcterms:created>
  <dc:creator>Riley Holmes</dc:creator>
  <dc:description/>
  <cp:keywords/>
  <dc:language>en-US</dc:language>
  <cp:lastModifiedBy>Riley Holmes</cp:lastModifiedBy>
  <dcterms:modified xsi:type="dcterms:W3CDTF">2007-03-24T13:30:00Z</dcterms:modified>
  <cp:revision>1</cp:revision>
  <dc:subject/>
  <dc:title>Finding An Acne Treatment For You</dc:title>
</cp:coreProperties>
</file>