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Success Making it Happen</w:t>
      </w:r>
    </w:p>
    <w:p>
      <w:pPr>
        <w:pStyle w:val="Normal"/>
        <w:rPr/>
      </w:pPr>
      <w:r>
        <w:rPr/>
      </w:r>
    </w:p>
    <w:p>
      <w:pPr>
        <w:pStyle w:val="Normal"/>
        <w:rPr/>
      </w:pPr>
      <w:r>
        <w:rPr/>
        <w:t xml:space="preserve">Dieting is far too often approached from the mindset of impending failure. Too many people have tried and failed so many diets in their past that they try the next new diet with the absolute knowledge that they will fail in this attempt as well. Guess what? They will. </w:t>
      </w:r>
    </w:p>
    <w:p>
      <w:pPr>
        <w:pStyle w:val="Normal"/>
        <w:rPr/>
      </w:pPr>
      <w:r>
        <w:rPr/>
      </w:r>
    </w:p>
    <w:p>
      <w:pPr>
        <w:pStyle w:val="Normal"/>
        <w:rPr/>
      </w:pPr>
      <w:r>
        <w:rPr/>
        <w:t>Henry Ford once said, “If you think you can or think you can’t you will always be right.” If you think you are going to fail at this diet you are dooming yourself to failure before you even deprive yourself of the first bite. Think about that before you begin because only a true masochist could find pleasure in perpetuating this vicious cycle without ever stopping to wonder why none of the other diets have worked for you. Henry Ford also said, “Failure is only the opportunity to begin again more intelligently”. In case you were wondering I would say his words are quite profound. Seriously though, if you do not examine the reasons for your failures you are certainly dooming yourself to repeat them and if you are already planning to fail why on earth would you even try?</w:t>
      </w:r>
    </w:p>
    <w:p>
      <w:pPr>
        <w:pStyle w:val="Normal"/>
        <w:rPr/>
      </w:pPr>
      <w:r>
        <w:rPr/>
      </w:r>
    </w:p>
    <w:p>
      <w:pPr>
        <w:pStyle w:val="Normal"/>
        <w:rPr/>
      </w:pPr>
      <w:r>
        <w:rPr/>
        <w:t xml:space="preserve">You are the only person who can take control of your need to eat. You are the only one who can pay attention and notice when you are eating for emotional fulfillment and when you are eating from necessity. You and you alone can get yourself out of your chair and on your feet. You are the only one that can take the responsibility for the condition in which you find yourself. There are medical exceptions but even in these situations if you are trying diet after diet and failing over and over again then you must at some point in time realize that it is quite likely not the diets that aren’t working. </w:t>
      </w:r>
    </w:p>
    <w:p>
      <w:pPr>
        <w:pStyle w:val="Normal"/>
        <w:rPr/>
      </w:pPr>
      <w:r>
        <w:rPr/>
      </w:r>
    </w:p>
    <w:p>
      <w:pPr>
        <w:pStyle w:val="Normal"/>
        <w:rPr/>
      </w:pPr>
      <w:r>
        <w:rPr/>
        <w:t>We must all be accountable for our successes and failures in life. It is no different when it comes to dieting. There are few better feelings in the world than for someone to notice and compliment your efforts. If you are very obese unfortunately, it may take a little more time for people to actually notice the weight you’ve lost. Too many men and women give up simply because no one noticed and that is an incredible shame. Give your dieting practices an opportunity to work before you decide they are a failure and you just might surprise yourself with a roaring success.</w:t>
      </w:r>
    </w:p>
    <w:p>
      <w:pPr>
        <w:pStyle w:val="Normal"/>
        <w:rPr/>
      </w:pPr>
      <w:r>
        <w:rPr/>
      </w:r>
    </w:p>
    <w:p>
      <w:pPr>
        <w:pStyle w:val="Normal"/>
        <w:rPr/>
      </w:pPr>
      <w:r>
        <w:rPr/>
        <w:t>The truth is far too few people hold themselves accountable to their dieting and weight loss goals. This means that far too many people are giving up without really ever bothering to give it an effort. If you have an issue holding yourself accountable to your dieting plans, perhaps you would do well to diet with a partner. This helps you not only set goals but also to meet and exceed challenges along the way. A partner can also benefit from the partnership as he or she will be challenged and feel the need to perform better than if he or she were dieting alone.</w:t>
      </w:r>
    </w:p>
    <w:p>
      <w:pPr>
        <w:pStyle w:val="Normal"/>
        <w:rPr/>
      </w:pPr>
      <w:r>
        <w:rPr/>
      </w:r>
    </w:p>
    <w:p>
      <w:pPr>
        <w:pStyle w:val="Normal"/>
        <w:rPr/>
      </w:pPr>
      <w:r>
        <w:rPr/>
        <w:t>You must hold yourself accountable to your stated dieting and weight loss goals in order to achieve any lasting results. If you have not had dieting success in the past, then perhaps it is time to bring some degree of accountability into the picture and make it happen.</w:t>
      </w:r>
    </w:p>
    <w:p>
      <w:pPr>
        <w:pStyle w:val="Normal"/>
        <w:rPr/>
      </w:pPr>
      <w:r>
        <w:rPr/>
      </w:r>
    </w:p>
    <w:p>
      <w:pPr>
        <w:pStyle w:val="Normal"/>
        <w:rPr/>
      </w:pPr>
      <w:r>
        <w:rPr/>
        <w:t>PPPPP</w:t>
      </w:r>
    </w:p>
    <w:p>
      <w:pPr>
        <w:pStyle w:val="Normal"/>
        <w:rPr/>
      </w:pPr>
      <w:r>
        <w:rPr/>
      </w:r>
    </w:p>
    <w:p>
      <w:pPr>
        <w:pStyle w:val="Normal"/>
        <w:rPr/>
      </w:pPr>
      <w:r>
        <w:rPr/>
        <w:t>56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47:00Z</dcterms:created>
  <dc:creator> </dc:creator>
  <dc:description/>
  <dc:language>en-US</dc:language>
  <cp:lastModifiedBy> </cp:lastModifiedBy>
  <dcterms:modified xsi:type="dcterms:W3CDTF">2007-05-22T22:02:00Z</dcterms:modified>
  <cp:revision>1</cp:revision>
  <dc:subject/>
  <dc:title>Dieting for Success Making it Happen</dc:title>
</cp:coreProperties>
</file>