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280"/>
        <w:rPr>
          <w:b/>
          <w:b/>
          <w:bCs/>
        </w:rPr>
      </w:pPr>
      <w:r>
        <w:rPr>
          <w:b/>
          <w:bCs/>
        </w:rPr>
        <w:t>Depression and asthma</w:t>
      </w:r>
    </w:p>
    <w:p>
      <w:pPr>
        <w:pStyle w:val="NormalWeb"/>
        <w:rPr/>
      </w:pPr>
      <w:r>
        <w:rPr/>
        <w:t>If you are someone that is diagnosed with asthma, you may be a little bit scared. You should not be afraid of having this disease. There are plenty of people that are faced with the problems of asthma.  You should not get too down when you are dealing with this. You will have to find a way to keep positive and stay focused on having a good life that is very fulfilled and enjoyable.</w:t>
      </w:r>
    </w:p>
    <w:p>
      <w:pPr>
        <w:pStyle w:val="NormalWeb"/>
        <w:rPr/>
      </w:pPr>
      <w:r>
        <w:rPr/>
        <w:t>Having asthma does not mean that you cannot do the things that you like in life.  You can do all the same things that you want to in life with one difference and that is to make sure that you are treating it correctly. You will find that there are different ways to treat asthma.  You will want to make sure that you have the proper medications and using caution when you are doing anything physical.  When you are using these along with whatever else your doctor advises you will be fine.</w:t>
      </w:r>
    </w:p>
    <w:p>
      <w:pPr>
        <w:pStyle w:val="NormalWeb"/>
        <w:rPr/>
      </w:pPr>
      <w:r>
        <w:rPr/>
        <w:t>Having asthma is not the end of the world.  However many people get depressed when they have it.  They may feel like there is something wrong with them and that they are not good enough to do certain things. This is not the case and in fact, many people are able to live a very happy and normal life when they are faced with asthma.  The main thing is to stay on track and to make sure that you are using all the right treatments so that your body can be healthy and that you can live a regular lifestyle.</w:t>
      </w:r>
    </w:p>
    <w:p>
      <w:pPr>
        <w:pStyle w:val="NormalWeb"/>
        <w:rPr/>
      </w:pPr>
      <w:r>
        <w:rPr/>
        <w:t xml:space="preserve">Some children may feel depressed because they have asthma.  When other children see that they are not able to keep up and do the same things as well as them, they may start to tease children with it.  This is not acceptable and any child that is teased should understand that there is nothing wrong with them and that asthma is very common.  It is something that many people face everyday and it can be treated so that they can live happy and normal lifestyles with no problems at all.  </w:t>
      </w:r>
    </w:p>
    <w:p>
      <w:pPr>
        <w:pStyle w:val="Normal"/>
        <w:rPr/>
      </w:pPr>
      <w:r>
        <w:rPr/>
        <w:t>It is important to stay upbeat and positive about asthma.  It is not the end of the world and you should not get depressed or discouraged when you have asthma. You will find that you can control it and make your life better when you are faced with this type of problem. You can achieve your goals and be happy and that is the most important thing when you are dealing with any type of illness or disease.  Life goes on and you should be glad that you are able to feel good.</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TextBody"/>
    <w:qFormat/>
    <w:pPr>
      <w:numPr>
        <w:ilvl w:val="1"/>
        <w:numId w:val="1"/>
      </w:numPr>
      <w:spacing w:before="280" w:after="280"/>
      <w:outlineLvl w:val="1"/>
    </w:pPr>
    <w:rPr>
      <w:b/>
      <w:bCs/>
      <w:sz w:val="36"/>
      <w:szCs w:val="36"/>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12T03:44:00Z</dcterms:created>
  <dc:creator>Mike</dc:creator>
  <dc:description/>
  <cp:keywords/>
  <dc:language>en-US</dc:language>
  <cp:lastModifiedBy>Mike</cp:lastModifiedBy>
  <dcterms:modified xsi:type="dcterms:W3CDTF">2006-12-12T03:44:00Z</dcterms:modified>
  <cp:revision>2</cp:revision>
  <dc:subject/>
  <dc:title>How does asthma affect breathing</dc:title>
</cp:coreProperties>
</file>