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What to expect with asthma</w:t>
      </w:r>
    </w:p>
    <w:p>
      <w:pPr>
        <w:pStyle w:val="NormalWeb"/>
        <w:rPr/>
      </w:pPr>
      <w:r>
        <w:rPr/>
        <w:t>If you are someone that has asthma, you may be afraid and not sure of what is going to happen. You may be wandering what you can expect if you are someone that is newly diagnosed with asthma. It can be a hard and frustrating time that can make you scared and nervous. You should not feel this way especially if you have the right tools to make it easier to deal with the stress of being diagnosed with asthma.</w:t>
      </w:r>
    </w:p>
    <w:p>
      <w:pPr>
        <w:pStyle w:val="NormalWeb"/>
        <w:rPr/>
      </w:pPr>
      <w:r>
        <w:rPr/>
        <w:t>Having asthma is something that you do not have to be ashamed. You should not be embarrassed because you have it.  This is not something that you brought on. You cannot help it if you have asthma.  You were not being punished when you are diagnosed with it.  In fact, there are many people that have to deal with the pressures of having asthma and they have to figure out a way to make their life work around it.</w:t>
      </w:r>
    </w:p>
    <w:p>
      <w:pPr>
        <w:pStyle w:val="NormalWeb"/>
        <w:rPr/>
      </w:pPr>
      <w:r>
        <w:rPr/>
        <w:t xml:space="preserve">Having asthma does not mean that you cannot do the things that you love. You can still have fun and do what makes you happy. You can have all the pleasures and fun of a person that does not have asthma.  All you have to do is make sure that you are a little more careful and are doing what you need to in order to keep yourself safe.  You should listen to your doctor and make the necessary lifestyle changes so that you are able to stay safe and keep it controlled.  </w:t>
      </w:r>
    </w:p>
    <w:p>
      <w:pPr>
        <w:pStyle w:val="NormalWeb"/>
        <w:rPr/>
      </w:pPr>
      <w:r>
        <w:rPr/>
        <w:t>You should be sure that you are not getting depressed when you are someone that has to deal with asthma. It can be very hard to have a problem with your breathing that you know you will have for the rest of your life. You can get very upset and even a bit disappointed knowing that you have to deal with this pressure everyday.  You should stay upbeat, keep good thoughts, and keep a positive attitude. This is very important if you want to stay on the right road.</w:t>
      </w:r>
    </w:p>
    <w:p>
      <w:pPr>
        <w:pStyle w:val="Normal"/>
        <w:rPr/>
      </w:pPr>
      <w:r>
        <w:rPr/>
        <w:t xml:space="preserve">You should not put your life on hold just because you have asthma. You should go out and do the things that you want to and move past the stress. You can still have a very enjoyable and exciting life. The only difference is that you need to take medications on a regular basis so that you are able to stay healthy and keep your asthma under control. When you do this, you will be able to make your life better and do the things that you want to do as well as being safe while you are doing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3:00Z</dcterms:created>
  <dc:creator>Mike</dc:creator>
  <dc:description/>
  <cp:keywords/>
  <dc:language>en-US</dc:language>
  <cp:lastModifiedBy>Mike</cp:lastModifiedBy>
  <dcterms:modified xsi:type="dcterms:W3CDTF">2006-12-12T03:43:00Z</dcterms:modified>
  <cp:revision>2</cp:revision>
  <dc:subject/>
  <dc:title>How does asthma affect breathing</dc:title>
</cp:coreProperties>
</file>