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llergy asthma </w:t>
      </w:r>
    </w:p>
    <w:p>
      <w:pPr>
        <w:pStyle w:val="Normal"/>
        <w:rPr/>
      </w:pPr>
      <w:r>
        <w:rPr/>
      </w:r>
    </w:p>
    <w:p>
      <w:pPr>
        <w:pStyle w:val="Normal"/>
        <w:rPr/>
      </w:pPr>
      <w:r>
        <w:rPr/>
        <w:t xml:space="preserve">There are millions of people who suffer from allergies and asthma. They are exposed to certain agents that will trigger their asthma attacks. Usually your asthma starts in the nasal and sinus area, and then you may end up getting hives and then going into an attack. There are certain things that are in the home and the working environment You may find that there are animal proteins and hair, certain enzymes, flour, latex, and certain chemicals that will trigger your asthma at work. That is why you should always have an inhaler on you at all times. </w:t>
      </w:r>
    </w:p>
    <w:p>
      <w:pPr>
        <w:pStyle w:val="Normal"/>
        <w:rPr/>
      </w:pPr>
      <w:r>
        <w:rPr/>
      </w:r>
    </w:p>
    <w:p>
      <w:pPr>
        <w:pStyle w:val="Normal"/>
        <w:rPr/>
      </w:pPr>
      <w:r>
        <w:rPr/>
        <w:t xml:space="preserve">Some of the first signs of an attack is wheezing, chest tighten up, shortness of breath, coughing and more. You will need to take your medication right away, because the attack and can get worse and within seconds, you can be in an asthma attack that you cannot control. Once you realize that you are allergic to something, you should do your best to avoid the area. If it is at work, you can easily file a petition to leave that station and move on to something else. You can also ask them to use different materials. </w:t>
      </w:r>
    </w:p>
    <w:p>
      <w:pPr>
        <w:pStyle w:val="Normal"/>
        <w:rPr/>
      </w:pPr>
      <w:r>
        <w:rPr/>
      </w:r>
    </w:p>
    <w:p>
      <w:pPr>
        <w:pStyle w:val="Normal"/>
        <w:rPr/>
      </w:pPr>
      <w:r>
        <w:rPr/>
        <w:t xml:space="preserve">When it comes to the home life, your allergies are a little different. You will find your triggers can be particles that are called in the air and settle in your lungs. These types of triggers can be found in your home and even outside of your home. The first thing that causes most attacks is smoke.  </w:t>
      </w:r>
    </w:p>
    <w:p>
      <w:pPr>
        <w:pStyle w:val="Normal"/>
        <w:rPr/>
      </w:pPr>
      <w:r>
        <w:rPr/>
      </w:r>
    </w:p>
    <w:p>
      <w:pPr>
        <w:pStyle w:val="Normal"/>
        <w:rPr/>
      </w:pPr>
      <w:r>
        <w:rPr/>
        <w:t xml:space="preserve">You should never allow anyone to smoke near you if you have an allergy to tobacco smoke or even any smoke. You should set your burning barrels far awhile from the house and then you should enclose the house so that no smoke can come through an open window or door. Another thing is perfume or other aureole sprays.  Anything that is sprayed and lingers in the air can make your passageways become constricted. The cold air will also harm your breathing. The shock of the cold air in your passageways makes them tighten up. </w:t>
      </w:r>
    </w:p>
    <w:p>
      <w:pPr>
        <w:pStyle w:val="Normal"/>
        <w:rPr/>
      </w:pPr>
      <w:r>
        <w:rPr/>
      </w:r>
    </w:p>
    <w:p>
      <w:pPr>
        <w:pStyle w:val="Normal"/>
        <w:rPr/>
      </w:pPr>
      <w:r>
        <w:rPr/>
        <w:t xml:space="preserve">In addition, when you have allergies and asthma, you have to keep your home very clean. You need to have someone dust your house everyday and you might want to avoid pets. The dander from the pets can cause you to have an asthma attack. In addition, the saliva from pets causes some people to do into attack. You need to also take care of yourself. The tiniest cold or illness can have a serious effect on your respiratory system. You find yourself wheezing over the cold and it may be uncomfortable to breathe deep.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39:00Z</dcterms:created>
  <dc:creator>Mike</dc:creator>
  <dc:description/>
  <cp:keywords/>
  <dc:language>en-US</dc:language>
  <cp:lastModifiedBy>Mike</cp:lastModifiedBy>
  <dcterms:modified xsi:type="dcterms:W3CDTF">2006-12-12T03:39:00Z</dcterms:modified>
  <cp:revision>2</cp:revision>
  <dc:subject/>
  <dc:title>How does asthma affect breathing</dc:title>
</cp:coreProperties>
</file>