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lood Pressure from your Mom and Dad?</w:t>
      </w:r>
    </w:p>
    <w:p>
      <w:pPr>
        <w:pStyle w:val="Normal"/>
        <w:rPr/>
      </w:pPr>
      <w:r>
        <w:rPr/>
      </w:r>
    </w:p>
    <w:p>
      <w:pPr>
        <w:pStyle w:val="Normal"/>
        <w:rPr/>
      </w:pPr>
      <w:r>
        <w:rPr/>
        <w:t xml:space="preserve">When you have high blood pressure you are going to find that overall you are not as healthy as if your blood pressure was within a normal range. Many people believe that you can’t have any say in what your blood pressure is going to be because it is something that is generically inherited, and that means that you have no say in the matter at all. </w:t>
      </w:r>
    </w:p>
    <w:p>
      <w:pPr>
        <w:pStyle w:val="Normal"/>
        <w:rPr>
          <w:b/>
          <w:b/>
        </w:rPr>
      </w:pPr>
      <w:r>
        <w:rPr>
          <w:b/>
        </w:rPr>
      </w:r>
    </w:p>
    <w:p>
      <w:pPr>
        <w:pStyle w:val="Normal"/>
        <w:rPr/>
      </w:pPr>
      <w:r>
        <w:rPr/>
        <w:t xml:space="preserve">There are several factors that claim that it might indeed be something that is passed down through genetics. This takes into account cases in which parents have high blood pressure, and their children grow up to also have high blood pressure. Because there is this common link, some people assume that it is all related to genetics, and there is nothing that you can do about it. </w:t>
      </w:r>
    </w:p>
    <w:p>
      <w:pPr>
        <w:pStyle w:val="Normal"/>
        <w:rPr/>
      </w:pPr>
      <w:r>
        <w:rPr/>
      </w:r>
    </w:p>
    <w:p>
      <w:pPr>
        <w:pStyle w:val="Normal"/>
        <w:rPr/>
      </w:pPr>
      <w:r>
        <w:rPr/>
        <w:t xml:space="preserve">However, there are several other factors that are at work here. When a person has an unhealthy lifestyle, they are going to be more likely to have high blood pressure. They are also going to be likely to pass their bad habits, when it comes to poor eating habits and poor exercise habits on to their children. If their children grow up to do the same things wrong that their parents did, they will indeed have high blood pressure. </w:t>
      </w:r>
    </w:p>
    <w:p>
      <w:pPr>
        <w:pStyle w:val="Normal"/>
        <w:rPr/>
      </w:pPr>
      <w:r>
        <w:rPr/>
      </w:r>
    </w:p>
    <w:p>
      <w:pPr>
        <w:pStyle w:val="Normal"/>
        <w:rPr/>
      </w:pPr>
      <w:r>
        <w:rPr/>
        <w:t xml:space="preserve">It is important to note that while blood pressure has a genetic link, this only means that some people will have a great tendency to develop it than others. If your parents had high blood pressure, that means that you are going to have a greater chance of having it. However, blood pressure is something that can easily be controlled, and something that can be fixed, if you start right away and do everything that you can. Even if you have a tendency to have high blood pressure, if you eat the right foods and get the right amount of exercise, you are going to be able to avoid that. If you are able to have a good diet that is not high in fat and if you exercise the proper amount, you are going to have a better chance of not having high blood pressure, even if it is in your genes. </w:t>
      </w:r>
    </w:p>
    <w:p>
      <w:pPr>
        <w:pStyle w:val="Normal"/>
        <w:rPr/>
      </w:pPr>
      <w:r>
        <w:rPr/>
      </w:r>
    </w:p>
    <w:p>
      <w:pPr>
        <w:pStyle w:val="Normal"/>
        <w:rPr/>
      </w:pPr>
      <w:r>
        <w:rPr/>
        <w:t xml:space="preserve">Remember that while you inherit a chance of having high blood pressure, you also inherit your parent’s bad habits that might have contributed to their high blood pressure. Do your best to break these habits for yourself so that your children will have an even better chance of not having to deal with high blood pressu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01:41:00Z</dcterms:created>
  <dc:creator>Melissa Johnson</dc:creator>
  <dc:description/>
  <cp:keywords/>
  <dc:language>en-US</dc:language>
  <cp:lastModifiedBy>Mike</cp:lastModifiedBy>
  <dcterms:modified xsi:type="dcterms:W3CDTF">2007-01-23T07:28:00Z</dcterms:modified>
  <cp:revision>3</cp:revision>
  <dc:subject/>
  <dc:title>Blood Pressure and Genetics</dc:title>
</cp:coreProperties>
</file>