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Should Your Blood Pressure Naturally Change?</w:t>
      </w:r>
    </w:p>
    <w:p>
      <w:pPr>
        <w:pStyle w:val="Normal"/>
        <w:rPr/>
      </w:pPr>
      <w:r>
        <w:rPr/>
      </w:r>
    </w:p>
    <w:p>
      <w:pPr>
        <w:pStyle w:val="Normal"/>
        <w:rPr/>
      </w:pPr>
      <w:r>
        <w:rPr/>
        <w:t xml:space="preserve">There are many times in your life that you have probably heard about high blood pressure, and the different things that you can do about it. What you might not know is that your blood pressure is something that is not always completely static. It is something that is going to change from time to time, and there are perfectly natural times for your blood pressure to change without meaning too much in the way of danger. </w:t>
      </w:r>
    </w:p>
    <w:p>
      <w:pPr>
        <w:pStyle w:val="Normal"/>
        <w:rPr/>
      </w:pPr>
      <w:r>
        <w:rPr/>
      </w:r>
    </w:p>
    <w:p>
      <w:pPr>
        <w:pStyle w:val="Normal"/>
        <w:rPr/>
      </w:pPr>
      <w:r>
        <w:rPr/>
        <w:t xml:space="preserve">There are several times when your blood pressure is going to change. First of all, no matter how well you eat, there are always going to be deposits in your arteries. That means as you get older, you are naturally going to have to have your heart pumping harder to get the blood through. That means that there is going to be a natural change in your blood pressure as you age, and that is completely normal. The important part is that you eat as well as you can so that you can avoid having it get too high. </w:t>
      </w:r>
    </w:p>
    <w:p>
      <w:pPr>
        <w:pStyle w:val="Normal"/>
        <w:rPr/>
      </w:pPr>
      <w:r>
        <w:rPr/>
      </w:r>
    </w:p>
    <w:p>
      <w:pPr>
        <w:pStyle w:val="Normal"/>
        <w:rPr/>
      </w:pPr>
      <w:r>
        <w:rPr/>
        <w:t>Another time that you might experience a change in blood pressure might be in times of high stress. If you are under a lot of stress, physically or mentally, you are going to be finding that you are indeed experiencing a higher blood pressure than is normal. If you can do things to avoid this stress, you are going to find that your blood pressure remains normal.</w:t>
      </w:r>
    </w:p>
    <w:p>
      <w:pPr>
        <w:pStyle w:val="Normal"/>
        <w:rPr/>
      </w:pPr>
      <w:r>
        <w:rPr/>
      </w:r>
    </w:p>
    <w:p>
      <w:pPr>
        <w:pStyle w:val="Normal"/>
        <w:rPr/>
      </w:pPr>
      <w:r>
        <w:rPr/>
        <w:t xml:space="preserve">Although there are indeed several times in your life when your blood pressure is going to go through some natural changes, there are ways that you can make sure that these changes are only completely natural and that you aren’t in any danger. First of all, make sure that you are eating the healthiest foods that you can eat. You should always eat low fat and low cholesterol foods, because these lower your chances of having high blood pressure. Also, you should always make sure that you are able to exercise on a regular basis. This is something that becomes very important, especially as you get older. You want to be sure that you are always going to exercise as much as you should so that you aren’t falling in to the trap of being ready for high blood pressure. Remember that your doctor is your first line of defense, and he can give you lots of good pointers to help you keep your blood pressure d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28:00Z</dcterms:created>
  <dc:creator>Melissa Johnson</dc:creator>
  <dc:description/>
  <cp:keywords/>
  <dc:language>en-US</dc:language>
  <cp:lastModifiedBy>Mike</cp:lastModifiedBy>
  <dcterms:modified xsi:type="dcterms:W3CDTF">2007-01-23T07:34:00Z</dcterms:modified>
  <cp:revision>3</cp:revision>
  <dc:subject/>
  <dc:title>When should your Blood Pressure naturally change</dc:title>
</cp:coreProperties>
</file>