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eating High Blood Pressure</w:t>
      </w:r>
    </w:p>
    <w:p>
      <w:pPr>
        <w:pStyle w:val="Normal"/>
        <w:rPr/>
      </w:pPr>
      <w:r>
        <w:rPr/>
      </w:r>
    </w:p>
    <w:p>
      <w:pPr>
        <w:pStyle w:val="Normal"/>
        <w:rPr/>
      </w:pPr>
      <w:r>
        <w:rPr/>
        <w:t xml:space="preserve">There are many things that you can do to naturally lower your blood pressure, and there are also many medications that you can take to make sure that your blood pressure stays as low as it can. </w:t>
      </w:r>
    </w:p>
    <w:p>
      <w:pPr>
        <w:pStyle w:val="Normal"/>
        <w:rPr/>
      </w:pPr>
      <w:r>
        <w:rPr/>
      </w:r>
    </w:p>
    <w:p>
      <w:pPr>
        <w:pStyle w:val="Normal"/>
        <w:rPr/>
      </w:pPr>
      <w:r>
        <w:rPr/>
        <w:t xml:space="preserve">First of all, you need to be sure that you are always eating a diet that is low in fat and cholesterol. This is your best defense against high blood pressure. If you can incorporate healthy food into your life as something that you are always doing, you are going to find that you are able to lower your blood pressure at least a little bit simply by eating the right foods. This is important to do, and it is important to start right now. Eating healthy food is something that can help your body, but it is something that you have to keep up, and something that you have to do for a long time. If you have been in the habit of eating foods that are bad for you, you are going to find that it takes a long time for a healthy diet to make a real difference. However, you shouldn’t give up, because it is something that will do wonders for you. </w:t>
      </w:r>
    </w:p>
    <w:p>
      <w:pPr>
        <w:pStyle w:val="Normal"/>
        <w:rPr/>
      </w:pPr>
      <w:r>
        <w:rPr/>
      </w:r>
    </w:p>
    <w:p>
      <w:pPr>
        <w:pStyle w:val="Normal"/>
        <w:rPr/>
      </w:pPr>
      <w:r>
        <w:rPr/>
        <w:t xml:space="preserve">You should also be sure that you are getting plenty of exercise. This is something that is important, but you have to make sure that it is the right kind. Remember that the best kind of exercise for lowering your blood pressure is something that gets your heart moving. You want to make sure that your heart is very healthy, and that you are getting enough exercise. </w:t>
      </w:r>
    </w:p>
    <w:p>
      <w:pPr>
        <w:pStyle w:val="Normal"/>
        <w:rPr/>
      </w:pPr>
      <w:r>
        <w:rPr/>
      </w:r>
    </w:p>
    <w:p>
      <w:pPr>
        <w:pStyle w:val="Normal"/>
        <w:rPr/>
      </w:pPr>
      <w:r>
        <w:rPr/>
        <w:t>However, it might be that even though you are eating right and getting enough exercise, you still have to deal with high blood pressure. This might be because you have abused your body for awhile and you need to have some time for your body to heal. It might be that you have been eating a high fat diet for many years, and you need to take the time to get your body back to where it should be. Or it might be that you have a condition that makes you have high blood pressure, even if you don’t do anything wrong. In these cases, it might become important to use blood pressure medication. This will help you to regulate your blood pressure. Talk to your doctor about the different medications, and what they can do for you when it comes to lowering your blood pressure. There are also a variety of natural techniques, like acupuncture and massage that can be used to lower your blood pressure. Look into all of these options before finding one that is right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2:13:00Z</dcterms:created>
  <dc:creator>Melissa Johnson</dc:creator>
  <dc:description/>
  <dc:language>en-US</dc:language>
  <cp:lastModifiedBy>Computer 1</cp:lastModifiedBy>
  <dcterms:modified xsi:type="dcterms:W3CDTF">2006-12-24T02:13:00Z</dcterms:modified>
  <cp:revision>2</cp:revision>
  <dc:subject/>
  <dc:title>Blood Pressure Medications and Natural Remedies</dc:title>
</cp:coreProperties>
</file>