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thma symptom </w:t>
      </w:r>
    </w:p>
    <w:p>
      <w:pPr>
        <w:pStyle w:val="Normal"/>
        <w:rPr/>
      </w:pPr>
      <w:r>
        <w:rPr/>
      </w:r>
    </w:p>
    <w:p>
      <w:pPr>
        <w:pStyle w:val="Normal"/>
        <w:rPr/>
      </w:pPr>
      <w:r>
        <w:rPr/>
        <w:t xml:space="preserve">When it comes to asthma, it can be very serious; in fact, the symptoms can be very scary for those who are having their first attack. Of course, if you do not seek treatment you may find that it gets worse, but when it comes to kids, they usually tend to grow out of it. When it comes to asthma, you have to think about your safety and try not to push yourself too hard. </w:t>
      </w:r>
    </w:p>
    <w:p>
      <w:pPr>
        <w:pStyle w:val="Normal"/>
        <w:rPr/>
      </w:pPr>
      <w:r>
        <w:rPr/>
      </w:r>
    </w:p>
    <w:p>
      <w:pPr>
        <w:pStyle w:val="Normal"/>
        <w:rPr/>
      </w:pPr>
      <w:r>
        <w:rPr/>
        <w:t xml:space="preserve">The first sign or symptom of asthma is wheezing. This may occur in the night or morning and it can get worse because of the weather. In fact, cold air can make your asthma worse. That is why many people with asthma move out west for the dry air. You can also begin to wheeze when you exercise. If you are overweight, you will wheeze when you get back into exercise, however, if you continue to work out and it does not go away or your breathing is expanded, then you should consult your doctor, because you may have asthma. An attack can also come from acid reflux. </w:t>
      </w:r>
    </w:p>
    <w:p>
      <w:pPr>
        <w:pStyle w:val="Normal"/>
        <w:rPr/>
      </w:pPr>
      <w:r>
        <w:rPr/>
      </w:r>
    </w:p>
    <w:p>
      <w:pPr>
        <w:pStyle w:val="Normal"/>
        <w:rPr/>
      </w:pPr>
      <w:r>
        <w:rPr/>
        <w:t xml:space="preserve">You may need to keep an eye on your acid reflux if you know that you are asthmatic. The thing is that anything can set off your asthma. You can find that your allergies can send you into an attack. You just will become suddenly alarmed. The key is to remain calm when in an asthma attack. If you can you, should get your mediation or inhaler or seek immediate medical attention. In fact, there are signs and symptoms for when you need to go to the ER for help. </w:t>
      </w:r>
    </w:p>
    <w:p>
      <w:pPr>
        <w:pStyle w:val="Normal"/>
        <w:rPr/>
      </w:pPr>
      <w:r>
        <w:rPr/>
      </w:r>
    </w:p>
    <w:p>
      <w:pPr>
        <w:pStyle w:val="Normal"/>
        <w:rPr/>
      </w:pPr>
      <w:r>
        <w:rPr/>
        <w:t xml:space="preserve">Some of the emergency symptoms include extreme loss of breath. If you notice a change in color of your lips or face, you need to get to the hospital immediately. If you are having a severe anxiety attack over your asthma attack, meaning, if you can’t remain calm then you need to go to the hospital so that they can give you oxygen and an injection to help you. Another thing is if you wake up and not only are you in an attack, but you are also sweating and your heart rate is rapidly increasing. </w:t>
      </w:r>
    </w:p>
    <w:p>
      <w:pPr>
        <w:pStyle w:val="Normal"/>
        <w:rPr/>
      </w:pPr>
      <w:r>
        <w:rPr/>
      </w:r>
    </w:p>
    <w:p>
      <w:pPr>
        <w:pStyle w:val="Normal"/>
        <w:rPr/>
      </w:pPr>
      <w:r>
        <w:rPr/>
        <w:t>This is when you need to call immediately for help. Also, some people tend to lose consciousness during an attack and you need to with someone at all times if you tend to. This way you can get the immediate medical attention that you require.</w:t>
      </w:r>
    </w:p>
    <w:p>
      <w:pPr>
        <w:pStyle w:val="Normal"/>
        <w:rPr/>
      </w:pPr>
      <w:r>
        <w:rPr/>
      </w:r>
    </w:p>
    <w:p>
      <w:pPr>
        <w:pStyle w:val="Normal"/>
        <w:rPr/>
      </w:pPr>
      <w:r>
        <w:rPr/>
        <w:t xml:space="preserve">However, you may also feel things like abnormal breathing, chest pain, nasal flaring, and may cough up blood. At this point, you need to seek the medical attention of a doctor and go to the ER room to help you with your asthma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9:00Z</dcterms:created>
  <dc:creator>Mike</dc:creator>
  <dc:description/>
  <cp:keywords/>
  <dc:language>en-US</dc:language>
  <cp:lastModifiedBy>Mike</cp:lastModifiedBy>
  <dcterms:modified xsi:type="dcterms:W3CDTF">2006-12-12T03:39:00Z</dcterms:modified>
  <cp:revision>2</cp:revision>
  <dc:subject/>
  <dc:title>How does asthma affect breathing</dc:title>
</cp:coreProperties>
</file>