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 xml:space="preserve">When should you seek medical attention for asthma? </w:t>
      </w:r>
    </w:p>
    <w:p>
      <w:pPr>
        <w:pStyle w:val="NormalWeb"/>
        <w:rPr/>
      </w:pPr>
      <w:r>
        <w:rPr/>
        <w:t xml:space="preserve">If you are having symptoms of asthma, you should talk to your doctor.  You will want to make sure that you are following the necessary treatments and doing what you are supposed to so that you are not facing more problems and complications.  You will want to discuss any problems with your asthma with your doctor.  </w:t>
      </w:r>
    </w:p>
    <w:p>
      <w:pPr>
        <w:pStyle w:val="NormalWeb"/>
        <w:rPr/>
      </w:pPr>
      <w:r>
        <w:rPr/>
        <w:t xml:space="preserve">A doctor will ask you many questions about your asthma.  They will want to know your medical history and other things. They will want to know your family medical history as well. This will help them with any questions that they may have about your medical problems.  They will also perform blood tests and breathing tests to search for other causes for the symptoms.  You may also have to have a chest x-ray for your condition.  </w:t>
      </w:r>
    </w:p>
    <w:p>
      <w:pPr>
        <w:pStyle w:val="NormalWeb"/>
        <w:rPr/>
      </w:pPr>
      <w:r>
        <w:rPr/>
        <w:t xml:space="preserve">If a person has asthma, they will need to find an action plan with the doctor that will prepare them in case they have an asthma attack.  They will want to be prepared and able to handle the challenges that come their way. It is important to stay safe and make sure that you know what to do if you are ever in trouble. You want to be sure that you are protecting yourself from any complications that can arise if you have asthma. </w:t>
      </w:r>
    </w:p>
    <w:p>
      <w:pPr>
        <w:pStyle w:val="NormalWeb"/>
        <w:rPr/>
      </w:pPr>
      <w:r>
        <w:rPr/>
        <w:t xml:space="preserve">If you are feeling short of breath or feel like you are in distress, you should go to the emergency room.  You will want to get there as fast as you can.  This is also true for anyone that feels his or her symptoms are worse than usual and are not responding to the usual method of treatment that you take. You will want to be able to determine when you think you need to get help. You will want to do this because you will need to make sure that your attack does not get too severe.  If it does, you will find it harder and harder to breath.  </w:t>
      </w:r>
    </w:p>
    <w:p>
      <w:pPr>
        <w:pStyle w:val="NormalWeb"/>
        <w:rPr/>
      </w:pPr>
      <w:r>
        <w:rPr/>
        <w:t xml:space="preserve">Some people do end up dying because of asthma.  This is only in the more severe cases.  These cases are usually due to people who are not sure what to do or that wait too long.  It is necessary for you to seek treatment at once so that you are able to get help before it is too late.  If you are dealing with another illness or cold, you should make sure that you are telling your doctor so that you can get other methods of treatment that are necessary to be safe from asthma attacks. </w:t>
      </w:r>
    </w:p>
    <w:p>
      <w:pPr>
        <w:pStyle w:val="Normal"/>
        <w:rPr/>
      </w:pPr>
      <w:r>
        <w:rPr/>
        <w:t xml:space="preserve">Having a cold can make asthma ten times worse. You need to take the advice of your doctor and get yourself well as soon as you can so that you are not putting more strain on your body because of the asthm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3:46:00Z</dcterms:created>
  <dc:creator>Mike</dc:creator>
  <dc:description/>
  <cp:keywords/>
  <dc:language>en-US</dc:language>
  <cp:lastModifiedBy>Mike</cp:lastModifiedBy>
  <dcterms:modified xsi:type="dcterms:W3CDTF">2006-12-12T03:46:00Z</dcterms:modified>
  <cp:revision>2</cp:revision>
  <dc:subject/>
  <dc:title>How does asthma affect breathing</dc:title>
</cp:coreProperties>
</file>