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00"/>
          <w:szCs w:val="20"/>
        </w:rPr>
      </w:pPr>
      <w:r>
        <w:rPr>
          <w:b/>
          <w:bCs/>
          <w:color w:val="000000"/>
          <w:szCs w:val="20"/>
        </w:rPr>
        <w:t>How does asthma affect breathing?</w:t>
      </w:r>
    </w:p>
    <w:p>
      <w:pPr>
        <w:pStyle w:val="NormalWeb"/>
        <w:rPr>
          <w:color w:val="000000"/>
          <w:szCs w:val="20"/>
        </w:rPr>
      </w:pPr>
      <w:r>
        <w:rPr>
          <w:color w:val="000000"/>
          <w:szCs w:val="20"/>
        </w:rPr>
        <w:t xml:space="preserve">When you have asthma, you may wander how it really does affect your breathing.  It is very complex and it is something that you should understand so that you are better informed about asthma and what the affects of it are on your body.  Asthma causes a narrowing of the breathing airways, which interferes with the normal movement of air in and out of the lungs.  Asthma will involve only the bronchial tubes and will not affect the air pockets of the lung tissue.  This narrowing will start with asthma when it is caused by some major factors.  These factors are inflammation, bronchospasm, and hyer-activity.  </w:t>
      </w:r>
    </w:p>
    <w:p>
      <w:pPr>
        <w:pStyle w:val="NormalWeb"/>
        <w:rPr>
          <w:color w:val="000000"/>
          <w:szCs w:val="20"/>
        </w:rPr>
      </w:pPr>
      <w:r>
        <w:rPr>
          <w:color w:val="000000"/>
          <w:szCs w:val="20"/>
        </w:rPr>
        <w:t xml:space="preserve">With inflammation, the most important thing is the narrowing of the bronchial tubes.  The bronchial tubes will become irritated and red.  The inflamed part will occur in response to the allergen or irritant and will result from the action of medications like histamine and many others.  The inflamed tissues will produce and excess amount of mucus in the tubes.  When this happens, the mucus can stick together and make it hard for you to breath.  </w:t>
      </w:r>
    </w:p>
    <w:p>
      <w:pPr>
        <w:pStyle w:val="NormalWeb"/>
        <w:rPr>
          <w:color w:val="000000"/>
          <w:szCs w:val="20"/>
        </w:rPr>
      </w:pPr>
      <w:r>
        <w:rPr>
          <w:color w:val="000000"/>
          <w:szCs w:val="20"/>
        </w:rPr>
        <w:t>When you have bronchospasm, the muscles around the bronchial tubes will tighten during an asthma attack. The muscles will constrict and this is called bronchospasm.  It will make the airway narrow even further and you will need to have your medication to open the airways so that you can breath normally.  You must make sure that you have your inhalers and other medications with you at all times.</w:t>
      </w:r>
    </w:p>
    <w:p>
      <w:pPr>
        <w:pStyle w:val="NormalWeb"/>
        <w:rPr>
          <w:color w:val="000000"/>
          <w:szCs w:val="20"/>
        </w:rPr>
      </w:pPr>
      <w:r>
        <w:rPr>
          <w:color w:val="000000"/>
          <w:szCs w:val="20"/>
        </w:rPr>
        <w:t xml:space="preserve">With hyper-reactivity, this is when the chronically inflamed and constricted airways will become very sensitive.  It will react to triggers like allergens, chemicals, irritants, and infections.  Exposure to these things will result in a worse effect and it will become more inflamed and narrow. </w:t>
      </w:r>
    </w:p>
    <w:p>
      <w:pPr>
        <w:pStyle w:val="NormalWeb"/>
        <w:rPr/>
      </w:pPr>
      <w:r>
        <w:rPr/>
        <w:t xml:space="preserve">The combination of these three factors will result in difficulty with breathing.  You will need to force the exhaled breathing to over come the narrowing tubes.  You will then hear a wheezing sound.  People with asthma will normally cough in a way to attempt to get out the mucus that is plugging up their airways.  This reduction of air may result in less oxygen passing into the blood and if it is severe, carbon dioxide may become dangerous and form in the blood stream.  </w:t>
      </w:r>
    </w:p>
    <w:p>
      <w:pPr>
        <w:pStyle w:val="NormalWeb"/>
        <w:rPr/>
      </w:pPr>
      <w:r>
        <w:rPr/>
        <w:t xml:space="preserve">You will want to understand your breathing patterns and know what you should be looking for.  When you think that you are going through an asthma attack, you should make sure that you are using your medications and if they would persist or get worse, you will need to seek medical treatment.  You need to know all of this incase it comes down to you having a severe attack. It may just save your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34:00Z</dcterms:created>
  <dc:creator>Mike</dc:creator>
  <dc:description/>
  <cp:keywords/>
  <dc:language>en-US</dc:language>
  <cp:lastModifiedBy>Mike</cp:lastModifiedBy>
  <dcterms:modified xsi:type="dcterms:W3CDTF">2006-12-12T03:37:00Z</dcterms:modified>
  <cp:revision>1</cp:revision>
  <dc:subject/>
  <dc:title>How does asthma affect breathing</dc:title>
</cp:coreProperties>
</file>