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sz w:val="24"/>
        </w:rPr>
      </w:pPr>
      <w:r>
        <w:rPr>
          <w:rFonts w:cs="Times New Roman" w:ascii="Times New Roman" w:hAnsi="Times New Roman"/>
          <w:sz w:val="24"/>
        </w:rPr>
        <w:t>What are the effects of having asthma?</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Each year many people have to deal with the pressures of having asthma.  They are not happy about taking on this disease, however it is something that they have to. There is no known cure for asthma and for this reason, you will have to learn how to manage it and keep it under control so that you can still do the things that you like in life.  However, there are some effects that asthma can have on a typical person.</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More than five thousand people die each year because of asthma.  This is something that does not have to happen.  If you use the right treatments and follow your doctor’s orders, you can lead a productive lifestyle with no complications.  All you have to do is make sure that you are managing your asthma and using good judgment when it comes to doing certain things.  You have to know what you can and cannot do to be safe.  </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Each year, asthma is responsible for over one million emergency department visits.  Many of them are admitted into the hospital for treatment and one hundred million people are on restricted activity because of their asthma.  It is very serious and you have to make sure that you have the right information to keep yourself safe from all the destruction that asthma can have on your body.  </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Many people will miss work because of asthma.  They will not feel well enough to go to work and face the things that they have to do.  Many of them will not be able to face the harsh weather that is waiting for them outside their door.  When this is the case, they have no choice but to miss work or school.  Many companies will lose 13 billion dollars worth of productivity each year because of asthma related illnesses.  </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Many kids will miss school and other activities because of their asthma. They will be forced to stay home and take the day off because of feeling sick due to asthma.  This is something that can be frustrating and irritating to many children and parents.  They may feel like they are not able to do the things that they want to because of their illness.  It can be disappointing things to many young children who want to go to school and do the things that other children do all the time.  </w:t>
      </w:r>
    </w:p>
    <w:p>
      <w:pPr>
        <w:pStyle w:val="NormalWeb"/>
        <w:rPr/>
      </w:pPr>
      <w:r>
        <w:rPr/>
        <w:t xml:space="preserve">Many children have to go to the doctor or to the hospital because of their asthma related problems. They may find it necessary to seek medical treatment to help relieve the problems that they are having because of their asthma.  This is very hard on the younger children and may not understand what is really going on and why they feel so sick.  </w:t>
      </w:r>
    </w:p>
    <w:p>
      <w:pPr>
        <w:pStyle w:val="Normal"/>
        <w:rPr/>
      </w:pPr>
      <w:r>
        <w:rPr/>
        <w:t xml:space="preserve">There are treatments and ways to feel better when you have asthma. You do not have to miss out on life because of it. You can find treatments that help and make you feel better. You will see that there are different things that you will have to try and things that may be better for you and your illness.  Give it time and do not get discourag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3:46:00Z</dcterms:created>
  <dc:creator>Mike</dc:creator>
  <dc:description/>
  <cp:keywords/>
  <dc:language>en-US</dc:language>
  <cp:lastModifiedBy>Mike</cp:lastModifiedBy>
  <dcterms:modified xsi:type="dcterms:W3CDTF">2006-12-12T03:46:00Z</dcterms:modified>
  <cp:revision>2</cp:revision>
  <dc:subject/>
  <dc:title>How does asthma affect breathing</dc:title>
</cp:coreProperties>
</file>