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Acne Prevention</w:t>
      </w:r>
    </w:p>
    <w:p>
      <w:pPr>
        <w:pStyle w:val="Normal"/>
        <w:rPr/>
      </w:pPr>
      <w:r>
        <w:rPr/>
      </w:r>
    </w:p>
    <w:p>
      <w:pPr>
        <w:pStyle w:val="Normal"/>
        <w:rPr/>
      </w:pPr>
      <w:r>
        <w:rPr/>
        <w:t>Acne has long been one of the most common problems among many people, causing nnot only physical effects, but also psychological and social ones as well.</w:t>
      </w:r>
    </w:p>
    <w:p>
      <w:pPr>
        <w:pStyle w:val="Normal"/>
        <w:rPr/>
      </w:pPr>
      <w:r>
        <w:rPr/>
      </w:r>
    </w:p>
    <w:p>
      <w:pPr>
        <w:pStyle w:val="Normal"/>
        <w:rPr/>
      </w:pPr>
      <w:r>
        <w:rPr/>
        <w:t>So how can you combat this problem?  There are various treatments available both over-the-counter and prescribed by a physician, but perhaps, the best way to begin treating your acne is to take steps to prevent it.  Below are tips that will show you how to do just that.</w:t>
      </w:r>
    </w:p>
    <w:p>
      <w:pPr>
        <w:pStyle w:val="Normal"/>
        <w:rPr/>
      </w:pPr>
      <w:r>
        <w:rPr/>
      </w:r>
    </w:p>
    <w:p>
      <w:pPr>
        <w:pStyle w:val="Normal"/>
        <w:rPr/>
      </w:pPr>
      <w:r>
        <w:rPr/>
        <w:t xml:space="preserve">Cleansing your skin is the most essential acne prevention measure you can take.  Not only does this clean off dirt, bacteria, and other unwanted materials, but it also removes excess oils that can cause breakouts.  It is important that you do not over wash your skin, as this will remove oils that actually help your skin.  This will result in dry, irritated skin, and can further aggravate your condition.  </w:t>
      </w:r>
    </w:p>
    <w:p>
      <w:pPr>
        <w:pStyle w:val="Normal"/>
        <w:rPr/>
      </w:pPr>
      <w:r>
        <w:rPr/>
      </w:r>
    </w:p>
    <w:p>
      <w:pPr>
        <w:pStyle w:val="Normal"/>
        <w:rPr/>
      </w:pPr>
      <w:r>
        <w:rPr/>
        <w:t>Use a gentle soap or acne cleanser.  Cleansers have been developed to specifically help with acne, and are available both over-the-counter or through a prescription.</w:t>
      </w:r>
    </w:p>
    <w:p>
      <w:pPr>
        <w:pStyle w:val="Normal"/>
        <w:rPr/>
      </w:pPr>
      <w:r>
        <w:rPr/>
      </w:r>
    </w:p>
    <w:p>
      <w:pPr>
        <w:pStyle w:val="Normal"/>
        <w:rPr/>
      </w:pPr>
      <w:r>
        <w:rPr/>
        <w:t>Zip popping is a bad habit to get in to, and perhaps, a hard one to break.  They are bothersome and sometimes painful, and it would seem that you would receive relief from popping them and getting rid of infectious pus.  This is not so.  In actuality, popping pimples pushes the bacteria further into the skin and can cause further irritation to the problem area and the skin surrounding it.  Use a skin toner in addition to washing your face instead.</w:t>
      </w:r>
    </w:p>
    <w:p>
      <w:pPr>
        <w:pStyle w:val="Normal"/>
        <w:rPr/>
      </w:pPr>
      <w:r>
        <w:rPr/>
      </w:r>
    </w:p>
    <w:p>
      <w:pPr>
        <w:pStyle w:val="Normal"/>
        <w:rPr/>
      </w:pPr>
      <w:r>
        <w:rPr/>
        <w:t xml:space="preserve">Stress is also an aggravating factor to acne sufferers.  When you are stressed, chemicals in your body are working against you and can cause your skin to react and breakouts to occur.  Get plenty of sleep, eat right, and try to remove yourself from stressful situations.  </w:t>
      </w:r>
    </w:p>
    <w:p>
      <w:pPr>
        <w:pStyle w:val="Normal"/>
        <w:rPr/>
      </w:pPr>
      <w:r>
        <w:rPr/>
      </w:r>
    </w:p>
    <w:p>
      <w:pPr>
        <w:pStyle w:val="Normal"/>
        <w:rPr/>
      </w:pPr>
      <w:r>
        <w:rPr/>
        <w:t>If you have acne on parts of your body such as your chest and back, wear lose clothing. This is recommended especially when indulging in activities such as working out.  Tight clothing can irritate your skin, and will aggravate your acne.  It can also be uncomfortable to acne sufferers as well.  This is also relevant because when you work out, you sweat, which can add unwanted materials to your skin and help influence breakouts.  Tight clothing can trap these materials on the surface of your skin, or may even cause you to seat more.  Lose clothing will prove more comfortable all around.</w:t>
      </w:r>
    </w:p>
    <w:p>
      <w:pPr>
        <w:pStyle w:val="Normal"/>
        <w:rPr/>
      </w:pPr>
      <w:r>
        <w:rPr/>
      </w:r>
    </w:p>
    <w:p>
      <w:pPr>
        <w:pStyle w:val="Normal"/>
        <w:rPr/>
      </w:pPr>
      <w:r>
        <w:rPr/>
        <w:t>There is no sure way to cure acne, and many factors play into its causes.  Depending on your skin type, certain tips may be more important than others.  Follow these tips, and stay on an acne regimen that works.  Don’t deviate from your acne treatment routine, as this will cause it to not be effective.  Remember, too, that it often takes time to see the results of prevention and treatment.  Consult a physician if nothing seems to work, or if you are unsure about what you should or shouldn’t use to treat your condi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10:00Z</dcterms:created>
  <dc:creator>Mike</dc:creator>
  <dc:description/>
  <dc:language>en-US</dc:language>
  <cp:lastModifiedBy>Mike</cp:lastModifiedBy>
  <dcterms:modified xsi:type="dcterms:W3CDTF">2006-04-11T04:10:00Z</dcterms:modified>
  <cp:revision>2</cp:revision>
  <dc:subject/>
  <dc:title>Hygiene Products and Your Acne</dc:title>
</cp:coreProperties>
</file>