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The basics of asthma in children</w:t>
      </w:r>
    </w:p>
    <w:p>
      <w:pPr>
        <w:pStyle w:val="NormalWeb"/>
        <w:rPr/>
      </w:pPr>
      <w:r>
        <w:rPr/>
        <w:t xml:space="preserve">Asthma is something that can happen to anyone of any age. There are no limits and it can be something that will change your life forever.  Many children have to deal with the problems of asthma.  It can be serious and potentially life threatening.  It does affect many children and it is a good idea to understand everything about it when you want to make sure that your child is safe.  </w:t>
      </w:r>
    </w:p>
    <w:p>
      <w:pPr>
        <w:pStyle w:val="NormalWeb"/>
        <w:rPr/>
      </w:pPr>
      <w:r>
        <w:rPr/>
        <w:t xml:space="preserve">It can be difficult to understand all the different treatments and medications.  You should make sure that you are aware of the things that you should be doing and not doing when you have this disease as well.  You want to be sure that you are taking the prescribed medication when you should be so that you can protect yourself from any problems later on down the road.  </w:t>
      </w:r>
    </w:p>
    <w:p>
      <w:pPr>
        <w:pStyle w:val="NormalWeb"/>
        <w:rPr/>
      </w:pPr>
      <w:r>
        <w:rPr/>
        <w:t>The symptoms of asthma for most children can include coughing, wheezing, and difficulty breathing.   You may find that these symptoms are brought on more by a cold or changes in the weather. Some other things that can trigger it are certain smells, chemicals, exercise, and animal dander or mold.  You should try to see what the triggers of the child’s asthma are and then keep them as far away from them as you can.</w:t>
      </w:r>
    </w:p>
    <w:p>
      <w:pPr>
        <w:pStyle w:val="NormalWeb"/>
        <w:rPr/>
      </w:pPr>
      <w:r>
        <w:rPr/>
        <w:t>Asthma is something that is easy to diagnose in a child that is wheezing and having trouble breathing.  It can become more difficult if the child only has a cough or cold. You should make sure that you are describing all the symptoms to the doctor so that they can come up with a clear picture of what the problem is and how to treat it the right way.</w:t>
      </w:r>
    </w:p>
    <w:p>
      <w:pPr>
        <w:pStyle w:val="NormalWeb"/>
        <w:rPr/>
      </w:pPr>
      <w:r>
        <w:rPr/>
        <w:t>You need to discuss the asthma with the child and make sure that they know how to protect themselves. You need to tell them what to expect and how to treat an attack that is brought on.  You will want to also show them how to take their medications and inhalers.  This will be a great thing to do so that they know what to do when you are not around to help them if an attack comes on.  They will need to have their medication with them wherever they go just to be safe.</w:t>
      </w:r>
    </w:p>
    <w:p>
      <w:pPr>
        <w:pStyle w:val="NormalWeb"/>
        <w:rPr/>
      </w:pPr>
      <w:r>
        <w:rPr/>
        <w:t xml:space="preserve">With the right diet, exercise, medication, and information, asthma in children can be managed and treated well.  A child does not have to make their life completely different from all the other children if they understand what they need to do. When they have the right tools and are aware of the dangers that are out there, they can protect themselves and be able to live happy and healthy lifestyles for many years to c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1:00Z</dcterms:created>
  <dc:creator>Mike</dc:creator>
  <dc:description/>
  <cp:keywords/>
  <dc:language>en-US</dc:language>
  <cp:lastModifiedBy>Mike</cp:lastModifiedBy>
  <dcterms:modified xsi:type="dcterms:W3CDTF">2006-12-12T03:41:00Z</dcterms:modified>
  <cp:revision>2</cp:revision>
  <dc:subject/>
  <dc:title>How does asthma affect breathing</dc:title>
</cp:coreProperties>
</file>