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sz w:val="24"/>
        </w:rPr>
      </w:pPr>
      <w:r>
        <w:rPr>
          <w:rFonts w:cs="Times New Roman" w:ascii="Times New Roman" w:hAnsi="Times New Roman"/>
          <w:sz w:val="24"/>
        </w:rPr>
        <w:t xml:space="preserve">What is an asthma attack?  </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Many with asthma are not sure what an asthma attack is and what will happen.  It is important to understand what could happen if you do not have the proper medication and treatment that you need when you are suffering from asthma.  An asthma attack is known as a sudden turn for the worse with asthma symptoms.</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When you have an asthma attack, you will see that the muscles surrounding your airways will constrict.  The inflammation will start to occur and increase the narrowing of the airways even further.  Sometimes this will cause the airways to close depending on the severity of the attack.  This will cause the airways to prevent air from flowing to and from the lungs. </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You can have further distress to your respiratory system.  The cells that produce your mucus will start to make more than usual and you will find that this will start to block your airways. This will defiantly make it harder for you to breath and to function.  You will need to have an inhaler as treatment so that your airways can open back up.</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If you are having a severe asthma attack, you will see that your airways will completely close up and this will restrict the oxygen to stop going to vital organs. This will make it very hard for you to breath and to do the things in life that you want to do. You will have to make sure that you do not let your attacks become severe.  Many people do die from a severe asthma attack.  It is serious business and you will need to be careful.</w:t>
      </w:r>
    </w:p>
    <w:p>
      <w:pPr>
        <w:pStyle w:val="NormalWeb"/>
        <w:rPr/>
      </w:pPr>
      <w:r>
        <w:rPr/>
        <w:t xml:space="preserve">Make sure that you always have an inhaler with you wherever you go. You will want to be sure that you are taking the necessary steps that are needed to keep yourself safe from any attacks.  If you do find that you are in danger of having a severe attack, you will want to make sure that you are seeking medical treatment at once.  This will allow you to get the help that you need if the asthma attack is severe.  </w:t>
      </w:r>
    </w:p>
    <w:p>
      <w:pPr>
        <w:pStyle w:val="Normal"/>
        <w:rPr/>
      </w:pPr>
      <w:r>
        <w:rPr/>
        <w:t xml:space="preserve">You should let others around you know that you have asthma.  You should tell your friends and family members as well as any coworkers.  This will allow them to understand what you need if you suddenly start to have an asthma attack. They will be able to help you and get you the treatment that you need to make the attack go away. You should also make sure that you carry any other medication that you need with you at all times. This will also help if you suddenly start to have an asthma attack.  You can make sure that you are protecting yourself from any potential danger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3:45:00Z</dcterms:created>
  <dc:creator>Mike</dc:creator>
  <dc:description/>
  <cp:keywords/>
  <dc:language>en-US</dc:language>
  <cp:lastModifiedBy>Mike</cp:lastModifiedBy>
  <dcterms:modified xsi:type="dcterms:W3CDTF">2006-12-12T03:45:00Z</dcterms:modified>
  <cp:revision>2</cp:revision>
  <dc:subject/>
  <dc:title>How does asthma affect breathing</dc:title>
</cp:coreProperties>
</file>