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rue Cause Of Acne</w:t>
      </w:r>
    </w:p>
    <w:p>
      <w:pPr>
        <w:pStyle w:val="Normal"/>
        <w:rPr/>
      </w:pPr>
      <w:r>
        <w:rPr/>
      </w:r>
    </w:p>
    <w:p>
      <w:pPr>
        <w:pStyle w:val="Normal"/>
        <w:rPr/>
      </w:pPr>
      <w:r>
        <w:rPr/>
        <w:t>There are many possible causes for acne.  People of all ages, lifestyles, and backgrounds can develop it, and the causes can be different for each.  The first step to understanding what is causing your acne is knowing your skin type and how to care for it.  If you have oily skin, you wouldn’t want to use a facial cleanser containing oil because your body is already producing a good amount of it.  Likewise, if your skin is dry, you wouldn’t want to necessarily use a product that is oil free.  Perhaps, one of the most common myths is that oily skin does not need to be moisturized.  Oil is not moisture, and skin needs moisture.  Determining the cause and caring for your type of acne, as well as properly caring for your skin is crucial in curing acne.</w:t>
      </w:r>
    </w:p>
    <w:p>
      <w:pPr>
        <w:pStyle w:val="Normal"/>
        <w:rPr/>
      </w:pPr>
      <w:r>
        <w:rPr/>
      </w:r>
    </w:p>
    <w:p>
      <w:pPr>
        <w:pStyle w:val="Normal"/>
        <w:rPr/>
      </w:pPr>
      <w:r>
        <w:rPr/>
        <w:t xml:space="preserve">This article covers some of the possible causes of acne and how to help determine what might be causing yours. </w:t>
      </w:r>
    </w:p>
    <w:p>
      <w:pPr>
        <w:pStyle w:val="Normal"/>
        <w:rPr/>
      </w:pPr>
      <w:r>
        <w:rPr/>
      </w:r>
    </w:p>
    <w:p>
      <w:pPr>
        <w:pStyle w:val="Normal"/>
        <w:rPr/>
      </w:pPr>
      <w:r>
        <w:rPr/>
        <w:t xml:space="preserve">The skin is the largest organ in the human body.  Like all other organs, proper care must be given to ensure it works correctly.  </w:t>
      </w:r>
    </w:p>
    <w:p>
      <w:pPr>
        <w:pStyle w:val="Normal"/>
        <w:rPr/>
      </w:pPr>
      <w:r>
        <w:rPr/>
      </w:r>
    </w:p>
    <w:p>
      <w:pPr>
        <w:pStyle w:val="Normal"/>
        <w:rPr/>
      </w:pPr>
      <w:r>
        <w:rPr/>
        <w:t>Topical treatments are those used on the surface of the skin.  By helping to keep pores open, eliminating excess dirt and oil, and getting rid of unwanted bacteria, these may do the trick.  There are other medications that can be taken orally to help eliminate excess oils by keeping the body from producing it, along with various other medical remedies that help treat acne.  Before you can treat it, however, you need to understand what is causing it.</w:t>
      </w:r>
    </w:p>
    <w:p>
      <w:pPr>
        <w:pStyle w:val="Normal"/>
        <w:rPr/>
      </w:pPr>
      <w:r>
        <w:rPr/>
      </w:r>
    </w:p>
    <w:p>
      <w:pPr>
        <w:pStyle w:val="Normal"/>
        <w:rPr/>
      </w:pPr>
      <w:r>
        <w:rPr/>
        <w:t xml:space="preserve">Hormones can play a major part in causing acne.  In adolescence, the changes the body goes through can cause constant breakouts, while in adult years, bodily changes, such as premenstrual and pre menopausal episodes, can cause breakouts to continue.  While any hormonal excess can promote acne, the mail hormones are most notorious for doing so.  </w:t>
      </w:r>
    </w:p>
    <w:p>
      <w:pPr>
        <w:pStyle w:val="Normal"/>
        <w:rPr/>
      </w:pPr>
      <w:r>
        <w:rPr/>
      </w:r>
    </w:p>
    <w:p>
      <w:pPr>
        <w:pStyle w:val="Normal"/>
        <w:rPr/>
      </w:pPr>
      <w:r>
        <w:rPr/>
        <w:t>The body can then produce more oil, which can block pores and cause breakouts.  Using products that help eliminate or control oil may be helpful in curing acne with this cause.</w:t>
      </w:r>
    </w:p>
    <w:p>
      <w:pPr>
        <w:pStyle w:val="Normal"/>
        <w:rPr/>
      </w:pPr>
      <w:r>
        <w:rPr/>
      </w:r>
    </w:p>
    <w:p>
      <w:pPr>
        <w:pStyle w:val="Normal"/>
        <w:rPr/>
      </w:pPr>
      <w:r>
        <w:rPr/>
        <w:t xml:space="preserve">Stress can also be a contributing factor to the presence of acne.  When you are stressed, the body releases certain hormones and chemicals which can produce toxicities that cause acne.  Try to eliminate stress by staying away from stressful situations. </w:t>
      </w:r>
    </w:p>
    <w:p>
      <w:pPr>
        <w:pStyle w:val="Normal"/>
        <w:rPr/>
      </w:pPr>
      <w:r>
        <w:rPr/>
      </w:r>
    </w:p>
    <w:p>
      <w:pPr>
        <w:pStyle w:val="Normal"/>
        <w:rPr/>
      </w:pPr>
      <w:r>
        <w:rPr/>
        <w:t>It is also believe that some foods, such as chocolate and sugar can cause acne.  While this is commonly disputed and often thought to be a myth, it is unclear whether these foods are unable to actually cause acne.  Ask a physician if you want to know more about this as a possible cause.</w:t>
      </w:r>
    </w:p>
    <w:p>
      <w:pPr>
        <w:pStyle w:val="Normal"/>
        <w:rPr/>
      </w:pPr>
      <w:r>
        <w:rPr/>
      </w:r>
    </w:p>
    <w:p>
      <w:pPr>
        <w:pStyle w:val="Normal"/>
        <w:rPr/>
      </w:pPr>
      <w:r>
        <w:rPr/>
        <w:t>Because there are many types of acne, there can be many causes.  Environment can influence acne, as well as lifestyle.  The products you use can also effect your acne.  If you are not using the proper products to counteract acne, you may see an increase in breakouts.  As mentioned above, if your skin is oily, you don’t want to use products containing excess oil, as this would add to the oil on your skin and could clog pores and cause further breakouts.  It is also important to keep the skin properly hydrated and moisturized.  Learn how to care for your particular skin type and try to eliminate the factors that are causing your acne.  This will help you have healthier sk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09:00Z</dcterms:created>
  <dc:creator>Mike</dc:creator>
  <dc:description/>
  <dc:language>en-US</dc:language>
  <cp:lastModifiedBy>Mike</cp:lastModifiedBy>
  <dcterms:modified xsi:type="dcterms:W3CDTF">2006-04-11T04:09:00Z</dcterms:modified>
  <cp:revision>2</cp:revision>
  <dc:subject/>
  <dc:title>Hygiene Products and Your Acne</dc:title>
</cp:coreProperties>
</file>