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Older adults and asthma</w:t>
      </w:r>
    </w:p>
    <w:p>
      <w:pPr>
        <w:pStyle w:val="NormalWeb"/>
        <w:rPr/>
      </w:pPr>
      <w:r>
        <w:rPr/>
        <w:t xml:space="preserve">Many older people have to deal with asthma.   There are many that develop it later in life and others will have the problem from the time they are born.  There is no known cause and it can happen to anyone at anytime.  Asthma in the older adults can present some problems that are cause for concern.  </w:t>
      </w:r>
    </w:p>
    <w:p>
      <w:pPr>
        <w:pStyle w:val="NormalWeb"/>
        <w:rPr/>
      </w:pPr>
      <w:r>
        <w:rPr/>
        <w:t xml:space="preserve">The normal side affects of aging can make asthma harder to diagnose and to treat.  This can create more health problems that many older adults have to deal with.  This can be emphysema or heart disease.  In the older adults, they are more likely to have side effects from the medication as well.  </w:t>
      </w:r>
    </w:p>
    <w:p>
      <w:pPr>
        <w:pStyle w:val="NormalWeb"/>
        <w:rPr/>
      </w:pPr>
      <w:r>
        <w:rPr/>
        <w:t>Some of the latest studies have shown that older adults who take higher doses of the inhaled steroid medications over a longer period will increase their chances of having glaucoma.  When the older adults take some of the medicines, they can produce harmful side effects and this is why it is important to be so careful when taking different medications that are prescribed for you.</w:t>
      </w:r>
    </w:p>
    <w:p>
      <w:pPr>
        <w:pStyle w:val="NormalWeb"/>
        <w:rPr/>
      </w:pPr>
      <w:r>
        <w:rPr/>
        <w:t xml:space="preserve">Many doctors and patients have to take special care of their asthma problems so that they can treat it and take care of the problem before it gets out of hand.  It is important to make sure that any medication that you are taking when you are diagnosed with asthma as an older adult, that you are not mixing them with the wrong things. You do not want to be taking something that is potentially going to harm you later and make your symptoms worse.  </w:t>
      </w:r>
    </w:p>
    <w:p>
      <w:pPr>
        <w:pStyle w:val="NormalWeb"/>
        <w:rPr/>
      </w:pPr>
      <w:r>
        <w:rPr/>
        <w:t xml:space="preserve">As an adult with asthma, you have to make sure that you are getting regular checkups so that you are taking the proper control of your asthma so that you are not putting yourself at risk for more dangers. You have to be sure that you are controlling it so that you are able to live a happy and healthy lifestyle without anything standing in your way of breathing the way that you deserve. You need to be aware of all the cautions and take care of your body.  </w:t>
      </w:r>
    </w:p>
    <w:p>
      <w:pPr>
        <w:pStyle w:val="Normal"/>
        <w:rPr/>
      </w:pPr>
      <w:r>
        <w:rPr/>
        <w:t xml:space="preserve">Asthma in older adults can make it hard for them to get around and do the things that they once did when they were younger. It can be difficult for them to do simple everyday things and still have the same amount of energy and ability.  It can be very frustrating and sometimes depressing.  Older adults need to realize that they have to be a little extra careful so that they can continue to live with their asthma and the proper treat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0:00Z</dcterms:created>
  <dc:creator>Mike</dc:creator>
  <dc:description/>
  <cp:keywords/>
  <dc:language>en-US</dc:language>
  <cp:lastModifiedBy>Mike</cp:lastModifiedBy>
  <dcterms:modified xsi:type="dcterms:W3CDTF">2006-12-12T03:40:00Z</dcterms:modified>
  <cp:revision>2</cp:revision>
  <dc:subject/>
  <dc:title>How does asthma affect breathing</dc:title>
</cp:coreProperties>
</file>