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Indoor asthma triggers</w:t>
      </w:r>
    </w:p>
    <w:p>
      <w:pPr>
        <w:pStyle w:val="NormalWeb"/>
        <w:rPr/>
      </w:pPr>
      <w:r>
        <w:rPr/>
        <w:t>Many things can bring on problems with your asthma.  There are things that are living around you in your home and workplace that can make it hard for you to breath sometimes. These things can bring on an asthma attach at any time and you will want to be careful so that you are not putting yourself at risk for them.</w:t>
      </w:r>
    </w:p>
    <w:p>
      <w:pPr>
        <w:pStyle w:val="NormalWeb"/>
        <w:rPr/>
      </w:pPr>
      <w:r>
        <w:rPr/>
        <w:t>Mold is one of things that you have to be careful with when you are a person that has asthma.  You need to stay away from it. You can get very sick from mold and having asthma along with being in contact with it can only make it much worse.  Mold will grow in a dark and damp place.  You will find it in basements, kitchens, and bathrooms.  You will want to check out your home and make sure that you do not have any mold spores growing and if so, you should take care of the problems at once.</w:t>
      </w:r>
    </w:p>
    <w:p>
      <w:pPr>
        <w:pStyle w:val="NormalWeb"/>
        <w:rPr/>
      </w:pPr>
      <w:r>
        <w:rPr/>
        <w:t>Dust is another problem for people that have to deal with asthma.  Dust mites are tiny organisms that live in dust.  They can be found just about everywhere.  You can find them in your carpet, bedding, furniture, and toys to name a few.  You need to be careful when you are dealing with dust mites.  If you are someone that has asthma, you should be sure that you are cleaning your home well and using a heap vacuum to get rid of the dust mites.</w:t>
      </w:r>
    </w:p>
    <w:p>
      <w:pPr>
        <w:pStyle w:val="NormalWeb"/>
        <w:rPr/>
      </w:pPr>
      <w:r>
        <w:rPr/>
        <w:t xml:space="preserve">Animals are another asthma trigger for many people.  Having pets in the home can be harmful for anyone that has asthma of any kind.  The flakes of skin that the animal sheds along with the dander may irritate you.  The dander will often times mix with the dust and can stay around your home for a long time.  You need to be sure that you are cleaning and vacuuming well if you have or had any type of pet in the house. </w:t>
      </w:r>
    </w:p>
    <w:p>
      <w:pPr>
        <w:pStyle w:val="Normal"/>
        <w:rPr/>
      </w:pPr>
      <w:r>
        <w:rPr/>
        <w:t xml:space="preserve">Cockroaches are very potent allergy producers.  They are going to live in the dark and damp spaces.  They also like to live around food that is left unattended.  You should make sure that you are avoiding having this type of problem in your home so that you are not dealing with the effects of cockroaches. You need to be sure that you are living in a clean and healthy environment.  You will want to do this so that you can be happy even if you are dealing with the problems of asthm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1:00Z</dcterms:created>
  <dc:creator>Mike</dc:creator>
  <dc:description/>
  <cp:keywords/>
  <dc:language>en-US</dc:language>
  <cp:lastModifiedBy>Mike</cp:lastModifiedBy>
  <dcterms:modified xsi:type="dcterms:W3CDTF">2006-12-12T03:41:00Z</dcterms:modified>
  <cp:revision>2</cp:revision>
  <dc:subject/>
  <dc:title>How does asthma affect breathing</dc:title>
</cp:coreProperties>
</file>