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Medications for asthma</w:t>
      </w:r>
    </w:p>
    <w:p>
      <w:pPr>
        <w:pStyle w:val="NormalWeb"/>
        <w:spacing w:before="280" w:after="240"/>
        <w:rPr/>
      </w:pPr>
      <w:r>
        <w:rPr/>
        <w:t xml:space="preserve">There are different forms of asthma medications.  You will have to seek the advice of your physician to determine what type of medications you should take. You will want to make sure that you have the right methods so that you are able to keep your asthma under control so that you are not facing more difficulties.  </w:t>
      </w:r>
    </w:p>
    <w:p>
      <w:pPr>
        <w:pStyle w:val="NormalWeb"/>
        <w:spacing w:before="280" w:after="240"/>
        <w:rPr/>
      </w:pPr>
      <w:r>
        <w:rPr/>
        <w:t xml:space="preserve">Controlling medications are for the long-term control of your asthma.  They are going to reduce the inflammation in the lungs that is the leader of asthma attacks.  Controlling medications are going to need to be taken every day whether you are having symptoms or not.  Controlling medications include inhaled corticosteriods, leukotriene inhibitors, and methylzanthines.  </w:t>
      </w:r>
    </w:p>
    <w:p>
      <w:pPr>
        <w:pStyle w:val="NormalWeb"/>
        <w:spacing w:before="280" w:after="240"/>
        <w:rPr/>
      </w:pPr>
      <w:r>
        <w:rPr/>
        <w:t>Other medications are to be taken after the attack has already begun.  They will stop the attack. They will include beta agonists and anticholinergics.  These can be pills and other injections that are prescribed for people that have to deal with asthma and the complications that can occur from having an attack. You need to get the relief that is needed as fast as you can before more problems persist.</w:t>
      </w:r>
    </w:p>
    <w:p>
      <w:pPr>
        <w:pStyle w:val="NormalWeb"/>
        <w:spacing w:before="280" w:after="240"/>
        <w:rPr/>
      </w:pPr>
      <w:r>
        <w:rPr/>
        <w:t xml:space="preserve">You will want to know what medications are which and what you should be taking.  You will want to use the treatments that are prescribed for you and not the over the counter medications. They are not as strong and may not help you like you think they will.  Controller medications should not be stopped just because the person is feeling better.  Feeling good is usually a sign that the controlling medication is working and that you should keep taking it.  It is keeping your airways open.  </w:t>
      </w:r>
    </w:p>
    <w:p>
      <w:pPr>
        <w:pStyle w:val="NormalWeb"/>
        <w:spacing w:before="280" w:after="240"/>
        <w:rPr/>
      </w:pPr>
      <w:r>
        <w:rPr/>
        <w:t xml:space="preserve">If a controller medication is not working for you, you should make sure that you tell your doctor so that you can find a new method. You will want to do this before your asthma gets too far out of control. You want to keep your asthma controlled so that you are able to keep healthy and still do the things that you love. You will find that when you are taking your medications as directed, you will not have to worry about having asthma. You will not have to deal with the attacks and the symptoms that can be bother some to you and your health.  </w:t>
      </w:r>
    </w:p>
    <w:p>
      <w:pPr>
        <w:pStyle w:val="NormalWeb"/>
        <w:spacing w:before="280" w:after="240"/>
        <w:rPr/>
      </w:pPr>
      <w:r>
        <w:rPr/>
        <w:t xml:space="preserve">Make sure that you are asking your doctor any questions that you may have.  You will want to find out what you need to so that you have a good understanding of the disease and what you should know to protect yourself from any asthma attacks.  </w:t>
      </w:r>
    </w:p>
    <w:p>
      <w:pPr>
        <w:pStyle w:val="Normal"/>
        <w:rPr/>
      </w:pPr>
      <w:r>
        <w:rPr/>
        <w:t xml:space="preserve">Some people get flu shots or allergy shots to help protect them from any problems with their asthma.  You should talk to your doctor and find out what is best for you and your situ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6:00Z</dcterms:created>
  <dc:creator>Mike</dc:creator>
  <dc:description/>
  <cp:keywords/>
  <dc:language>en-US</dc:language>
  <cp:lastModifiedBy>Mike</cp:lastModifiedBy>
  <dcterms:modified xsi:type="dcterms:W3CDTF">2006-12-12T03:46:00Z</dcterms:modified>
  <cp:revision>2</cp:revision>
  <dc:subject/>
  <dc:title>How does asthma affect breathing</dc:title>
</cp:coreProperties>
</file>