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ures or Pains: Blood Pressure and Drug Use</w:t>
      </w:r>
    </w:p>
    <w:p>
      <w:pPr>
        <w:pStyle w:val="Normal"/>
        <w:rPr/>
      </w:pPr>
      <w:r>
        <w:rPr/>
      </w:r>
    </w:p>
    <w:p>
      <w:pPr>
        <w:pStyle w:val="Normal"/>
        <w:rPr/>
      </w:pPr>
      <w:r>
        <w:rPr/>
        <w:t xml:space="preserve">There is often talk about how the things that we do in life affect our bodies. Using drugs is one of those things. Doing drugs is something that can be especially detrimental depending on the amount and frequency of your drug use. One of the things that is easily targeted by your drug use is your blood pressure. You are going to find that your blood pressure is something that can be very damaged by drug use. It is important that you realize what this means in order to keep your body healthy. </w:t>
      </w:r>
    </w:p>
    <w:p>
      <w:pPr>
        <w:pStyle w:val="Normal"/>
        <w:rPr/>
      </w:pPr>
      <w:r>
        <w:rPr/>
      </w:r>
    </w:p>
    <w:p>
      <w:pPr>
        <w:pStyle w:val="Normal"/>
        <w:rPr/>
      </w:pPr>
      <w:r>
        <w:rPr/>
        <w:t xml:space="preserve">If you have high blood pressure, you are going to be more at risk for many different diseases. Your body is not going to be able to heal as well after injuries, or repair itself after sickness. In general, high blood pressure is something that is going to lead to a lot of trouble during your lifetime. In order to avoid this, there are some things that you should do. </w:t>
      </w:r>
    </w:p>
    <w:p>
      <w:pPr>
        <w:pStyle w:val="Normal"/>
        <w:rPr/>
      </w:pPr>
      <w:r>
        <w:rPr/>
      </w:r>
    </w:p>
    <w:p>
      <w:pPr>
        <w:pStyle w:val="Normal"/>
        <w:rPr/>
      </w:pPr>
      <w:r>
        <w:rPr/>
        <w:t xml:space="preserve">First of all, you should be sure that you are getting plenty of exercise. You need to be getting your heart pumping for long periods of time several times a week. This is a good way to keep your heart in shape and make sure that you don’t develop high blood pressure. You also need to make sure that you are eating a diet that is not high in fat or other cholesterols, and that you are doing whatever you can to be healthy when it comes to the food you eat. </w:t>
      </w:r>
    </w:p>
    <w:p>
      <w:pPr>
        <w:pStyle w:val="Normal"/>
        <w:rPr/>
      </w:pPr>
      <w:r>
        <w:rPr/>
      </w:r>
    </w:p>
    <w:p>
      <w:pPr>
        <w:pStyle w:val="Normal"/>
        <w:rPr/>
      </w:pPr>
      <w:r>
        <w:rPr/>
        <w:t xml:space="preserve">Drugs have a huge impact on your blood pressure, however. Even if you are getting good exercise and eating right, you are still going to be doing a lot of damage to your body if you are using drugs. You should remember that when you put something in your system, it not only makes you feel good by making you high, it also does damage to all of your internal organs, and to all of the things in your body. Doing drugs will raise your blood pressure, among doing other harmful things to you. You should remember that by doing drugs you are going to be allowing your body to get sicker and sicker, and so for these reasons you should seek help if you have a drug problem. You don’t want to increase your chances of dying early, which will most definitely happen if you use drugs and do not regulate your blood press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1:38:00Z</dcterms:created>
  <dc:creator>Melissa Johnson</dc:creator>
  <dc:description/>
  <cp:keywords/>
  <dc:language>en-US</dc:language>
  <cp:lastModifiedBy>Mike</cp:lastModifiedBy>
  <dcterms:modified xsi:type="dcterms:W3CDTF">2007-01-23T07:31:00Z</dcterms:modified>
  <cp:revision>3</cp:revision>
  <dc:subject/>
  <dc:title>Pleasures or Pains: Blood Pressure and Drug Use</dc:title>
</cp:coreProperties>
</file>