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Where to get information about asthma</w:t>
      </w:r>
    </w:p>
    <w:p>
      <w:pPr>
        <w:pStyle w:val="NormalWeb"/>
        <w:rPr/>
      </w:pPr>
      <w:r>
        <w:rPr/>
        <w:t xml:space="preserve"> </w:t>
      </w:r>
      <w:r>
        <w:rPr/>
        <w:t xml:space="preserve">If you are someone that has asthma, you will want to learn as much as you can about it. You will want to do this so that you are more aware of what is going on with you and your health. You will want to make sure that you are able to have all the right information so that you can control your health and keep yourself safe from any problems that may occur because of the asthma. </w:t>
      </w:r>
    </w:p>
    <w:p>
      <w:pPr>
        <w:pStyle w:val="NormalWeb"/>
        <w:rPr/>
      </w:pPr>
      <w:r>
        <w:rPr/>
        <w:t xml:space="preserve">You can get all the information that you think that you will need from your doctor. They will be able to answer any of your questions and make you more clearly, on what you should know. You will see that you can have useful tips on how to keep safe. You will be able to learn how to exercise without causing danger to yourself and how to eat better. You will see that that you can be happy and healthy if you follow a few rules that apply to asthma. </w:t>
      </w:r>
    </w:p>
    <w:p>
      <w:pPr>
        <w:pStyle w:val="NormalWeb"/>
        <w:rPr/>
      </w:pPr>
      <w:r>
        <w:rPr/>
        <w:t xml:space="preserve">You should also look online and in books to find out information that you may find useful about asthma. You can get some great resources online. You will be able to read about how other people treat their asthma and how they are living a great life even though they are faced with the challenges that asthma can bring to them. There are ways to do things that you would never think possible even though you have asthma.  </w:t>
      </w:r>
    </w:p>
    <w:p>
      <w:pPr>
        <w:pStyle w:val="NormalWeb"/>
        <w:rPr/>
      </w:pPr>
      <w:r>
        <w:rPr/>
        <w:t xml:space="preserve">You will find there are many great authors out there writing books about asthma. They will tell their stories and give you great tips on how to stay healthy. They are informing you that many people have asthma and are going through the same thing that you are.  You will not feel alone and you will see that you are not different just because you have asthma.  Reading these books will give you a sense of peace and a comforting feeling because you will see that you are not the only one that is going through this difficult problem.  </w:t>
      </w:r>
    </w:p>
    <w:p>
      <w:pPr>
        <w:pStyle w:val="NormalWeb"/>
        <w:rPr/>
      </w:pPr>
      <w:r>
        <w:rPr/>
        <w:t xml:space="preserve">Talking to others that have asthma is always helpful as well. You can find out what others go through and how they have lived through their asthma complications. You will get sense of relief knowing that you are not the only one in the world dealing with this issue. You will see the different pressures that asthma can cause and you will get to discuss your concerns and fears with them, this will be a great experience that you can learn from as well.  </w:t>
      </w:r>
    </w:p>
    <w:p>
      <w:pPr>
        <w:pStyle w:val="Normal"/>
        <w:rPr/>
      </w:pPr>
      <w:r>
        <w:rPr/>
        <w:t xml:space="preserve">Most important, you should talk to your doctor and do not change any medications until you do. You will want to make sure that you are doing everything that they are directing you to so that you can stay healthy and safe. When you are using the right methods of treatment, you will feel better and get to do the things that you want to in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6:00Z</dcterms:created>
  <dc:creator>Mike</dc:creator>
  <dc:description/>
  <cp:keywords/>
  <dc:language>en-US</dc:language>
  <cp:lastModifiedBy>Mike</cp:lastModifiedBy>
  <dcterms:modified xsi:type="dcterms:W3CDTF">2006-12-12T03:46:00Z</dcterms:modified>
  <cp:revision>2</cp:revision>
  <dc:subject/>
  <dc:title>How does asthma affect breathing</dc:title>
</cp:coreProperties>
</file>