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y Else Should You Lower Your Blood Pressure? Strokes</w:t>
      </w:r>
    </w:p>
    <w:p>
      <w:pPr>
        <w:pStyle w:val="Normal"/>
        <w:rPr/>
      </w:pPr>
      <w:r>
        <w:rPr/>
      </w:r>
    </w:p>
    <w:p>
      <w:pPr>
        <w:pStyle w:val="Normal"/>
        <w:rPr/>
      </w:pPr>
      <w:r>
        <w:rPr/>
        <w:t xml:space="preserve">There are many things that you should know about blood pressure, and the way that it relates to strokes. A stroke is basically a burst blood vessel in your brain. If you have a stroke, you are going to be in very dire circumstances. You will find that you probably will be paralyzed on at least on one side of your body. You might not be able to talk or to take care of yourself. A stroke is very serious business, so you should take every precaution you can against having one. A stroke is one of those things that just happens, however, and sometimes there is nothing that you can do about it. </w:t>
      </w:r>
    </w:p>
    <w:p>
      <w:pPr>
        <w:pStyle w:val="Normal"/>
        <w:rPr/>
      </w:pPr>
      <w:r>
        <w:rPr/>
      </w:r>
    </w:p>
    <w:p>
      <w:pPr>
        <w:pStyle w:val="Normal"/>
        <w:rPr/>
      </w:pPr>
      <w:r>
        <w:rPr/>
        <w:t xml:space="preserve">Even if you can’t prevent a stroke from happening always, there are some things that might put you at a higher risk of having a stroke. High blood pressure is one of those things. You might not know it, but if you have high blood pressure, you are putting yourself at a higher risk for a stroke. </w:t>
      </w:r>
    </w:p>
    <w:p>
      <w:pPr>
        <w:pStyle w:val="Normal"/>
        <w:rPr/>
      </w:pPr>
      <w:r>
        <w:rPr/>
      </w:r>
    </w:p>
    <w:p>
      <w:pPr>
        <w:pStyle w:val="Normal"/>
        <w:rPr/>
      </w:pPr>
      <w:r>
        <w:rPr/>
        <w:t xml:space="preserve">Some of the things that you can do to lower your blood pressure are several things that you should be doing naturally in your life. First of all, you should be sure that you are getting plenty of exercise. This is something that most people don’t get enough of, and as it turns out, it is something that can help you with many of the problems that you might be facing in your day to day life. If you are getting enough exercise, you aren’t going to have a higher chance of having high blood pressure. That means you are eliminating one of the risk factors of stroke. </w:t>
      </w:r>
    </w:p>
    <w:p>
      <w:pPr>
        <w:pStyle w:val="Normal"/>
        <w:rPr/>
      </w:pPr>
      <w:r>
        <w:rPr/>
      </w:r>
    </w:p>
    <w:p>
      <w:pPr>
        <w:pStyle w:val="Normal"/>
        <w:rPr/>
      </w:pPr>
      <w:r>
        <w:rPr/>
        <w:t xml:space="preserve">In order to make sure that you are getting enough exercise, work with your doctor to develop a plan so that you can be sure that you are getting enough exercise. Remember that your doctor is going to be able to tell you exactly how much exercise you personally need to get each day, so the two of you can work together on making sure you are getting enough. </w:t>
      </w:r>
    </w:p>
    <w:p>
      <w:pPr>
        <w:pStyle w:val="Normal"/>
        <w:rPr/>
      </w:pPr>
      <w:r>
        <w:rPr/>
      </w:r>
    </w:p>
    <w:p>
      <w:pPr>
        <w:pStyle w:val="Normal"/>
        <w:rPr/>
      </w:pPr>
      <w:r>
        <w:rPr/>
        <w:t xml:space="preserve">Another thing that you should be aware of is that diet is something that can contribute to high blood pressure. You need to work with a doctor or a dietitian to make sure that you are eating well. You don’t want to be having as much of the heavy creams and fatty foods that you have been eating. All of these will lead to high blood pressure, which will increase your risk of having a strok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4T02:04:00Z</dcterms:created>
  <dc:creator>Melissa Johnson</dc:creator>
  <dc:description/>
  <cp:keywords/>
  <dc:language>en-US</dc:language>
  <cp:lastModifiedBy>Mike</cp:lastModifiedBy>
  <dcterms:modified xsi:type="dcterms:W3CDTF">2007-01-23T07:18:00Z</dcterms:modified>
  <cp:revision>3</cp:revision>
  <dc:subject/>
  <dc:title>Blood Pressure and Strokes</dc:title>
</cp:coreProperties>
</file>