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w Fat Dairy: A Step Toward Lowering Your Blood Pressure</w:t>
      </w:r>
    </w:p>
    <w:p>
      <w:pPr>
        <w:pStyle w:val="Normal"/>
        <w:rPr/>
      </w:pPr>
      <w:r>
        <w:rPr/>
      </w:r>
    </w:p>
    <w:p>
      <w:pPr>
        <w:pStyle w:val="Normal"/>
        <w:rPr/>
      </w:pPr>
      <w:r>
        <w:rPr/>
        <w:t xml:space="preserve">There are many heart healthy decisions that you can make in order to lower your blood pressure. What does lowering your blood pressure do for you? Well, people with higher blood pressures are going to be much more likely to have lots of different health related problems in their lives. If you can manage to lower your blood pressure, you are going to be allowing yourself the chance to be healthier, and happier. </w:t>
      </w:r>
    </w:p>
    <w:p>
      <w:pPr>
        <w:pStyle w:val="Normal"/>
        <w:rPr/>
      </w:pPr>
      <w:r>
        <w:rPr/>
      </w:r>
    </w:p>
    <w:p>
      <w:pPr>
        <w:pStyle w:val="Normal"/>
        <w:rPr/>
      </w:pPr>
      <w:r>
        <w:rPr/>
        <w:t xml:space="preserve">The food that you eat ends up being very important when it comes to lowering your blood pressure. If you can find a way to eat foods that are low in fat, such as low fat dairy, you are going to find that you are going to be able to lower your blood pressure quite a bit. </w:t>
      </w:r>
    </w:p>
    <w:p>
      <w:pPr>
        <w:pStyle w:val="Normal"/>
        <w:rPr/>
      </w:pPr>
      <w:r>
        <w:rPr/>
      </w:r>
    </w:p>
    <w:p>
      <w:pPr>
        <w:pStyle w:val="Normal"/>
        <w:rPr/>
      </w:pPr>
      <w:r>
        <w:rPr/>
        <w:t xml:space="preserve">This happens because when you are eating foods that are high in fat, as most dairy products are, the fat is going to build up in your arteries. When this happens, your arteries are going to be harder for the blood to get through. In order to get the blood through your arteries like should be happening, you heart is going to have to work harder. This means that your blood pressure will rise. When this happens, you are going to have a better chance of having heart attacks and strokes, as well as getting more diseases that you might not have to worry about if you had lower blood pressure. </w:t>
      </w:r>
    </w:p>
    <w:p>
      <w:pPr>
        <w:pStyle w:val="Normal"/>
        <w:rPr/>
      </w:pPr>
      <w:r>
        <w:rPr/>
      </w:r>
    </w:p>
    <w:p>
      <w:pPr>
        <w:pStyle w:val="Normal"/>
        <w:rPr/>
      </w:pPr>
      <w:r>
        <w:rPr/>
        <w:t xml:space="preserve">Certainly, what you eat is very important when it comes to lowering your blood pressure. Taking the time to eat low fat dairy is a way that you can really help yourself to be in better health all around. The low fat dairy is easy to get used to, and once you are used to eating low fat dairy instead of dairy that is high in fat, you are going to have the knowledge that you are doing something that is really good for your body, and for your entire life as well. Switching to low fat dairy is something that anyone can handle doing, and it is something that is going to greatly enhance the way that you live your life. </w:t>
      </w:r>
    </w:p>
    <w:p>
      <w:pPr>
        <w:pStyle w:val="Normal"/>
        <w:rPr/>
      </w:pPr>
      <w:r>
        <w:rPr/>
      </w:r>
    </w:p>
    <w:p>
      <w:pPr>
        <w:pStyle w:val="Normal"/>
        <w:rPr/>
      </w:pPr>
      <w:r>
        <w:rPr/>
        <w:t xml:space="preserve">Try to make the switch, if you can. It is going to impact much about your life, but most importantly, it will help you lower your blood pressure, which means you are going to be on the road to good healt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02:19:00Z</dcterms:created>
  <dc:creator>Melissa Johnson</dc:creator>
  <dc:description/>
  <cp:keywords/>
  <dc:language>en-US</dc:language>
  <cp:lastModifiedBy>Mike</cp:lastModifiedBy>
  <dcterms:modified xsi:type="dcterms:W3CDTF">2007-01-23T07:24:00Z</dcterms:modified>
  <cp:revision>3</cp:revision>
  <dc:subject/>
  <dc:title>Low fat dairy and its use in lowering Blood Pressure</dc:title>
</cp:coreProperties>
</file>