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sthma treatment </w:t>
      </w:r>
    </w:p>
    <w:p>
      <w:pPr>
        <w:pStyle w:val="Normal"/>
        <w:rPr/>
      </w:pPr>
      <w:r>
        <w:rPr/>
      </w:r>
    </w:p>
    <w:p>
      <w:pPr>
        <w:pStyle w:val="Normal"/>
        <w:rPr/>
      </w:pPr>
      <w:r>
        <w:rPr/>
        <w:t xml:space="preserve">When it comes to asthma you have be aware of the things that you can and cannot due. In addition, should you try to find an appropriate method of treatment so that you can take long-term control over your asthma. </w:t>
      </w:r>
    </w:p>
    <w:p>
      <w:pPr>
        <w:pStyle w:val="Normal"/>
        <w:rPr/>
      </w:pPr>
      <w:r>
        <w:rPr/>
      </w:r>
    </w:p>
    <w:p>
      <w:pPr>
        <w:pStyle w:val="Normal"/>
        <w:rPr/>
      </w:pPr>
      <w:r>
        <w:rPr/>
        <w:t xml:space="preserve">When it comes to long-term control, you will have to take medications daily so that you can control your asthma attacks. Usually, you will have to take some medication in the morning and before you go to bed. Then you should always have an inhaler on you because you never know when you might go into an attack. </w:t>
      </w:r>
    </w:p>
    <w:p>
      <w:pPr>
        <w:pStyle w:val="Normal"/>
        <w:rPr/>
      </w:pPr>
      <w:r>
        <w:rPr/>
      </w:r>
    </w:p>
    <w:p>
      <w:pPr>
        <w:pStyle w:val="Normal"/>
        <w:rPr/>
      </w:pPr>
      <w:r>
        <w:rPr/>
        <w:t xml:space="preserve">What the medication does is relax your bronchial muscles so that your air passageways will open up. Most people take their medication through inhalation or by taking a pill. Most inhalers will spray the medication into the mouth and when you breathe in it goes down your throat to your passageways. Today, there are many inhalers that have dry power in their inhalers, but some are a liquid. Then some people use a nebuilzer to help patients with more difficulties than others. Nebuilzer is a treatment that lasts like thirty minutes per treatment and it will help you breath during the day. This is for those who have serious asthma. </w:t>
      </w:r>
    </w:p>
    <w:p>
      <w:pPr>
        <w:pStyle w:val="Normal"/>
        <w:rPr/>
      </w:pPr>
      <w:r>
        <w:rPr/>
      </w:r>
    </w:p>
    <w:p>
      <w:pPr>
        <w:pStyle w:val="Normal"/>
        <w:rPr/>
      </w:pPr>
      <w:r>
        <w:rPr/>
        <w:t xml:space="preserve">It is important that you use your asthma treatment or you may worsen your conditions and you won’t be able to do normal life activities. The fact is that your asthma treatment allows you to breathe better and it will help you be able to do more through out the day. It also will allow you to do the normal things that everyone else can do, like running, swimming, working, and it will allow you to find relieve from an attack quickly. </w:t>
      </w:r>
    </w:p>
    <w:p>
      <w:pPr>
        <w:pStyle w:val="Normal"/>
        <w:rPr/>
      </w:pPr>
      <w:r>
        <w:rPr/>
      </w:r>
    </w:p>
    <w:p>
      <w:pPr>
        <w:pStyle w:val="Normal"/>
        <w:rPr/>
      </w:pPr>
      <w:r>
        <w:rPr/>
        <w:t xml:space="preserve">Another thing, you have to keep your medication with you at all times. You never know when you may have an attack, so you have to be on the defense all the time. When you care your medication on you, you will be able to calm your attacks; however, it works best if you stay calm through one. </w:t>
      </w:r>
    </w:p>
    <w:p>
      <w:pPr>
        <w:pStyle w:val="Normal"/>
        <w:rPr/>
      </w:pPr>
      <w:r>
        <w:rPr/>
      </w:r>
    </w:p>
    <w:p>
      <w:pPr>
        <w:pStyle w:val="Normal"/>
        <w:rPr/>
      </w:pPr>
      <w:r>
        <w:rPr/>
        <w:t>The more you panic, the worse you will make the attack. Make sure that you medication is with you and the inhaler is always full. In fact, it is best if you keep several lying around the house or in the office so that you can always have an inhaler in reach. You need to be prepared for an attack at all times so you should always have one in your car, in your purse, and in at least three places in your hou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3:39:00Z</dcterms:created>
  <dc:creator>Mike</dc:creator>
  <dc:description/>
  <cp:keywords/>
  <dc:language>en-US</dc:language>
  <cp:lastModifiedBy>Mike</cp:lastModifiedBy>
  <dcterms:modified xsi:type="dcterms:W3CDTF">2006-12-12T03:39:00Z</dcterms:modified>
  <cp:revision>2</cp:revision>
  <dc:subject/>
  <dc:title>How does asthma affect breathing</dc:title>
</cp:coreProperties>
</file>