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How to deal with asthma</w:t>
      </w:r>
    </w:p>
    <w:p>
      <w:pPr>
        <w:pStyle w:val="NormalWeb"/>
        <w:rPr/>
      </w:pPr>
      <w:r>
        <w:rPr/>
        <w:t>There are so many people that have to deal with asthma.  It is not the end of the world if you are diagnosed with it.  You can get along in the world today and live a happy and healthy lifestyle.  Many children and adults are faced with the disorder and they have to find a way to move past it and get on with their life.  It is not the end of the world and you can find ways to make life better.</w:t>
      </w:r>
    </w:p>
    <w:p>
      <w:pPr>
        <w:pStyle w:val="NormalWeb"/>
        <w:rPr/>
      </w:pPr>
      <w:r>
        <w:rPr/>
        <w:t>Asthma is a part of many people’s daily life.  You will find that people with asthma are still playing sports, running, having fun and making the most of life.  There are many that find ways to treat their asthma so that they can proceed with the goals and things that make them the happiest.  There are times when a person can get frustrated and upset because of their asthma. This is completely normal and it can be dealt with when you have the right information.</w:t>
      </w:r>
    </w:p>
    <w:p>
      <w:pPr>
        <w:pStyle w:val="NormalWeb"/>
        <w:rPr/>
      </w:pPr>
      <w:r>
        <w:rPr/>
        <w:t xml:space="preserve">You need to make sure that you are taking action against your asthma so that you can live happy.  You need to control your asthma with treatment so that you can do the things that you love the most.  You need to be under the supervision of your doctor so that you can make sure that you are doing what you need to be so that you are not having an asthma attack all the time. </w:t>
      </w:r>
    </w:p>
    <w:p>
      <w:pPr>
        <w:pStyle w:val="NormalWeb"/>
        <w:rPr/>
      </w:pPr>
      <w:r>
        <w:rPr/>
        <w:t xml:space="preserve">The best device used to control asthma is an action plan.  You will want to make sure that you are following a good method of planning when you have asthma.  This will give you the tools and the treatments so that you do not have to worry if you like to go out and do physical activities.  There are many people that follow a good plan and live happy lives doing the activities that they like the most.  </w:t>
      </w:r>
    </w:p>
    <w:p>
      <w:pPr>
        <w:pStyle w:val="NormalWeb"/>
        <w:rPr/>
      </w:pPr>
      <w:r>
        <w:rPr/>
        <w:t xml:space="preserve">A good asthma plan will protect you from dangerous attacks that can make it hard for you to breath. You do not want to be faced with this problem because you never know how severe an asthma attack could be. You want to be careful so that you are not having episodes when you want to be doing the things that you love the most. You want to be sure that you can survive and live the way that you intend to with plenty of physical energy and ability.  </w:t>
      </w:r>
    </w:p>
    <w:p>
      <w:pPr>
        <w:pStyle w:val="Normal"/>
        <w:rPr/>
      </w:pPr>
      <w:r>
        <w:rPr/>
        <w:t>If you are someone that is dedicated to controlling your asthma, you should be in good shape.  However there are some people that do forget to take medications and that have to face attacks and problems with their asthma.  This is a minor setback. When you are willing to make the most of your asthma and take good care of your body, you can see that you will get back on track fast.  You just need a little bit of strength and encouragement to make your goals come tr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4:00Z</dcterms:created>
  <dc:creator>Mike</dc:creator>
  <dc:description/>
  <cp:keywords/>
  <dc:language>en-US</dc:language>
  <cp:lastModifiedBy>Mike</cp:lastModifiedBy>
  <dcterms:modified xsi:type="dcterms:W3CDTF">2006-12-12T03:44:00Z</dcterms:modified>
  <cp:revision>2</cp:revision>
  <dc:subject/>
  <dc:title>How does asthma affect breathing</dc:title>
</cp:coreProperties>
</file>