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rPr>
      </w:pPr>
      <w:r>
        <w:rPr>
          <w:b/>
          <w:bCs/>
        </w:rPr>
        <w:t xml:space="preserve">What is asthma? </w:t>
      </w:r>
    </w:p>
    <w:p>
      <w:pPr>
        <w:pStyle w:val="NormalWeb"/>
        <w:rPr/>
      </w:pPr>
      <w:r>
        <w:rPr/>
        <w:t xml:space="preserve">Asthma is a disease that affects the lungs.  When a person has asthma, their airways are swollen and will react fast to certain things.  These things will include anything from smoke to chemicals to viruses.  When the lungs are swollen or inflamed, they will grow narrow and make it hard for the person to breath.  There are many common asthma symptoms to watch out for.  </w:t>
      </w:r>
    </w:p>
    <w:p>
      <w:pPr>
        <w:pStyle w:val="NormalWeb"/>
        <w:rPr/>
      </w:pPr>
      <w:r>
        <w:rPr/>
        <w:t xml:space="preserve">Some of the symptoms that many older adults and anyone that has asthma may have to face are wheezing, coughing, losing their breath easily, and have some chest tightness.  These symptoms can get worse at any given moment and this would be explained as an asthma attack.  The symptoms of asthma may come and go and you may have to take care of it with asthma medicine.  </w:t>
      </w:r>
    </w:p>
    <w:p>
      <w:pPr>
        <w:pStyle w:val="NormalWeb"/>
        <w:rPr/>
      </w:pPr>
      <w:r>
        <w:rPr/>
        <w:t>Many people have to live with the problems of asthma.  It is not a fun lifestyle for anyone and at times, it can be irritating.  Just to know that you are not able to do all the things that you want to do because you are afraid that you will go into an asthma attack. This is something that can be frustrating and scary for anyone of any age.</w:t>
      </w:r>
    </w:p>
    <w:p>
      <w:pPr>
        <w:pStyle w:val="NormalWeb"/>
        <w:rPr/>
      </w:pPr>
      <w:r>
        <w:rPr/>
        <w:t xml:space="preserve">There are many children as well as adults that have to deal with this disease.  Some people may have asthma from the start at an early age.  Others may develop it later on in life.  No matter when you start seeing the symptoms of it, you need to seek medical treatment. You will have to go to a doctor to be able to get the disease under control. You need to make sure that you have the proper medication so that you are able to keep it maintained and not let it get any worse at any given moment.  </w:t>
      </w:r>
    </w:p>
    <w:p>
      <w:pPr>
        <w:pStyle w:val="NormalWeb"/>
        <w:rPr/>
      </w:pPr>
      <w:r>
        <w:rPr/>
        <w:t xml:space="preserve">You should try to refrain from a lot of strenuous activity. You need to be careful that you do not over do it.  When you are putting a lot of strain and pressure on your lungs, you will feel the affects that asthma can have on you and your body. This is something that can take a lot out of your energy level and you will need to be very cautious.  </w:t>
      </w:r>
    </w:p>
    <w:p>
      <w:pPr>
        <w:pStyle w:val="Normal"/>
        <w:rPr/>
      </w:pPr>
      <w:r>
        <w:rPr/>
        <w:t xml:space="preserve">Having asthma can be a disease that you can control. With the proper medication and the right physical activity, you can make sure that you are protected from having an attack.  You do not want to leave your home without your asthma medication because you need to be prepared if you should go into an attack.  You will feel safer and a little bit better about having to deal with asthma when you know and understand how to control i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3:40:00Z</dcterms:created>
  <dc:creator>Mike</dc:creator>
  <dc:description/>
  <cp:keywords/>
  <dc:language>en-US</dc:language>
  <cp:lastModifiedBy>Mike</cp:lastModifiedBy>
  <dcterms:modified xsi:type="dcterms:W3CDTF">2006-12-12T03:40:00Z</dcterms:modified>
  <cp:revision>2</cp:revision>
  <dc:subject/>
  <dc:title>How does asthma affect breathing</dc:title>
</cp:coreProperties>
</file>