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gns of Asthma</w:t>
      </w:r>
    </w:p>
    <w:p>
      <w:pPr>
        <w:pStyle w:val="Normal"/>
        <w:rPr/>
      </w:pPr>
      <w:r>
        <w:rPr/>
      </w:r>
    </w:p>
    <w:p>
      <w:pPr>
        <w:pStyle w:val="Normal"/>
        <w:rPr/>
      </w:pPr>
      <w:r>
        <w:rPr/>
        <w:t xml:space="preserve">Asthma is a condition that can start as early as in adolescence.  The common signs of asthma can begin with uncontrollable coughing, and problems breathing.  When trying to breath the asthma patient may experience wheezing or whistling noises coming from their lungs. The noises from breathing could be loud or hardly heard. This can contribute to other problems trying to sleep at night. In some cases, this can even progress to an asthma attack. Asthma attacks can be very severe and frightening to the asthma patient. </w:t>
      </w:r>
    </w:p>
    <w:p>
      <w:pPr>
        <w:pStyle w:val="Normal"/>
        <w:rPr/>
      </w:pPr>
      <w:r>
        <w:rPr/>
      </w:r>
    </w:p>
    <w:p>
      <w:pPr>
        <w:pStyle w:val="Normal"/>
        <w:rPr/>
      </w:pPr>
      <w:r>
        <w:rPr/>
        <w:t xml:space="preserve">Signs of asthma are associated with problems breathing and coughing. What happens inside your lungs that can cause an asthma attack? Since the main airway to the lungs becomes irritated and inflamed, this can cause discomfort and troubles with breathing.  The walls of the lungs of an asthma patient begin to create additional mucus inside the lungs. The lungs start to work harder to get the oxygen to the body. </w:t>
      </w:r>
    </w:p>
    <w:p>
      <w:pPr>
        <w:pStyle w:val="Normal"/>
        <w:rPr/>
      </w:pPr>
      <w:r>
        <w:rPr/>
      </w:r>
    </w:p>
    <w:p>
      <w:pPr>
        <w:pStyle w:val="Normal"/>
        <w:rPr/>
      </w:pPr>
      <w:r>
        <w:rPr/>
        <w:t>When this starts, the asthma patient begins to try to cough the mucus out of the lungs. The chest can begin to become tight and tense. The heart begins to work harder and becomes stressed. The coughing and wheezing can become much more labored. The chest can become tight and painful. This contributes to other signs of asthma can be rapid heart rate and sweating. The stress on the body to try to breath can add to the signs of asthma to be more prevalent.</w:t>
      </w:r>
    </w:p>
    <w:p>
      <w:pPr>
        <w:pStyle w:val="Normal"/>
        <w:rPr/>
      </w:pPr>
      <w:r>
        <w:rPr/>
      </w:r>
    </w:p>
    <w:p>
      <w:pPr>
        <w:pStyle w:val="Normal"/>
        <w:rPr/>
      </w:pPr>
      <w:r>
        <w:rPr/>
        <w:t xml:space="preserve">Since asthma usually starts in early childhood, if the child was participating in activities and suddenly does not show interest in those activities anymore can be a sign. Children do not know what is happening to their bodies and know that when it hurts to breath when playing they will stop. Headaches, a runny nose, or stuffy nose can also be a sign of asthma. Since the nose is part of the airway to the lungs, the extra mucus produced in the lungs will also affect the nasal passage.  </w:t>
      </w:r>
    </w:p>
    <w:p>
      <w:pPr>
        <w:pStyle w:val="Normal"/>
        <w:rPr/>
      </w:pPr>
      <w:r>
        <w:rPr/>
      </w:r>
    </w:p>
    <w:p>
      <w:pPr>
        <w:pStyle w:val="Normal"/>
        <w:rPr/>
      </w:pPr>
      <w:r>
        <w:rPr/>
        <w:t xml:space="preserve">Other signs of asthma can be irritable and tired from labored breathing. In addition, the asthma patient could be hunched over grabbing their chest trying to breathe. Having troubles talking to another person, when not exerting themselves with exercise or other activities can also be a sign. </w:t>
      </w:r>
    </w:p>
    <w:p>
      <w:pPr>
        <w:pStyle w:val="Normal"/>
        <w:rPr/>
      </w:pPr>
      <w:r>
        <w:rPr/>
      </w:r>
    </w:p>
    <w:p>
      <w:pPr>
        <w:pStyle w:val="Normal"/>
        <w:rPr/>
      </w:pPr>
      <w:r>
        <w:rPr/>
        <w:t>Some people have asthma and not even know it. Asthma can be ranged in cases from mild to severe. In the mild cases, the person might experience normal breathing but when checked out by the doctor the bronchial tubes could be inflamed. Before the condition could progress, the asthma patient is closely watched. If not closely observed the asthma can progresses to wheezing and uncontrollable coughing making the asthma patient experience an asthma attack. Sometimes when this happens to the asthma patient, they will need to take prescribed medicine and perform breathing exercises to relax and clear the air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8:00Z</dcterms:created>
  <dc:creator>Mike</dc:creator>
  <dc:description/>
  <cp:keywords/>
  <dc:language>en-US</dc:language>
  <cp:lastModifiedBy>Mike</cp:lastModifiedBy>
  <dcterms:modified xsi:type="dcterms:W3CDTF">2006-12-12T03:38:00Z</dcterms:modified>
  <cp:revision>2</cp:revision>
  <dc:subject/>
  <dc:title>How does asthma affect breathing</dc:title>
</cp:coreProperties>
</file>