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od Pressure Machines: Many Choices!</w:t>
      </w:r>
    </w:p>
    <w:p>
      <w:pPr>
        <w:pStyle w:val="Normal"/>
        <w:rPr/>
      </w:pPr>
      <w:r>
        <w:rPr/>
      </w:r>
    </w:p>
    <w:p>
      <w:pPr>
        <w:pStyle w:val="Normal"/>
        <w:rPr/>
      </w:pPr>
      <w:r>
        <w:rPr/>
        <w:t xml:space="preserve">Blood pressure is a scary thing in this day and age. There are many times when it might come into play, because having higher blood pressure than is acceptable, or having a high blood pressure during certain times, might lead to many different ailments, and might also increase your chance of getting many different ailments. </w:t>
      </w:r>
    </w:p>
    <w:p>
      <w:pPr>
        <w:pStyle w:val="Normal"/>
        <w:rPr/>
      </w:pPr>
      <w:r>
        <w:rPr/>
      </w:r>
    </w:p>
    <w:p>
      <w:pPr>
        <w:pStyle w:val="Normal"/>
        <w:rPr/>
      </w:pPr>
      <w:r>
        <w:rPr/>
        <w:t xml:space="preserve">It used to be that you had to go to the doctor to get your blood pressure tested. This would be good because it would mean that you were going to the doctor often, which is always a good thing. However, it might also mean that between doctor’s visits you would have no way of knowing whether or not the things that you were doing to decrease your blood pressure were working or not. </w:t>
      </w:r>
    </w:p>
    <w:p>
      <w:pPr>
        <w:pStyle w:val="Normal"/>
        <w:rPr/>
      </w:pPr>
      <w:r>
        <w:rPr/>
      </w:r>
    </w:p>
    <w:p>
      <w:pPr>
        <w:pStyle w:val="Normal"/>
        <w:rPr/>
      </w:pPr>
      <w:r>
        <w:rPr/>
        <w:t xml:space="preserve">Now, there are blood pressure machines that can be used many different ways and at many different times. Most often they are seen in pharmacies and in other stores. You can go to a place that has a blood pressure machine, and it will take a reading of your blood pressure. You can see if the things that you are doing are making a difference, and you can see if you are getting to the point where you should see a doctor. There are also smaller devices that you can buy to have in your home to test your own blood pressure. These might be expensive, but they might be worth the money. </w:t>
      </w:r>
    </w:p>
    <w:p>
      <w:pPr>
        <w:pStyle w:val="Normal"/>
        <w:rPr/>
      </w:pPr>
      <w:r>
        <w:rPr/>
      </w:r>
    </w:p>
    <w:p>
      <w:pPr>
        <w:pStyle w:val="Normal"/>
        <w:rPr/>
      </w:pPr>
      <w:r>
        <w:rPr/>
        <w:t xml:space="preserve">Remember that you should always talk to your doctor before you start using a blood pressure machine. You are going to want to make sure that you know what your typical blood pressure should be. Even if the machine gives a reading, and then tells you what yours should be, your doctor will know better what your own reading should be, and he will know how to tell if you are making progress or not in lowering your blood pressure. It is always a good idea to talk to your doctor because he is the only one who knows things like your medical history, how you deal with stress, and the things in your life that might either cause your blood pressure to go up or that might cause your blood pressure to go down. Always remember that your doctor is the best place to go when you have questions about whether or not you are doing the right thing while you are using blood pressure machin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2:10:00Z</dcterms:created>
  <dc:creator>Melissa Johnson</dc:creator>
  <dc:description/>
  <cp:keywords/>
  <dc:language>en-US</dc:language>
  <cp:lastModifiedBy>Mike</cp:lastModifiedBy>
  <dcterms:modified xsi:type="dcterms:W3CDTF">2007-01-23T07:23:00Z</dcterms:modified>
  <cp:revision>3</cp:revision>
  <dc:subject/>
  <dc:title>Blood Pressure Machines</dc:title>
</cp:coreProperties>
</file>