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ontrolling your asthma</w:t>
      </w:r>
    </w:p>
    <w:p>
      <w:pPr>
        <w:pStyle w:val="NormalWeb"/>
        <w:rPr/>
      </w:pPr>
      <w:r>
        <w:rPr/>
        <w:t>If you are someone that has asthma, you will have to make sure that you are taking the proper precautions to keep yourself safe. You will want to make sure that you are controlling the asthma so that you are healthy and happy for a long time to come.  With the right steps, you can achieve this goal.</w:t>
      </w:r>
    </w:p>
    <w:p>
      <w:pPr>
        <w:pStyle w:val="NormalWeb"/>
        <w:rPr/>
      </w:pPr>
      <w:r>
        <w:rPr/>
        <w:t xml:space="preserve">You will want to make sure that you are seeing your doctor for checkups. You will want to make sure that you are explaining to them any problems that you may be having.  You should express your concerns and make sure that you are getting the help that you need when you need it.  </w:t>
      </w:r>
    </w:p>
    <w:p>
      <w:pPr>
        <w:pStyle w:val="NormalWeb"/>
        <w:rPr/>
      </w:pPr>
      <w:r>
        <w:rPr/>
        <w:t>If you are taking medication that you must inhale, you will want to be sure that you are doing it right. You will want to time it while holding your breath the right way. You will want to do this correctly so that you are not putting your body at risk for something bad to happen.  If you are not sure how to take the inhaling medication, you should consult with your doctor so that you can learn how to do it properly.</w:t>
      </w:r>
    </w:p>
    <w:p>
      <w:pPr>
        <w:pStyle w:val="NormalWeb"/>
        <w:rPr/>
      </w:pPr>
      <w:r>
        <w:rPr/>
        <w:t xml:space="preserve">If you are having any other problems along with the breathing part of asthma like irritated eyes, headaches or anything else, you will want to disclose this so that they can prescribe something for you to help with the symptoms.   You will want to make sure that you are also telling them what types of medications you are currently taking so that they can prescribe the correct form of medication that will not interfere with your other medicines.  </w:t>
      </w:r>
    </w:p>
    <w:p>
      <w:pPr>
        <w:pStyle w:val="NormalWeb"/>
        <w:rPr/>
      </w:pPr>
      <w:r>
        <w:rPr/>
        <w:t>You should make sure that you know what to look for when you have asthma.  You need to know when you are having the symptoms come on. You want to learn how to tell if an asthma attack is coming on.  This way, you can be prepared and you will know what to do at the exact time.  Make sure that you always have your inhaler with you at all times. You want to have a few extras so that you can have them stationary all over the house, car and your place of work. You must make sure that you always have an inhaler on you just incase you start to have an attack.</w:t>
      </w:r>
    </w:p>
    <w:p>
      <w:pPr>
        <w:pStyle w:val="NormalWeb"/>
        <w:rPr/>
      </w:pPr>
      <w:r>
        <w:rPr/>
        <w:t xml:space="preserve">You should also stay away from anything that makes your asthma worse. You will want to be as far away from any viruses or sickness. You do not want to catch a cold because this can make your life much worse than what it is already.  You need to keep away from any animals or any dust that can make your asthma worse. You will learn to know these things and you can protect yourself from the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0:00Z</dcterms:created>
  <dc:creator>Mike</dc:creator>
  <dc:description/>
  <cp:keywords/>
  <dc:language>en-US</dc:language>
  <cp:lastModifiedBy>Mike</cp:lastModifiedBy>
  <dcterms:modified xsi:type="dcterms:W3CDTF">2006-12-12T03:40:00Z</dcterms:modified>
  <cp:revision>2</cp:revision>
  <dc:subject/>
  <dc:title>How does asthma affect breathing</dc:title>
</cp:coreProperties>
</file>