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Difference in asthma and allergies</w:t>
      </w:r>
    </w:p>
    <w:p>
      <w:pPr>
        <w:pStyle w:val="NormalWeb"/>
        <w:rPr/>
      </w:pPr>
      <w:r>
        <w:rPr/>
        <w:t xml:space="preserve">Allergies and asthma are not the same.  However, they may be related and have the same types of reactions.  An allergy is an inflammatory reaction to a substance.  Allergic reactions can involve nasal membranes as well as the skin, eyes, and even the mouth.  Allergy symptoms will bring on itchy throats, stuffy noses, sneezing, red or irritated skin and burning or watery eyes.  </w:t>
      </w:r>
    </w:p>
    <w:p>
      <w:pPr>
        <w:pStyle w:val="NormalWeb"/>
        <w:rPr/>
      </w:pPr>
      <w:r>
        <w:rPr/>
        <w:t xml:space="preserve">Asthma is a chronic disorder that affects the lungs and your breathing.  You will find that it will cause difficulty breathing. You need to be very careful if you have asthma and you will have to take the right precautions because of it.  The things that trigger asthma can be anything around you and you will want to be very aware of them.  </w:t>
      </w:r>
    </w:p>
    <w:p>
      <w:pPr>
        <w:pStyle w:val="NormalWeb"/>
        <w:rPr/>
      </w:pPr>
      <w:r>
        <w:rPr/>
        <w:t xml:space="preserve">Allergy symptoms may be a sign of irritants in the air and can provoke asthma symptoms and allergy attacks can lead to asthma attacks later on.  With allergies and asthma, people and their immune systems.  The result of inflammation can cause the airways in people who have asthma to become narrow.  The swelling that is called inflammation can come from increased mucus and increased white blood cells in the areas of their air passages.  </w:t>
      </w:r>
    </w:p>
    <w:p>
      <w:pPr>
        <w:pStyle w:val="NormalWeb"/>
        <w:rPr/>
      </w:pPr>
      <w:r>
        <w:rPr/>
        <w:t xml:space="preserve">People that have asthma will also usually have allergies to deal with.  About 80% of asthma in children and 50% of asthma in adults is said to be related to allergies.  If you are allergic to a lot of different things, you will want be sure that you are careful so that you are not putting yourself at risk for further problems later on down the road. You need to be sure that you are protecting yourself so that you are not adding more harm to your body and making the asthma a bigger problem.  </w:t>
      </w:r>
    </w:p>
    <w:p>
      <w:pPr>
        <w:pStyle w:val="NormalWeb"/>
        <w:rPr/>
      </w:pPr>
      <w:r>
        <w:rPr/>
        <w:t xml:space="preserve">Both allergies and asthma are serious conditions.  You will want to see a doctor and make sure that you are following the necessary treatments. You will want to make sure that you are taking care of your health and keeping yourself from anything that may trigger an attack that could be potentially harmful to your body.  You will want to use the treatments that are prescribed for you. With these good things, you should be able to keep the same lifestyle that you want and that makes you happy.  </w:t>
      </w:r>
    </w:p>
    <w:p>
      <w:pPr>
        <w:pStyle w:val="Normal"/>
        <w:rPr/>
      </w:pPr>
      <w:r>
        <w:rPr/>
        <w:t xml:space="preserve">You do not have to give up your goals and your dreams just because you have allergies or asthma.  However, you should make sure that you do not put yourself at risk for a severe attack. When you have a bad episode, you are putting yourself at danger for more serious complications to your allergies and asthm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3:45:00Z</dcterms:created>
  <dc:creator>Mike</dc:creator>
  <dc:description/>
  <cp:keywords/>
  <dc:language>en-US</dc:language>
  <cp:lastModifiedBy>Mike</cp:lastModifiedBy>
  <dcterms:modified xsi:type="dcterms:W3CDTF">2006-12-12T03:45:00Z</dcterms:modified>
  <cp:revision>2</cp:revision>
  <dc:subject/>
  <dc:title>How does asthma affect breathing</dc:title>
</cp:coreProperties>
</file>