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Good Dieting Begins in Childhoo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Children are growing in ways that adults are not, which means a child’s diet should reflect that growth by having certain foods that help that growing process. There is not a dramatic difference in what children and adults should be eating, but if you have a child, you should be aware of the new U.S. food guidelines – which were prepared specifically for children. There are still five food groups: grains, vegetables, fruits, milk and dairy, and meat and protein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With regards to grains, whole grain foods are healthier for everyone. So instead of buying white bread, try getting whole wheat bread for the entire family. A child should consume between four and six ounces of grains per day, depending on his or her age, as well as his or her activeness. One ounce is equal to one slice of bread or ½ a cup of pasta or one cup of cold cereal.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Vegetables are another important category for a child’s diet. Children should consume anywhere from 1½ to 2½ cups of vegetables per day. A variety of vegetables is good, but a good portion of them should be leafy green vegetables, such as spinach, or orange, such as carrots. For fruits, children need one to 1½ cups of juicy, sweet fruit for a balanced diet. Try using fruit as a treat instead of candy. The sweetness in fruit is natural versus processed sweets and sugars in candy, and is healthier overall. Just remember, for vegetables and fruits, the richer the color, the more nutritious it i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airy is a key part of a child’s diet. The calcium helps build stronger bones, which will set the foundation for healthy bones throughout the course of one’s life. Children, depending on their age, should consume anywhere from one to three cups of calcium-rich food per day (oftentimes milk.) Other dairy-rich foods include yogurt or cheese, or even calcium-rich juice which is appearing more often at the supermarket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Last but not least, children should consume three to five ounces of </w:t>
        <w:tab/>
        <w:t>protein per day. Protein does not always mean meat, though it is the easiest way of consuming protein. Protein can be found in nuts, beans, eggs, and fish as well. Because protein is the largest contributor of iron to the body, it is important to have enough protein to ensure that you do not become anemic or develop an iron deficienc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llowing these guidelines will help you in shaping your child’s diet now and into the future, helping them develop into healthy adul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o Wi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o Wide" w:hAnsi="Cento Wide" w:eastAsia="Times New Roman" w:cs="Arial"/>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3:59:00Z</dcterms:created>
  <dc:creator>Mary</dc:creator>
  <dc:description/>
  <cp:keywords/>
  <dc:language>en-US</dc:language>
  <cp:lastModifiedBy>Mike</cp:lastModifiedBy>
  <dcterms:modified xsi:type="dcterms:W3CDTF">2006-12-14T09:08:00Z</dcterms:modified>
  <cp:revision>3</cp:revision>
  <dc:subject/>
  <dc:title>What kinds of diets are good for children</dc:title>
</cp:coreProperties>
</file>