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More Asthma treatments</w:t>
      </w:r>
    </w:p>
    <w:p>
      <w:pPr>
        <w:pStyle w:val="NormalWeb"/>
        <w:rPr/>
      </w:pPr>
      <w:r>
        <w:rPr/>
        <w:t xml:space="preserve">You should know that there are many people that have asthma. There are plenty of people of all ages that have to take on the challenge. Although asthma can be difficult to adjust to, you do not have to make your life unbearable just because you have it. You can make your life fit around your asthma so that you are able to be happy and life the way that you want to.  </w:t>
      </w:r>
    </w:p>
    <w:p>
      <w:pPr>
        <w:pStyle w:val="NormalWeb"/>
        <w:rPr/>
      </w:pPr>
      <w:r>
        <w:rPr/>
        <w:t xml:space="preserve">You should know that there are plenty of different ways to treat asthma and it will depend on you and your extent of the disease.  You will have to seek the treatment from a physician so that you are sure to get exactly what you need to get it under control.  You need to recognize when you are in trouble with your asthma and what you need to do to handle it.  </w:t>
      </w:r>
    </w:p>
    <w:p>
      <w:pPr>
        <w:pStyle w:val="NormalWeb"/>
        <w:rPr/>
      </w:pPr>
      <w:r>
        <w:rPr/>
        <w:t>The main treatment of asthma is to have an inhaler.  You will find that there are many different brands and styles that you will have to choose from. Your doctor wills chose the one that is better suited for you and your asthma needs.  You will also find quick relief medications.  There are nebulizers that will help you when you need to have an inhaler.  Younger children may need to use metered dose of the inhaler with a spacer and mask.</w:t>
      </w:r>
    </w:p>
    <w:p>
      <w:pPr>
        <w:pStyle w:val="NormalWeb"/>
        <w:rPr/>
      </w:pPr>
      <w:r>
        <w:rPr/>
        <w:t>The medications that are out there for asthma are usually only taken when needed.  If you are using them regularly, you may have to figure out a way to better control your asthma so that you are not going into the attacks and needing to have the inhalers as often.  You can find that there are different medications that you can take on a regular basis that will keep it under control better for you.</w:t>
      </w:r>
    </w:p>
    <w:p>
      <w:pPr>
        <w:pStyle w:val="NormalWeb"/>
        <w:rPr/>
      </w:pPr>
      <w:r>
        <w:rPr/>
        <w:t xml:space="preserve">Some people have to take steroids for their asthma.  This is for the people that have asthma more severe than others.  You will want to make sure that you are prepared and have the correct amount of medication with you at all times. You do not want to find yourself in trouble with an asthma attack and not have your medication. You need to be prepared so that you are able to go anywhere and do just about anything that you want and not have to worry.  </w:t>
      </w:r>
    </w:p>
    <w:p>
      <w:pPr>
        <w:pStyle w:val="Normal"/>
        <w:rPr/>
      </w:pPr>
      <w:r>
        <w:rPr/>
        <w:t xml:space="preserve"> </w:t>
      </w:r>
      <w:r>
        <w:rPr/>
        <w:t xml:space="preserve">There are different methods of treatment and you will have to choose along with your doctor what is best for you and make you feel better. You need to know how to use the medication and when to use it. When you are well prepared, you will have a better chance at keeping yourself safe and sound from any complications or problems that can occur at any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2:00Z</dcterms:created>
  <dc:creator>Mike</dc:creator>
  <dc:description/>
  <cp:keywords/>
  <dc:language>en-US</dc:language>
  <cp:lastModifiedBy>Mike</cp:lastModifiedBy>
  <dcterms:modified xsi:type="dcterms:W3CDTF">2006-12-12T03:42:00Z</dcterms:modified>
  <cp:revision>2</cp:revision>
  <dc:subject/>
  <dc:title>How does asthma affect breathing</dc:title>
</cp:coreProperties>
</file>