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y Craig for Dieting</w:t>
      </w:r>
    </w:p>
    <w:p>
      <w:pPr>
        <w:pStyle w:val="Normal"/>
        <w:rPr/>
      </w:pPr>
      <w:r>
        <w:rPr/>
      </w:r>
    </w:p>
    <w:p>
      <w:pPr>
        <w:pStyle w:val="Normal"/>
        <w:rPr/>
      </w:pPr>
      <w:r>
        <w:rPr/>
        <w:t xml:space="preserve">When it comes to dieting and diet commercials I’m sure that many of you have seen the formerly “Fat Actress” Kirstie Allie singing the praises of Jenny Craig for helping her lose 75 pounds. While most of us would agree that this is quite an accomplishment there are many of us watching from home and thinking there is no way that little tiny pizza is going to make a meal. </w:t>
      </w:r>
    </w:p>
    <w:p>
      <w:pPr>
        <w:pStyle w:val="Normal"/>
        <w:rPr/>
      </w:pPr>
      <w:r>
        <w:rPr/>
      </w:r>
    </w:p>
    <w:p>
      <w:pPr>
        <w:pStyle w:val="Normal"/>
        <w:rPr/>
      </w:pPr>
      <w:r>
        <w:rPr/>
        <w:t xml:space="preserve">Much like Weight Watchers, Jenny Craig has experienced phenomenal success over the years and incredible longevity. Also like Weight Watchers, Jenny Craig has shown an incredible ability to evolve and adapt to the varied and growing demands of consumers. Not everyone is content to enjoy tasteless boxed foods that were prepared for the sake of convenience rather than flavor and yet many would rather sacrifice the flavor in favor of something that didn’t keep them in the kitchen too long and weaken their resolve to avoid the Rocky Road hiding in the freezer behind the ice trays. </w:t>
      </w:r>
    </w:p>
    <w:p>
      <w:pPr>
        <w:pStyle w:val="Normal"/>
        <w:rPr/>
      </w:pPr>
      <w:r>
        <w:rPr/>
      </w:r>
    </w:p>
    <w:p>
      <w:pPr>
        <w:pStyle w:val="Normal"/>
        <w:rPr/>
      </w:pPr>
      <w:r>
        <w:rPr/>
        <w:t>Regardless of your desires, Jenny Craig is rising up to meet your demands. Not only can you order the pre packaged food through Jenny Craig that has made them famous but now they offer tried and true recipes on their website which allow you to try out your own culinary talents and fulfill your love of cooking. Yes, some of us actually do love to cook. Incidentally for many of us that is how the pounds became a problem.</w:t>
      </w:r>
    </w:p>
    <w:p>
      <w:pPr>
        <w:pStyle w:val="Normal"/>
        <w:rPr/>
      </w:pPr>
      <w:r>
        <w:rPr/>
      </w:r>
    </w:p>
    <w:p>
      <w:pPr>
        <w:pStyle w:val="Normal"/>
        <w:rPr/>
      </w:pPr>
      <w:r>
        <w:rPr/>
        <w:t xml:space="preserve">Jenny Craig is an attractive dieting option because they offer multiple plans to suit different budgets. Far too many weight loss or dieting plans are one size fits all when it comes to budget despite their flexibility when it comes to pounds but that’s a story for another day. Dieting is difficult enough on its own without adding financial worries when it comes to paying for the plan into the mix. This is perhaps one of the greatest features I’ve seen about Jenny Craig and that is saying a lot because they have plenty of other great features as well. </w:t>
      </w:r>
    </w:p>
    <w:p>
      <w:pPr>
        <w:pStyle w:val="Normal"/>
        <w:rPr/>
      </w:pPr>
      <w:r>
        <w:rPr/>
      </w:r>
    </w:p>
    <w:p>
      <w:pPr>
        <w:pStyle w:val="Normal"/>
        <w:rPr/>
      </w:pPr>
      <w:r>
        <w:rPr/>
        <w:t>Jenny Craig is yet another weight loss plan that stresses the importance of the calories that must leave your body as well. It is important that you remember this as you incorporate any method of dieting and weight loss into your lifestyle. In order to achieve maximum success you absolutely must make the time in your schedule to exercise. The calories consumed are just as important as the calories that are taken in and that is something far too weight loss plans stress. Jenny Craig, fortunately, isn’t one that fails to stress this crucial fact.</w:t>
      </w:r>
    </w:p>
    <w:p>
      <w:pPr>
        <w:pStyle w:val="Normal"/>
        <w:rPr/>
      </w:pPr>
      <w:r>
        <w:rPr/>
      </w:r>
    </w:p>
    <w:p>
      <w:pPr>
        <w:pStyle w:val="Normal"/>
        <w:rPr/>
      </w:pPr>
      <w:r>
        <w:rPr/>
        <w:t xml:space="preserve">Dieting has almost become a bad word in our society. So many people are constantly on this diet or that diet only to find that they are failing time and again to achieve the results for which they were hoping. There are those who will not succeed with Jenny Craig just as there are countless others who will. The trick is in becoming a success story rather than one of the many who have given up and moved on to other dietary pastures. There are plenty of plans on the market from which to choose. The problem is often not the plan but your ability to stick with the plan for the long haul. </w:t>
      </w:r>
    </w:p>
    <w:p>
      <w:pPr>
        <w:pStyle w:val="Normal"/>
        <w:rPr/>
      </w:pPr>
      <w:r>
        <w:rPr/>
      </w:r>
    </w:p>
    <w:p>
      <w:pPr>
        <w:pStyle w:val="Normal"/>
        <w:rPr/>
      </w:pPr>
      <w:r>
        <w:rPr/>
        <w:t>PPPPP</w:t>
      </w:r>
    </w:p>
    <w:p>
      <w:pPr>
        <w:pStyle w:val="Normal"/>
        <w:rPr/>
      </w:pPr>
      <w:r>
        <w:rPr/>
      </w:r>
    </w:p>
    <w:p>
      <w:pPr>
        <w:pStyle w:val="Normal"/>
        <w:rPr/>
      </w:pPr>
      <w:r>
        <w:rPr/>
        <w:t>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20:00Z</dcterms:created>
  <dc:creator> </dc:creator>
  <dc:description/>
  <dc:language>en-US</dc:language>
  <cp:lastModifiedBy> </cp:lastModifiedBy>
  <dcterms:modified xsi:type="dcterms:W3CDTF">2007-05-22T18:39:00Z</dcterms:modified>
  <cp:revision>1</cp:revision>
  <dc:subject/>
  <dc:title>Jenny Craig for Dieting</dc:title>
</cp:coreProperties>
</file>