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How to prevent asthma</w:t>
      </w:r>
    </w:p>
    <w:p>
      <w:pPr>
        <w:pStyle w:val="NormalWeb"/>
        <w:rPr/>
      </w:pPr>
      <w:r>
        <w:rPr/>
        <w:t>You cannot help it if you have asthma. There is really nothing that you can do about it. You will have to learn to deal with it and make the best of the situation.  However, the goal of asthma is to be symptom free and live a happy and healthy life for many years to come.  You can do this and with the right information, you can take asthma head on and win.</w:t>
      </w:r>
    </w:p>
    <w:p>
      <w:pPr>
        <w:pStyle w:val="NormalWeb"/>
        <w:rPr/>
      </w:pPr>
      <w:r>
        <w:rPr/>
        <w:t xml:space="preserve">You do not want to deal with having an asthma attack. You want to do everything that you can to prevent this from happening. When you are able to keep the symptoms away and stay healthy with asthma, you will have a better time with life and feel much better at the same time. </w:t>
      </w:r>
    </w:p>
    <w:p>
      <w:pPr>
        <w:pStyle w:val="NormalWeb"/>
        <w:rPr/>
      </w:pPr>
      <w:r>
        <w:rPr/>
        <w:t xml:space="preserve">There are many asthma triggers and your main goal is to avoid them.  You want to take the right medications so that you are able to keep the symptoms away and make your life a lot better.  You can take steroids to help keep the symptoms away.  There are many different brands like Fluent, Plumicort and Azmacort.  These medications are used everyday, even when you are not having any symptoms.  These are available as inhalers and prescribed from your doctor.  </w:t>
      </w:r>
    </w:p>
    <w:p>
      <w:pPr>
        <w:pStyle w:val="NormalWeb"/>
        <w:rPr/>
      </w:pPr>
      <w:r>
        <w:rPr/>
        <w:t xml:space="preserve">One of the newest medications is advair. This is a very popular medication for asthma that more and more people are trying.  It is long lasting and will help to ease the trouble of asthma and all the symptoms that you will have to deal with.  You can get them in much different strength and you are advised to use as directed by your doctor.  </w:t>
      </w:r>
    </w:p>
    <w:p>
      <w:pPr>
        <w:pStyle w:val="NormalWeb"/>
        <w:rPr/>
      </w:pPr>
      <w:r>
        <w:rPr/>
        <w:t xml:space="preserve">If you are taking a preventative medication and you are still having problems with your asthma, you will want to check out the other treatments for the disease.  If you are still having problems, chances are you are not taking the right things for your particular body. You want to make sure the treatments that you are taking are working for you and your body. You will feel better and you will not have to worry so much about your asthma bothering you.  </w:t>
      </w:r>
    </w:p>
    <w:p>
      <w:pPr>
        <w:pStyle w:val="Normal"/>
        <w:rPr/>
      </w:pPr>
      <w:r>
        <w:rPr/>
        <w:t xml:space="preserve">There are over the counter medicines that are available for asthma, however, it is not recommended that you take them. You want to have something that you know is safe for you to take with your condition. You do not want to take anything that may potentially harm you.  You want to have the advisement of a doctor when you are taking any form of medication so that you are protected and guided, as you need to b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3:43:00Z</dcterms:created>
  <dc:creator>Mike</dc:creator>
  <dc:description/>
  <cp:keywords/>
  <dc:language>en-US</dc:language>
  <cp:lastModifiedBy>Mike</cp:lastModifiedBy>
  <dcterms:modified xsi:type="dcterms:W3CDTF">2006-12-12T03:43:00Z</dcterms:modified>
  <cp:revision>2</cp:revision>
  <dc:subject/>
  <dc:title>How does asthma affect breathing</dc:title>
</cp:coreProperties>
</file>