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rPr>
      </w:pPr>
      <w:r>
        <w:rPr>
          <w:sz w:val="24"/>
        </w:rPr>
        <w:t>Asthma in children</w:t>
      </w:r>
    </w:p>
    <w:p>
      <w:pPr>
        <w:pStyle w:val="Heading2"/>
        <w:rPr>
          <w:b w:val="false"/>
          <w:b w:val="false"/>
          <w:bCs w:val="false"/>
          <w:sz w:val="24"/>
        </w:rPr>
      </w:pPr>
      <w:r>
        <w:rPr>
          <w:b w:val="false"/>
          <w:bCs w:val="false"/>
          <w:sz w:val="24"/>
        </w:rPr>
        <w:t xml:space="preserve">Asthma is a very serious problem for many children.  It can affect them in a way that makes them feel very bad.  It can very well be a life threatening illness as well.  It can be treated with medications that can prevent and control asthma attacks.  However, it can be difficult to understand how all of the different medications are supposed to be used and what you should be doing to help take care of the asthma in your child.  </w:t>
      </w:r>
    </w:p>
    <w:p>
      <w:pPr>
        <w:pStyle w:val="Heading2"/>
        <w:rPr>
          <w:b w:val="false"/>
          <w:b w:val="false"/>
          <w:bCs w:val="false"/>
          <w:sz w:val="24"/>
        </w:rPr>
      </w:pPr>
      <w:r>
        <w:rPr>
          <w:b w:val="false"/>
          <w:bCs w:val="false"/>
          <w:sz w:val="24"/>
        </w:rPr>
        <w:t xml:space="preserve">There are many symptoms of asthma for most children. They will normally be coughing, wheezing, and having trouble breathing.  They may have these symptoms brought on by a cold or changes in the weather. They may also have them because of some kind of physical activity that they are performing.  Sometimes smoke, animals, mold, and pollution can bring on an asthma attack.  You should learn about the different things that can cause an asthma attack and keep them from your child.  </w:t>
      </w:r>
    </w:p>
    <w:p>
      <w:pPr>
        <w:pStyle w:val="NormalWeb"/>
        <w:rPr/>
      </w:pPr>
      <w:r>
        <w:rPr/>
        <w:t>Asthma is usually easy to diagnose in a child who is wheezing and having trouble breathing, but it becomes more difficult if the child only has a cough, or cough variant asthma. You need to pay attention and make sure that your child is not wheezing.  If they are, you should check their breathing and make sure that they are not having any trouble getting air into their pathways.</w:t>
      </w:r>
    </w:p>
    <w:p>
      <w:pPr>
        <w:pStyle w:val="NormalWeb"/>
        <w:rPr/>
      </w:pPr>
      <w:r>
        <w:rPr/>
        <w:t xml:space="preserve">You need to take your child to a doctor as soon as you think they have asthma. You will find that they will perform a serious of tests and then determine if the child has asthma or not.  They will find out if they should be on any type of medication to control the asthma as well. They will tell you if they should limit their exercise or if they are restricted to doing any type of physical activity.  </w:t>
      </w:r>
    </w:p>
    <w:p>
      <w:pPr>
        <w:pStyle w:val="NormalWeb"/>
        <w:rPr/>
      </w:pPr>
      <w:r>
        <w:rPr/>
        <w:t xml:space="preserve">The medications that your child will take are usually only as needed medications. If you are using them on a regular basis like weekly or daily, your child’s asthma is not being properly controlled and you may have to figure out a different form of medication. You will have to make sure that you speak to your child’s health care professional to determine if they are on the right medication or not. </w:t>
      </w:r>
    </w:p>
    <w:p>
      <w:pPr>
        <w:pStyle w:val="Normal"/>
        <w:rPr/>
      </w:pPr>
      <w:r>
        <w:rPr/>
        <w:t>Sometimes, it will only mean that you will have to find a different method of medication.  You may have to go on something a bit stronger or make some necessary lifestyle changes to be sure that your child’s asthma is controlled.  You will want to be sure that you are taking the necessary precautions so that your child can live a happy and healthy life with no complications due to the asthm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38:00Z</dcterms:created>
  <dc:creator>Mike</dc:creator>
  <dc:description/>
  <cp:keywords/>
  <dc:language>en-US</dc:language>
  <cp:lastModifiedBy>Mike</cp:lastModifiedBy>
  <dcterms:modified xsi:type="dcterms:W3CDTF">2006-12-12T03:38:00Z</dcterms:modified>
  <cp:revision>2</cp:revision>
  <dc:subject/>
  <dc:title>How does asthma affect breathing</dc:title>
</cp:coreProperties>
</file>