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ood Pressure and Alzheimer's: What’s the Connection?</w:t>
      </w:r>
    </w:p>
    <w:p>
      <w:pPr>
        <w:pStyle w:val="Normal"/>
        <w:rPr/>
      </w:pPr>
      <w:r>
        <w:rPr/>
      </w:r>
    </w:p>
    <w:p>
      <w:pPr>
        <w:pStyle w:val="Normal"/>
        <w:rPr/>
      </w:pPr>
      <w:r>
        <w:rPr/>
        <w:t xml:space="preserve">Alzheimer’s disease is something that is very scary. It is a gradual reduction of the way that you function, as far as your brain goes. You are basically going to become senile if you are diagnosed with Alzheimer’s. You will forget things, you won’t be able to remember the faces of your family members, and you won’t be able to care for yourself as you get older. Most people who have Alzheimer’s are put into facilities where they can be cared for. </w:t>
      </w:r>
    </w:p>
    <w:p>
      <w:pPr>
        <w:pStyle w:val="Normal"/>
        <w:rPr/>
      </w:pPr>
      <w:r>
        <w:rPr/>
      </w:r>
    </w:p>
    <w:p>
      <w:pPr>
        <w:pStyle w:val="Normal"/>
        <w:rPr/>
      </w:pPr>
      <w:r>
        <w:rPr/>
        <w:t xml:space="preserve">Alzheimer’s is something that is very scary because there isn’t a lot of information out there to tell use how you can get it or where it comes from. And there certainly isn’t a miracle cure for Alzheimer’s. If you are going to get it, you probably will, and there might not be much that you can do about it. </w:t>
      </w:r>
    </w:p>
    <w:p>
      <w:pPr>
        <w:pStyle w:val="Normal"/>
        <w:rPr/>
      </w:pPr>
      <w:r>
        <w:rPr/>
      </w:r>
    </w:p>
    <w:p>
      <w:pPr>
        <w:pStyle w:val="Normal"/>
        <w:rPr/>
      </w:pPr>
      <w:r>
        <w:rPr/>
        <w:t xml:space="preserve">However, when it comes to high blood pressure, it might indeed be a contributing factor. This is mainly because high blood pressure does damage to everything in your body, including the way that your brain functions. If you can find some ways to keep your blood pressure down, you are going to have less of a chance of doing damage to your brain, and that might indeed keep you Alzheimer’s free. </w:t>
      </w:r>
    </w:p>
    <w:p>
      <w:pPr>
        <w:pStyle w:val="Normal"/>
        <w:rPr/>
      </w:pPr>
      <w:r>
        <w:rPr/>
      </w:r>
    </w:p>
    <w:p>
      <w:pPr>
        <w:pStyle w:val="Normal"/>
        <w:rPr/>
      </w:pPr>
      <w:r>
        <w:rPr/>
        <w:t xml:space="preserve">There are several things that you can do for yourself when it comes to getting your blood pressure down. First of all you should be sure that your diet is one that contributes to lower blood pressure. Fatty foods and rich creams have a higher chance of clogging your arteries, and if this happens, you are going to have your heart working harder to pump the blood through those clogged arteries. When your heart has to work harder, it is going to mean that you have high blood pressure. And, as everyone knows, this is not good for you overall. </w:t>
      </w:r>
    </w:p>
    <w:p>
      <w:pPr>
        <w:pStyle w:val="Normal"/>
        <w:rPr/>
      </w:pPr>
      <w:r>
        <w:rPr/>
      </w:r>
    </w:p>
    <w:p>
      <w:pPr>
        <w:pStyle w:val="Normal"/>
        <w:rPr/>
      </w:pPr>
      <w:r>
        <w:rPr/>
        <w:t>In order to keep your blood pressure down, make sure that you are eating foods that are low in fat and cholesterol. If you work with your doctor to develop a plan as far your eating goes, he or she will be able to take care of you and help you take care of yourself. Talking to your doctor in this case is important because your doctor is the person who knows the most about your health and how your body works and can monitor both your Alzheimer’s and your blood press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1:20:00Z</dcterms:created>
  <dc:creator>Melissa Johnson</dc:creator>
  <dc:description/>
  <cp:keywords/>
  <dc:language>en-US</dc:language>
  <cp:lastModifiedBy>Mike</cp:lastModifiedBy>
  <dcterms:modified xsi:type="dcterms:W3CDTF">2007-01-23T07:37:00Z</dcterms:modified>
  <cp:revision>3</cp:revision>
  <dc:subject/>
  <dc:title>Blood Pressure and Alzheimer's</dc:title>
</cp:coreProperties>
</file>